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color w:val="800000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отчёту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бочий посёлок Волово Воловского района за 1 полугодие 2020 года</w:t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800000"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Бюджет муниципального образования рабочий посёлок Волово Воловского района за 1 полугодие 2020 года по доходам исполнен в сумме 9 317,1 тыс. рублей, или на 42,3 % к бюджетным назначениям, в том числе налоговых и неналоговых   доходов в бюджет рабочего посёлка поступило 9 189,4 тыс. рублей, или 42,2 % к плановым назначениям, безвозмездные поступления составили 127,7 тыс. рублей или 47,2 % к плану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ибольшую долю в общем объёме собственных доходов бюджета МО р. п. Волово составили: налог   на доходы физических лиц – 56,7 %; земельный налог с организаций – 28,9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разрезе доходных источников исполнение по собственным доходам сложилось следующим образом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по налогу на доходы физических лиц, исполнение составило 5 209,1 тыс. рублей, или 44,6 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 единому сельхозналогу - исполнение 446,3 тыс. рублей, или 99,2 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   налогу на имущество физических лиц – 259,0 тыс. рублей, или 17,1 % к плановым назначения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 по земельному налогу с организаций план исполнен в объёме 2 651,2 тыс. рублей, или 63,9 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земельному налогу с физических лиц – 116,7 тыс. рублей, или 4,2 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доходы от использования имущества - исполнение 455,0 тыс. рублей, или 41,1 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доходы от продажи земельных участков – 48,6 тыс. рублей, или 54,0% к плановым назначениям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по штрафам – исполнение 3,5 тыс.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 сравнении с аналогичным периодом прошлого года, объём собственных доходов увеличился на 166,9 тыс. рублей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- по единому сельскохозяйственному налогу на 388,6 тыс.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- по налогам на имущество на 342,4 тыс. рублей.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Уменьшились поступления по налогу на доходы физических лиц на 212,7 тыс. рублей, по доходам от использования имущества на 278,0 тыс. рублей, доходам от продажи земельных участков на 63,4 тыс. рублей и штрафам на 10,0 тыс. рублей. 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>Размер безвозмездных поступлений на 01.07.2020 года при плане 270,5 тыс. рублей составил 127,7 тыс. рублей, в том числе дотации на выравнивание бюджетной обеспеченности – 127,7 тыс. рублей.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   </w:t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 </w:t>
      </w:r>
      <w:r>
        <w:rPr>
          <w:i/>
          <w:color w:val="003366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 xml:space="preserve">Расходы  бюджета  исполнены  в  сумме 11218,3 тыс. рублей  при  плане  24478,7 тыс. рублей, или 45,8 %  к  годовым плановым  назначениям.                                </w:t>
      </w:r>
    </w:p>
    <w:p>
      <w:pPr>
        <w:pStyle w:val="Normal"/>
        <w:ind w:firstLine="709"/>
        <w:jc w:val="both"/>
        <w:rPr/>
      </w:pPr>
      <w:r>
        <w:rPr/>
        <w:t>В  разрезе  отраслей  бюджетной  сферы,  направление  средств  сложилось  следующим  образом:</w:t>
      </w:r>
    </w:p>
    <w:tbl>
      <w:tblPr>
        <w:tblW w:w="98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13"/>
        <w:gridCol w:w="1440"/>
        <w:gridCol w:w="1620"/>
        <w:gridCol w:w="1440"/>
        <w:gridCol w:w="1440"/>
      </w:tblGrid>
      <w:tr>
        <w:trPr>
          <w:trHeight w:val="19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отрас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расход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 в общем  объеме расходов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расход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 в общем  объеме расходо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тыс. руб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0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,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484,6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 xml:space="preserve">В  разрезе  отраслей бюджетной классификации,  наибольший удельный вес  в общем  объеме расходов  занимают  расходы на жилищно-коммунальное хозяйство 57,3%, культуру  41,4%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 расходов в целом по отраслям в  разрезе  статей   экономической  классификации   сложилась  следующим  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межбюджетные трансферты другим бюджетам 7294,9 тыс. рублей, или 65,0%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 оплату  коммунальных услуг  3425,6 тыс. рублей, или  30,5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работы, услуги по содержанию имущества 358,1 тыс. рублей, или 3,2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увеличение стоимости основных средств 7,5 тыс.рублей, или 0,1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стоимости прочих материальных запасов 6,0 тыс.рублей, или 0,1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услуги 122,7 тыс. рублей , или 1,0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расходы 3,5 тыс. рублей  , или 0,1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го из бюджета поселения передано бюджету муниципального района 7294,9 тыс. рублей , в том числе на осуществление части полномочий по решению вопросов местного значения в соответствии с заключенными соглашениями поступило 7294,9 тыс.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чальник финансового  управления                                   С.А.Фомичёв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/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6:00Z</dcterms:created>
  <dc:creator>Bud3</dc:creator>
  <dc:description/>
  <cp:keywords/>
  <dc:language>en-US</dc:language>
  <cp:lastModifiedBy>fu-4</cp:lastModifiedBy>
  <cp:lastPrinted>2016-04-25T15:50:00Z</cp:lastPrinted>
  <dcterms:modified xsi:type="dcterms:W3CDTF">2020-07-08T12:22:00Z</dcterms:modified>
  <cp:revision>138</cp:revision>
  <dc:subject/>
  <dc:title>Пояснительная записка к отчёту об исполнении бюджета</dc:title>
</cp:coreProperties>
</file>