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ОСЕЛОК ВОЛОВО ВО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4.07.2020   года                                                                               № 22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 муниципального  образования рабочий поселок Волово  Воловского района  за 1 полугодие 2020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в   представленный  администрацией  муниципального  образования Воловский район  отчет «Об  исполнении  бюджета  муниципального  образования рабочий поселок Волово Воловского района за 1 полугодие 2020 года», на основании Устава муниципального образования рабочий поселок Волово Воловского района Собрание депутатов муниципального образования рабочий поселок Волово Воловского района 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отчет об  исполнении бюджета  муниципального образования рабочий поселок Волово Воловского района за 1 полугодие 2020 года  по  доходам в  сумме 9317,1 тыс. рублей, по расходам  в  сумме 11218,3 тыс. рублей, с превышением  расходов над доходами в сумме 1901,2 тыс. рублей  (приложение).     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 в газете «Время и люди» и разместить на официальном сайте муниципального образования Волов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  его  подписания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муниципальн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абочий поселок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во Воловского района                                                 С.И.Б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ител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 управление                                                С.А.Фомичё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авовой  работе                                                         Н.В.Попко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Козло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2-10-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06:00Z</dcterms:created>
  <dc:creator>Bud3</dc:creator>
  <dc:description/>
  <cp:keywords/>
  <dc:language>en-US</dc:language>
  <cp:lastModifiedBy>fu-4</cp:lastModifiedBy>
  <cp:lastPrinted>2002-01-01T02:01:00Z</cp:lastPrinted>
  <dcterms:modified xsi:type="dcterms:W3CDTF">2020-07-27T07:42:00Z</dcterms:modified>
  <cp:revision>119</cp:revision>
  <dc:subject/>
  <dc:title>РОССИЙСКАЯ  ФЕДЕРАЦИЯ</dc:title>
</cp:coreProperties>
</file>