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760"/>
        <w:jc w:val="center"/>
        <w:rPr/>
      </w:pPr>
      <w:r>
        <w:rPr/>
        <w:t>Приложение №2</w:t>
      </w:r>
    </w:p>
    <w:p>
      <w:pPr>
        <w:pStyle w:val="Normal"/>
        <w:ind w:firstLine="5760"/>
        <w:jc w:val="center"/>
        <w:rPr/>
      </w:pPr>
      <w:r>
        <w:rPr/>
        <w:t xml:space="preserve">к письму администрации </w:t>
      </w:r>
    </w:p>
    <w:p>
      <w:pPr>
        <w:pStyle w:val="Normal"/>
        <w:ind w:firstLine="5760"/>
        <w:jc w:val="center"/>
        <w:rPr/>
      </w:pPr>
      <w:r>
        <w:rPr/>
        <w:t xml:space="preserve">муниципального образования </w:t>
      </w:r>
    </w:p>
    <w:p>
      <w:pPr>
        <w:pStyle w:val="Normal"/>
        <w:ind w:firstLine="5760"/>
        <w:jc w:val="center"/>
        <w:rPr/>
      </w:pPr>
      <w:r>
        <w:rPr/>
        <w:t>Воловский район</w:t>
      </w:r>
    </w:p>
    <w:p>
      <w:pPr>
        <w:pStyle w:val="Normal"/>
        <w:ind w:firstLine="5760"/>
        <w:jc w:val="center"/>
        <w:rPr/>
      </w:pPr>
      <w:r>
        <w:rPr/>
        <w:t>от  28.07.2020 г.       № 26-1</w:t>
      </w:r>
    </w:p>
    <w:p>
      <w:pPr>
        <w:pStyle w:val="Normal"/>
        <w:ind w:firstLine="57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 отчёту   об исполнении бюджета муниципального    образован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ловский район за 1 полугодие 2020 года</w:t>
      </w:r>
    </w:p>
    <w:p>
      <w:pPr>
        <w:pStyle w:val="Normal"/>
        <w:ind w:firstLine="90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Бюджет муниципального образования Воловский район за 1 полугодие 2020 года по доходам исполнен в сумме 207 357,1 тыс. рублей, или на 50,9 процента к бюджетным назначениям, в том числе налоговых и неналоговых доходов в бюджет района поступило 76 307,8 тыс. рублей, или 55,7 процента к плановым назначениям, безвозмездные поступления составили 131 049,3 тыс. рублей, или 48,4 процента к плану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Наибольшую долю в общем объёме собственных доходов бюджета района составили: налог на доходы физических лиц – 46,4 процента; налоги на совокупный доход -15,5 процент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 разрезе доходных источников исполнение по собственным доходам сложилось следующим образом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- по налогу на доходы физических лиц исполнение составило 35 429,9 тыс. рублей, или 54,4 % к плану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- акцизы по подакцизным товарам (продукции), производимым на территории Российской Федерации – 4 659,5 тыс. рублей, или 40,7 % к плану;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- по налогам на совокупный доход – 11 853,0 тыс. рублей, или 82,0 % к плановым назначениям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-  по налогу на имущество организаций план исполнен в объёме 6 448,9 тыс. рублей, или на 64,1 %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-  по госпошлине -  исполнение 194,6 тыс. рублей, или 21,8 %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- доходы от использования имущества исполнены в объёме 5 776,7        тыс. рублей, или 47,6 %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- плата за негативное воздействие на окружающую среду - исполнение 89,7 тыс. рублей, или 49,6 % к плановым назначениям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- доходы от оказания платных услуг исполнены в объёме 5 762,4 тыс. рублей, или на 37,7 %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- доходы от продажи материальных и нематериальных активов -  исполнение 5 888,6 тыс. рублей, или 81,8 процента к плану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- штрафы, санкции, возмещение ущерба - исполнение составило 173,2 тыс. рублей, или 103,4 процента к плану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Прочие неналоговые доходы составили    - 31,4 тыс. рублей.</w:t>
        <w:tab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лановые назначения 1 полугодия 2020 года не выполнены по акцизам по подакцизным товарам, по госпошлине и доходам от оказания платных услуг (исполнение менее 45 процентов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сравнении с аналогичным периодом прошлого года, поступление собственных доходов в целом увеличилось на 8 105,2 тыс. рубле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В разрезе доходных источников увеличились: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-  налог на доходы физических лиц на 5 164,1 тыс. рублей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- налоги на совокупный доход на 3 976,7 тыс. рублей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- налог на имущество организаций на 561,9 тыс. рублей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- доходы от использования имущества на 694,6 тыс. рублей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- доходы от оказания платных услуг на 1 114,9 тыс. рублей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- штрафы и санкции на 18,0 тыс. рублей.</w:t>
      </w:r>
    </w:p>
    <w:p>
      <w:pPr>
        <w:pStyle w:val="Normal"/>
        <w:jc w:val="both"/>
        <w:rPr>
          <w:color w:val="000000"/>
          <w:sz w:val="28"/>
          <w:szCs w:val="28"/>
          <w:bdr w:val="single" w:sz="4" w:space="0" w:color="000000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Уменьшились поступления по акцизам на нефтепродукты на 406,8 тыс. рублей, госпошлине на 273,6 тыс. рублей, по плате за негативное воздействие на окружающую среду на 26,4 тыс. рублей, продаже материальных и нематериальных активов на 2 757,2 тыс. рубле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Размер безвозмездных поступлений на 01.07.2020 года при плане 270 626,4 тыс. рублей составил 131 049,3 тыс. рублей, в том числе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-дотации бюджетам муниципальных районов на выравнивание бюджетной обеспеченности -  26 123,2 тыс. рублей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- дотации на поддержку мер по обеспечению сбалансированности бюджетов – 480,0 тыс. рублей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- субсидии всего – 9 938,4 тыс. рублей, из них: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- субсидии на обеспечение развития и укрепления материально-технической базы домов культуры в населенных пунктах с числом жителей до 50 тысяч человек – 565,1тыс. рублей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- субсидии на реализацию мероприятий по обеспечению жильём молодых семей – 7 300,3 тыс. рублей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- субсидии на поддержку отрасли культуры – 120,0 тыс. рублей,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- субсидии на оплату труда работников муниципальных учреждений культурно-досугового типа – 461,7 тыс. рублей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- субсидии на проведение оздоровительной кампании детей – 104,3 тыс. рублей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- субсидии на оказание поддержки сельским старостам, руководителям территориальных общественных самоуправлений – 16,5 тыс. рублей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- субсидии на укрепление материально-технической базы муниципальных образовательных организаций – 1 370,5 тыс. рублей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- субвенции всего – 87 552,4 тыс. рублей, из них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- на реализацию государственных полномочий 8 726,0 тыс. рублей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- на реализацию законов Тульской области 78 826,4 тыс. рублей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- межбюджетные трансферты всего – 8 239,7 тыс. рублей, в том числе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- на финансовое обеспечение программных продуктов – 835,4 тыс. рубле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Из бюджетов поселений в бюджет муниципального района по состоянию на 01.07.2020 года поступили межбюджетные трансферты в соответствии с заключенными соглашениями в сумме 7 404,3 тыс. рубле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рочие безвозмездные поступления в бюджет муниципального района составили 1 261,2 тыс. рубле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Возврат остатков субсидий, субвенций и иных межбюджетных трансфертов, имеющих целевое назначение, прошлых лет из бюджета района на 01.07.2020 года составил 2 545,5 тыс. рублей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Расходы  бюджета  исполнены  в  сумме 196505,1 тыс. рублей  при  плане  417785,3 тыс. рублей, или 47,0 %  к  годовым плановым  назначениям.                                  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Направление  бюджетных  средств в приоритетном  порядке   производилось   на   финансирование  заработной  платы, оплату топливно-энергетических  ресурсов, неотложных  расходов  по обеспечению  деятельности   казенных учреждений.</w:t>
      </w:r>
    </w:p>
    <w:p>
      <w:pPr>
        <w:pStyle w:val="Normal"/>
        <w:ind w:firstLine="709"/>
        <w:jc w:val="both"/>
        <w:rPr/>
      </w:pPr>
      <w:r>
        <w:rPr/>
        <w:t>В  разрезе  отраслей  бюджетной  сферы,  направление  средств  сложилось  следующим  образом: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798"/>
        <w:gridCol w:w="1418"/>
        <w:gridCol w:w="1842"/>
        <w:gridCol w:w="1559"/>
      </w:tblGrid>
      <w:tr>
        <w:trPr>
          <w:trHeight w:val="192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именование  отрасли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ъем  расходов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1 полугодие 2020 г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дельный вес в общем  объеме расходов 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ъем  расходов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1 полугодие  2019 г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дельный вес в общем  объеме расходов %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84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0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0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1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93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38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90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94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ая  политик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7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 трансферты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1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  расходов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9650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425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99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В  разрезе  отраслей бюджетной классификации,  наибольший удельный вес  в общем  объеме расходов  занимают  отрасли   социальной   сферы – 73,8%, из них образование – 61,8 %.</w:t>
      </w:r>
    </w:p>
    <w:p>
      <w:pPr>
        <w:pStyle w:val="Normal"/>
        <w:tabs>
          <w:tab w:val="clear" w:pos="708"/>
          <w:tab w:val="left" w:pos="99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По отрасли «Жилищно-коммунальное хозяйство» объем расходов составил   22938,9 тыс. руб. или 11,7% в общем объеме расходов.</w:t>
      </w:r>
    </w:p>
    <w:p>
      <w:pPr>
        <w:pStyle w:val="Normal"/>
        <w:tabs>
          <w:tab w:val="clear" w:pos="708"/>
          <w:tab w:val="left" w:pos="99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уктура  расходов в целом по отраслям в  разрезе  статей   экономической  классификации   сложилась  следующим   образом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- расходы  на  оплату  труда составили  128915,8 тыс. рублей, или     65,6% в общем  объеме  расходов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 на  оплату  коммунальных услуг  14928,9 тыс. рублей, или  7,6 %. Из  них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color w:val="000000"/>
          <w:sz w:val="28"/>
          <w:szCs w:val="28"/>
        </w:rPr>
        <w:t xml:space="preserve">на  оплату  услуг  связи  1319,0 тыс. рублей, или 0,7%;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- на  приобретение  ГСМ – 1631,1  тыс. рублей, или 0,8 %;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- на уплату  налогов – 1560,2 тыс. рублей, или 0,8%;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- на  выплату  доплат к  государственным   пенсиям, лицам, замещавшим  должности  муниципальной  службы  в сумме 131,3 тыс. рублей, или 0,1%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  приведенного  выше  анализа  видно, что структура  расходов  к аналогичному  периоду  прошлого  года  существенных  изменений  не  претерпела. </w:t>
      </w:r>
    </w:p>
    <w:p>
      <w:pPr>
        <w:pStyle w:val="Normal"/>
        <w:tabs>
          <w:tab w:val="clear" w:pos="708"/>
          <w:tab w:val="left" w:pos="99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бюджетные  отношения   бюджета  муниципального  образования  Воловский  район  строились  с бюджетами  3 поселений.  Всего  из  бюджета муниципального  образования  передано  бюджетам  поселений  9315,7   тыс. рублей, из  них  дотации – 4954,9  тыс. рублей,   на оплату труда работников культурно-досуговых учреждений – 319,2 тыс. руб. Межбюджетные трансферты бюджетам поселений из бюджета муниципального района на осуществление части полномочий по решению вопросов местного значения в соответствии с заключенными соглашениями в рамках подпрограммы "Развитие механизмов регулирования межбюджетных отношений" муниципальной программы муниципального образования" Воловский район "Управление муниципальными финансами муниципального образования Воловский район" – 3696,0 тыс. руб.  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ых расходов 210,6 тыс.рублей, иные межбюджетные трансферты бюджетам поселений на финансовое обеспечение реализации мероприятий по сопровождению программных продуктов  - 118,5 тыс.рублей, оказание поддержки сельским старостам, руководителям ТОС – 16,5 тыс. руб.</w:t>
      </w:r>
    </w:p>
    <w:p>
      <w:pPr>
        <w:pStyle w:val="Normal"/>
        <w:tabs>
          <w:tab w:val="clear" w:pos="708"/>
          <w:tab w:val="left" w:pos="99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Размер долга бюджета муниципального образования на 01.07.2020 составляет 5650,0 тыс. рублей.  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едиторской  задолженности  бюджета  муниципального  образования   по  состоянию  на  01.07.2020 года  отсутствует. 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ределение средств резервного фонда осуществляется в соответствии с постановлением от 04.06.2010 г № 237 «О Положении о порядке расходования средств резервного фонда администрации муниципального образования Воловский район»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им положением установлены правовые основы формирования резервного фонда районного бюджета, направление расходования средств фонда, принципы управления и контроля за использованием средств фонд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За 1 полугодие 2020 года израсходовано 233 720,0 рублей, в том числе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2 000,0 руб. - Постановление администрации муниципального образования Воловский район от 15.01.2020 № 18 «О выделении денежных средств для организации мероприятий по вручению поздравлений Президента Российской Федерации ветеранам Великой Отечественной Войны, труженикам тыла в связи с традиционно считающимися юбилейными днями рождениями, начиная с 90 – летия»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0 000,0  руб.- Постановление администрации муниципального образования Воловский район от 13.03.2020 №157 «О выделении денежных средств Садыковой Садаф Сунатуллоевне в связи с пожаром в жилом доме»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1 720,0 руб.- Постановление администрации муниципального образования Воловский район от 17.03.2020 №169 «О выделении денежных средств на ремонт водопровода п.Волово в связи с прорывом водопровода асбестобетонной трубы диаметром 350 мм»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0 000,0 тыс. руб. - </w:t>
      </w:r>
      <w:r>
        <w:rPr>
          <w:sz w:val="28"/>
          <w:szCs w:val="28"/>
        </w:rPr>
        <w:t>Постановление администрации муниципального образования Воловский район от 13.04.2020 №246 «О выделении денежных средств Безбородову Александру Ивановичу в связи с пожаром в жилом доме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Начальник финансового  управления                                   С.А.Фомичёв</w:t>
      </w:r>
    </w:p>
    <w:p>
      <w:pPr>
        <w:pStyle w:val="TextBody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5:46:00Z</dcterms:created>
  <dc:creator>Bud3</dc:creator>
  <dc:description/>
  <cp:keywords/>
  <dc:language>en-US</dc:language>
  <cp:lastModifiedBy>fu-5</cp:lastModifiedBy>
  <cp:lastPrinted>2019-04-11T09:44:00Z</cp:lastPrinted>
  <dcterms:modified xsi:type="dcterms:W3CDTF">2020-07-30T12:11:00Z</dcterms:modified>
  <cp:revision>168</cp:revision>
  <dc:subject/>
  <dc:title>Пояснительная записка к отчёту об исполнении бюджета</dc:title>
</cp:coreProperties>
</file>