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ВО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8.07.2020     № 26-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 муниципального  образования Воловский район  за 1 полугодие 2020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  представленный  администрацией  муниципального  образования  отчет «Об  исполнении  бюджета  муниципального  образования Воловский район за 1 полугодие 2020 года», на основании   Положения  о бюджетном процессе  в  муниципальном образовании Воловский  район, утвержденного решением Собрания представителей  № 7-2 от 01.03.2019 года,   статьи   33 Устава   муниципального  образования   Воловский  район, Собрание представителей  муниципального образования Воловский  район 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отчет об  исполнении бюджета  муниципального образования Воловский район за 1 полугодие  2020 года  по  доходам в  сумме 207 357,1  тыс. рублей, по расходам  в  сумме 196 505,1 тыс. рублей, с превышением  доходов над расходами в сумме  10 852,0 тыс. рублей  (приложение)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Решение опубликовать в газете «Время и люд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 решение  вступает  в силу со дня  его официального опубликования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разования                                                     С.М. Горбач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ите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 управление                                                С.А.Фомичё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секто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авовой  работе                                                         Попкова Н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Крюкова И.А.</w:t>
      </w:r>
    </w:p>
    <w:p>
      <w:pPr>
        <w:pStyle w:val="Normal"/>
        <w:jc w:val="both"/>
        <w:rPr/>
      </w:pPr>
      <w:r>
        <w:rPr/>
        <w:t>Тел. 2-10-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06:00Z</dcterms:created>
  <dc:creator>Bud3</dc:creator>
  <dc:description/>
  <cp:keywords/>
  <dc:language>en-US</dc:language>
  <cp:lastModifiedBy>fu-5</cp:lastModifiedBy>
  <cp:lastPrinted>2018-05-15T15:16:00Z</cp:lastPrinted>
  <dcterms:modified xsi:type="dcterms:W3CDTF">2020-07-30T12:35:00Z</dcterms:modified>
  <cp:revision>106</cp:revision>
  <dc:subject/>
  <dc:title>РОССИЙСКАЯ  ФЕДЕРАЦИЯ</dc:title>
</cp:coreProperties>
</file>