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отчёту   об исполнении бюджета муниципального    образован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оловский район за 2019 год</w:t>
      </w:r>
    </w:p>
    <w:p>
      <w:pPr>
        <w:pStyle w:val="Normal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 муниципального образования Воловский район за 2019 год по доходам исполнен в сумме 398 382,1 тыс. рублей, или на 96,4 процента к бюджетным назначениям, в том числе налоговых и неналоговых доходов в бюджет района поступило 138 329,4 тыс. рублей, или 95,9 процента к плановым назначениям, безвозмездные поступления составили 260 052,6 тыс. рублей, или 96,7 процента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ьшую долю в общем объёме собственных доходов бюджета района составили: налог на доходы физических лиц – 47,7 процента и налоги на совокупный доход -10,7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зрезе доходных источников исполнение по собственным доходам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налогу на доходы физических лиц исполнение составило 65 974,3 тыс. рублей, или 100,6 % к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акцизы по подакцизным товарам (продукции), производимым на территории Российской Федерации – 10 725,9 тыс. рублей, или 99,6 % к плану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налогам на совокупный доход – 14 787,7 тыс. рублей, или 99,5 % к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налогу на имущество организаций план исполнен в объёме 10 678,8 тыс. рублей, или на 99,8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госпошлине -  исполнение 902,2 тыс. рублей, или 97,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ходы от использования имущества исполнены в объёме 12 197,7        тыс. рублей, или 100,6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ата за негативное воздействие на окружающую среду - исполнение 185,3 тыс. рублей, или 93,0 % к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ходы от оказания платных услуг исполнены в объёме 11 409,6 тыс. рублей, или на 90,2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ходы от продажи материальных и нематериальных активов -  исполнение 10 695,4 тыс. рублей, или 68,5 процента к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штрафы, санкции, возмещение ущерба - исполнение составило 769,6 тыс. рублей, или 98,8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чие неналоговые доходы составили 2,9 тыс. руб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овые назначения 2019 года не выполнены по плате за негативное воздействие на окружающую среду, по доходам от оказания платных услуг и доходам от продажи земельных участков (исполнение менее 95 процент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равнении с прошлым годом, поступление собственных доходов в целом увеличилось на 23 618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зрезе доходных источников увеличилис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налог на доходы физических лиц на 11 293,7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кцизы на нефтепродукты на 1 414,9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логи на совокупный доход на 6 574,4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оспошлина на 15,7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ходы от оказания платных услуг на 4 741,3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дажа материальных и нематериальных активов на 2 462,9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штрафы и санкции на 108,2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меньшились поступления по налогу на имущество организаций на 948,6 тыс. рублей, доходам от использования имущества на 1 902,4 тыс. рублей, по плате за негативное воздействие на окружающую среду на 60,7 тыс. рублей, прочим неналоговым доходам на 81,4 тыс. рублей.  </w:t>
      </w:r>
    </w:p>
    <w:p>
      <w:pPr>
        <w:pStyle w:val="Normal"/>
        <w:jc w:val="both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 безвозмездных поступлений на 01.01.2020 года при плане 268 896,4 тыс. рублей составил 260 052,6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дотации бюджетам муниципальных районов на выравнивание бюджетной обеспеченности -  40 34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тации на поддержку мер по обеспечению сбалансированности бюджетов – 2 76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сидии всего – 30 449,4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бновление материально-технической базы для формирования у обучающихся современных технологических и гуманитарных навыков согласно региональной программе «Современная школа» – 1 584,6 тыс. рублей,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реализацию мероприятий по обеспечению жильём молодых семей – 11 455,8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поддержку отрасли культуры – 120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плату труда работников муниципальных учреждений культурно-досугового типа – 859,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здоровительную кампанию детей – 1 528,4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укрепление материально-технической базы муниципальных образовательных организаций – 5 031,1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 комплексную борьбу с борщевиком Сосновского - 170,6 тыс. рублей;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дополнительное финансовое обеспечение обновления материально-технической базы для формирования у обучающихся современных технологических и гуманитарных навыков – 497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реализацию проекта «Народный бюджет» - 9 023,7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на оказание поддержки сельским старостам, руководителям территориальных общественных самоуправлений – 13,5 тыс. рублей,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туристической инфраструктуры МО в рамках государственной программы Тульской области «Улучшение инвестиционного климата Тульской области» - 65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убвенции всего – 162 292,5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реализацию государственных полномочий 15 330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а реализацию законов Тульской области 146 96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жбюджетные трансферты всего – 25 217,9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 достижение показателей деятельности органов исполнительной власти субъектов Российской Федерации – 664,5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беспечение развития рынка труда – 148,2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финансовое обеспечение реализации мероприятий по модернизации программных продуктов – 1 881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плату дополнительного отпуска работникам библиотек – 103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финансовое обеспечение реализации мероприятий для устойчивого исполнения расходных обязательств, возникающих при выполнении полномочий органов местного самоуправления по вопросам местного значения – 6 103,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мероприятие «Совершенствование системы обращения с отходами, в т. ч. с твердыми коммунальными отходами в Тульской области» подпрограммы «Обращение с отходами» государственной программы «Охрана окружающей среды» - 812,1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предоставление дополнительной социальной выплаты молодым семьям при рождении (усыновлении) одного ребенка – 81,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бюджетов поселений в бюджет муниципального района по состоянию на 01.01.2020 года поступили субсидии на решение вопросов местного значения межмуниципального характера в сумме 100,0 тыс. руб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 в соответствии с заключенными соглашениями в сумме 15 424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я от денежных пожертвований, предоставляемых организациями, составили 100,0 тыс. рублей. Прочие безвозмездные поступления в бюджет муниципального района составили 596,4 тыс. руб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а района на 01.01.2020 года составил 1 710,7 тыс.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 бюджета  исполнены  в  сумме 409307,5 тыс. рублей  при  плане 427833,4 тыс. рублей, или 95,7 % к уточненным  плановым  назначениям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авление бюджетных средств в приоритетном порядке   производилось   на   финансирование  заработной  платы, оплату  топливно-энергетических  ресурсов,   неотложных  расходов  по обеспечению  деятельности   казенных  учреждений. Следует отметить, что  в  течение отчетного  периода  не  допускалось  просроченной задолженности  по  заработной плате, обеспечивались своевременные  расчеты  за  коммунальные услуги  и  топливно-энергетические  ресурсы, произведены  расходы  по  подготовке  учреждений  к работе  в зимних  условиях, осуществлялось  софинансирование  расходов   по  государственным программам Тульской области и национальным проек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разрезе  отраслей  бюджетной  сферы  направление  бюджетных  средств  сложилось  следующим 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628"/>
        <w:gridCol w:w="1620"/>
        <w:gridCol w:w="1800"/>
        <w:gridCol w:w="1723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отрас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 расходов за 2019 год,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  объеме расходов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 расходов за 2018 год,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  объеме расходов %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0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6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8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3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 информ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9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2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 полити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1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8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9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0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812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8"/>
          <w:szCs w:val="28"/>
        </w:rPr>
        <w:t>В  разрезе  отраслей бюджетной классификации,  наибольший удельный вес  в общем  объеме расходов  занимают  отрасли   социальной   сферы – 70,73 %, из них образование – 60,4 %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и идут такие отрасли как «Общегосударственные вопросы»  и «Жилищно-коммунальное хозяйство», объем расходов которых составил 8,7% и 8,46%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в разрезе статей экономической классификации   сложилась  следующим  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лата труда 238 104,3 тыс. рублей или 58,17 % в общем  объеме 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лата коммунальных услуг 25244,8 тыс. рублей или  6,17%, из 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плата газа 2299,8  тыс. рубл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плата  электроэнергии 7334,5 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оплата  услуг отопления и горячего водоснабжения   14957,2 тыс. рублей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доснабжение, водоотведение  177,6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КО (мусор)- 21,2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оль – 454,5 тыс. руб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услуги  связи  2622,1 тыс. рублей, или 0,7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приобретение  ГСМ 3375,7 тыс. рублей или 0,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на  выплату  пенсий  378,3 тыс. рублей или 0,1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на уплату  налогов 2761,9 тыс. рублей или 0,8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содержание органов местного самоуправления  в общем объеме расходов составили 9,3 процентов, при 9,5 процента в 2018 году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муниципальными финансами муниципального образования Воловский район» – финансирование на 2019 год по данной  программе  сложилось в сумме 23778,5 тыс. рублей, в т.ч. за счет средств местного бюджета 19061,0 тыс. рублей, областного бюджета –  4717,5 тыс. рублей. По данной программе осуществлялось финансирование в части расходов на обеспечение функций финансового управления администрации муниципального образования Воловский район, предоставление дотаций и иных межбюджетных трансфертов поселения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 «Развитие образования муниципального образования Воловский район» – финансирование на 2019 год по данной  программе  сложилось в сумме 239816,4тыс. рублей, в т.ч. за счет средств местного бюджета 76000,7 тыс. рублей, областного бюджета – 162294,5 тыс. рублей, федерального бюджета – 1521,2 тыс. руб. По данной программе осуществлялось финансирование в предоставление общего образования детям, обучающимся в общеобразовательных учреждениях и учреждениях дополнительного образования, дошкольного образования. Так же в рамках данной программы реализовался национальный проект «Образование» (региональный проект «Современная школа») с объемом финансирования 1600,6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программа «Развитие культуры муниципального образования Воловский район» – расходы в 2019 году по данной  программе  сложилось в сумме 32204,9 тыс. рублей, в т.ч. за счет средств местного бюджета 19696,5 тыс. рублей, областного бюджета – 2676,7 тыс. рублей, федерального бюджета – 68,3 тыс.рублей, за счет средств поселений –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763,4 тыс. рублей на  осуществление  переданных  полномочий  в соответствии с заключенными с поселениями Соглашениями  за счет межбюджетных трансфертов, передаваемых из бюджета  муниципального образования рабочий поселок Волов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П «Развитие физической культуры и спорта в муниципальном образовании Воловский район»- израсходовано средств в сумме 260,0 тыс. руб., в т.ч. 220,0 тыс. руб. – средства местного бюджета, за счет средств поселений – 40,0 тыс.руб. Расходы произведены на физкультурно–оздоровительную работу и проведение спортивных мероприятий и сорев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П «Обеспечение мероприятий гражданской обороны, защиты населения и территорий Воловского района от чрезвычайных ситуаций природного и техногенного характера, пожарной безопасности и безопасности людей на водных объектах»- израсходовано средств в сумме 7025,6 тыс. руб. Расходы произведены на реализацию основного мероприятия «Обеспечение деятельности МКУ «ЕДДС муниципального образования Волов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 «Организация временного трудоустройства несовершеннолетних граждан на территории муниципального образования Воловский район»- израсходовано средств в сумме 290,9 тыс. руб., в т.ч. 142,7 тыс.руб. - средства местного бюджета, 148,2 тыс.руб. из областного бюдж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П «Комплексные меры борьбы с распространением наркомании  и незаконным оборотом наркотиков в муниципальном образовании Воловский район»- израсходовано средств в сумме 30,0 тыс. руб. на проведение мероприятий по просвещению молодёжи в рамках противодействия злоупотреблениям наркотиками и их незаконному оборо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П «Реализация молодежной политики в  муниципального образовании Воловский район»- израсходовано средств в сумме 100,5тыс. руб., в т.ч. средства местного бюджета – 72,5 тыс.руб., средства поселений- 28,0 тыс.рублей на организацию проведения культурно – массовых мероприятий по молодеж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П «Обеспечение качественным жильем и услугами ЖКХ населения муниципального образовании Воловский район»- израсходовано средств в сумме 16301,6 тыс. руб., в т.ч. 7493,4 тыс. руб. – средства областного бюджета, 4764,1 тыс. руб. – средства местного бюджета, средства федерального бюджета – 4044,1 тыс.руб. По подпрограмме "Обеспечение жильем молодых семей в Тульской области" освоено средств в сумме 12959,1тыс.руб., в т.ч. 1503,3 – средства местного бюджета, 7411,7 – областные средства, 4044,1 – федеральные средства. В течение года приобрели  жилье 22 молодых семь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«Модернизация и развитие автомобильных дорог общего пользования» - освоено средств в сумме 10796,7 тыс. руб. средства местного бюджета («дорожный фонд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П "Управление муниципальным имуществом и земельными ресурсами муниципального образования Воловский район" – освоено средств в сумме 407,5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"Доступная среда" освоено средств в сумме 30,0 тыс. рублей. Проведены мероприятия для инвал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П "Устойчивое развитие сельских территорий Воловского района на 2018-2022 годы" израсходовано средств в сумме 193,0 тыс. руб., в т.ч. средства местного бюджета - 22,4 тыс.рублей, областного бюджета – 170,6 тыс. рублей. Мероприятия по борьбе с борщевиком Сосновского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жбюджетные  отношения   бюджета  муниципального  образования  Воловский  район  строились  с бюджетами 3 поселений.  </w:t>
      </w:r>
      <w:r>
        <w:rPr>
          <w:color w:val="000000"/>
          <w:sz w:val="28"/>
          <w:szCs w:val="28"/>
        </w:rPr>
        <w:t>Всего  из  бюджета муниципального  образования  передано  бюджетам  поселений  32045,6 тыс. рублей, из  них  дотации – 9 333,2  тыс. рублей, субвенции на осуществление  первичного  воинского  учета на территориях, где  отсутствуют  военные  комиссариаты – 436,7 тыс. рублей,  на оплату труда работников культурно-досуговых учреждений – 598,2 тыс. руб., на реализацию проекта «Народный бюджет – 14128,9 тыс. руб., на</w:t>
      </w:r>
      <w:r>
        <w:rPr/>
        <w:t xml:space="preserve"> </w:t>
      </w:r>
      <w:r>
        <w:rPr>
          <w:color w:val="000000"/>
          <w:sz w:val="28"/>
          <w:szCs w:val="28"/>
        </w:rPr>
        <w:t>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рамках подпрограммы"Развитие механизмов регулирования межбюджетных отношений " муниципальной программы муниципального образования" Воловский район "Управление муниципальными финансами муниципального образования Воловский район"- 7019,6 тыс.рублей, на  мероприятие "Развитие информационной системы управления муниципальными финансами Воловского района, повышение прозрачности и открытости бюджтного процесса Воловского района" ПП "Совершенствование управления муниципальными финансами Воловского района " муниципальной программы "Управление муниципальными финансами муниципального образования Воловскйи район " – 262,9 тыс.рублей,</w:t>
      </w:r>
      <w:r>
        <w:rPr/>
        <w:t xml:space="preserve"> и</w:t>
      </w:r>
      <w:r>
        <w:rPr>
          <w:color w:val="000000"/>
          <w:sz w:val="28"/>
          <w:szCs w:val="28"/>
        </w:rPr>
        <w:t>ные межбюджетные трансферты на финансовое обеспечение реализации мер для устойчивого исполнения расходных обязательств, возникающих при выполнении полномочий органов местного самоуправления по вопросам местного значения – 266,1 тыс. руб.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диторской задолженности бюджета муниципального образования   по  состоянию  на  01.01.2020 года нет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по состоянию на 01.01.2020 составил 700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резервного фонда осуществляется в соответствии с постановлением от 04.06.2010 г № 237 «О Положении о порядке расходования средств резервного фонда администрации муниципального образования Волов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 установлены правовые основы формирования резервного фонда районного бюджета, направление расходования средств фонда, принципы управления и контроля за использованием средств фон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2019 год израсходовано 464 460,22</w:t>
      </w:r>
      <w:r>
        <w:rPr/>
        <w:t xml:space="preserve"> рублей на следующие цели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280"/>
      </w:tblGrid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.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и направление средств</w:t>
            </w:r>
          </w:p>
        </w:tc>
      </w:tr>
      <w:tr>
        <w:trPr>
          <w:trHeight w:val="72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 000,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24.01.2019 № 32 «О выделении денежных средств для организации мероприятий по вручению поздравлений Президента Российской Федерации ветеранам Великой Отечественной Войны, труженикам тыла в связи с традиционно считающимися юбилейными днями рождениями, начиная с 90 – летия»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22.05.2019 №301 «О выделении денежных средств Курьянову Владимиру Ивановичу в связи с пожаром в жилом доме».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06.08.2019 №467 «О выделении денежных средств Бородиной Татьяне  Александровне в связи с пожаром в жилом доме».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09.08.2019 №470 «О выделении денежных средств Исаевой Вере Григорьевне в связи с пожаром в жилом доме».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15.12.2019 №744 «О выделении денежных средств Бушиной Александре Яковлевне в связи с пожаром в жилом доме».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 460,2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10.12.2019 №745 «о выделении денежных средств на ремонт системы газоснабжения в н.п. Баскаково и Казачка в связи с механическим повреждением трубопровода».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4 460,2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Начальник   финансовог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я                                                              С.А.Фомичё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46:00Z</dcterms:created>
  <dc:creator>Bud3</dc:creator>
  <dc:description/>
  <cp:keywords/>
  <dc:language>en-US</dc:language>
  <cp:lastModifiedBy>fu-3</cp:lastModifiedBy>
  <cp:lastPrinted>2020-02-10T16:21:00Z</cp:lastPrinted>
  <dcterms:modified xsi:type="dcterms:W3CDTF">2020-03-30T12:37:00Z</dcterms:modified>
  <cp:revision>283</cp:revision>
  <dc:subject/>
  <dc:title>Пояснительная записка к отчёту об исполнении бюджета</dc:title>
</cp:coreProperties>
</file>