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3.10.2020         №664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 отчета об исполнении бюджета муниципального образования рабочий поселок Волово Воловского  района  за 9 месяцев 2020 год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 Бюджетного  кодекса  Российской  Федерации,  на  основании статьи 35 Устава  муниципального образования Воловский  район администрация  муниципального образования Воловский район 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рабочий поселок Волово Воловского района за 9 месяцев 2020 года 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 управлению (Фомичёв С.А.)  направить отчет об исполнении бюджета  муниципального образования рабочий поселок Волово Воловского  района за   9 месяцев 2020 года в Собрание  депутатов  муниципального образования  рабочий поселок Волово Во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ектору по информатизации комитета по организационным вопросам разместить  настоящее постановление  на официальном сайте муниципального образования Воловский район 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оловский район                                               С.Ю.Пиш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                                                             Фомичёв С.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по правовой работе                                     Попкова Н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чальник отдела муниципальн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лужбы, кадров и делопроизводства                                          Жерздева П.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Исп. Козлова А.В.</w:t>
      </w:r>
    </w:p>
    <w:p>
      <w:pPr>
        <w:pStyle w:val="Normal"/>
        <w:autoSpaceDE w:val="false"/>
        <w:jc w:val="both"/>
        <w:rPr/>
      </w:pPr>
      <w:r>
        <w:rPr/>
        <w:t>Тел.2-10-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42:00Z</dcterms:created>
  <dc:creator>Bud3</dc:creator>
  <dc:description/>
  <cp:keywords/>
  <dc:language>en-US</dc:language>
  <cp:lastModifiedBy>fu-4</cp:lastModifiedBy>
  <cp:lastPrinted>2019-07-16T11:45:00Z</cp:lastPrinted>
  <dcterms:modified xsi:type="dcterms:W3CDTF">2020-10-16T08:59:00Z</dcterms:modified>
  <cp:revision>131</cp:revision>
  <dc:subject/>
  <dc:title>ТУЛЬСКАЯ ОБЛАСТЬ</dc:title>
</cp:coreProperties>
</file>