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  <w:t xml:space="preserve">     </w:t>
      </w:r>
      <w:r>
        <w:rPr>
          <w:i/>
          <w:sz w:val="28"/>
          <w:szCs w:val="28"/>
        </w:rPr>
        <w:drawing>
          <wp:inline distT="0" distB="0" distL="0" distR="0">
            <wp:extent cx="5940425" cy="8587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58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 бюджета  исполнены  в  сумме 15309,4 тыс. рублей  при  плане  24478,7 тыс. рублей, или 62,5 %  к  годовым плановым  назначениям.                                   </w:t>
      </w:r>
    </w:p>
    <w:p>
      <w:pPr>
        <w:pStyle w:val="Normal"/>
        <w:ind w:firstLine="709"/>
        <w:jc w:val="both"/>
        <w:rPr/>
      </w:pPr>
      <w:r>
        <w:rPr/>
        <w:t>В  разрезе  отраслей  бюджетной  сферы,  направление  средств  сложилось  следующим  образом:</w:t>
      </w:r>
    </w:p>
    <w:tbl>
      <w:tblPr>
        <w:tblW w:w="98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13"/>
        <w:gridCol w:w="1440"/>
        <w:gridCol w:w="1620"/>
        <w:gridCol w:w="1440"/>
        <w:gridCol w:w="1440"/>
      </w:tblGrid>
      <w:tr>
        <w:trPr>
          <w:trHeight w:val="192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отрасл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 расход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месяце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ельный вес в общем  объеме расходов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 расход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месяце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ельный вес в общем  объеме расходов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тыс. руб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68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9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,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9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 расход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0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10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7200,9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sz w:val="28"/>
          <w:szCs w:val="28"/>
        </w:rPr>
        <w:t>В  разрезе  отраслей бюджетной классификации,  наибольший удельный вес  в общем  объеме расходов  занимают  расходы на жилищно-коммунальное хозяйство 57,8%, расходы на культуру 41,3%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 расходов в целом по отраслям в  разрезе  статей   экономической  классификации   сложилась  следующим  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межбюджетные трансферты другим бюджетам 10317,5 тыс. рублей, или 67,4%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 оплату  коммунальных услуг  4124,8 тыс. рублей, или  26,8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работы, услуги по содержанию имущества 695,6 тыс. рублей, или 4,5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величение стоимости основных средств 7,5 тыс. рублей, или  0,1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величение стоимости материальных запасов 6,0 тыс. рублей или 0,1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чие услуги 152,7 тыс. рублей , или 1,0%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выплаты текущего характера организациям 5,4 тыс.рублей , или 0,1%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сего из бюджета поселения передано бюджету муниципального района 10317,5 тыс.рублей ,в том числе на осуществление части полномочий по решению вопросов местного значения в соответствии с заключенными соглашениями поступило 10317,5 тыс.рублей. </w:t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чальник финансового  управления                                   С.А.Фомичёв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</w:rPr>
      </w:pPr>
      <w:r>
        <w:rPr>
          <w:rFonts w:cs="Times New Roman"/>
          <w:b/>
          <w:i/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</w:r>
    </w:p>
    <w:p>
      <w:pPr>
        <w:pStyle w:val="Normal"/>
        <w:jc w:val="both"/>
        <w:rPr>
          <w:i/>
          <w:i/>
          <w:color w:val="800000"/>
          <w:sz w:val="28"/>
          <w:szCs w:val="28"/>
        </w:rPr>
      </w:pPr>
      <w:r>
        <w:rPr>
          <w:i/>
          <w:color w:val="8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46:00Z</dcterms:created>
  <dc:creator>Bud3</dc:creator>
  <dc:description/>
  <cp:keywords/>
  <dc:language>en-US</dc:language>
  <cp:lastModifiedBy>fu-4</cp:lastModifiedBy>
  <cp:lastPrinted>2016-04-25T15:50:00Z</cp:lastPrinted>
  <dcterms:modified xsi:type="dcterms:W3CDTF">2020-10-12T13:09:00Z</dcterms:modified>
  <cp:revision>162</cp:revision>
  <dc:subject/>
  <dc:title>Пояснительная записка к отчёту об исполнении бюджета</dc:title>
</cp:coreProperties>
</file>