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</w:t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tabs>
          <w:tab w:val="clear" w:pos="720"/>
          <w:tab w:val="left" w:pos="5812" w:leader="none"/>
          <w:tab w:val="left" w:pos="8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 5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>к решению Собрания депутатов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бразования   рабочий поселок Волов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Воловского  района «Об исполнении бюдж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муниципального образования рабочий посело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Волово Воловского района за 201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28.05.2020          года                          №21-1</w:t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межбюджетных трансфертов из бюджета муниципального образования рабочий поселок Волово Воловского района в бюджет муниципального образования Воловский район на решение вопросов межмуниципального характера 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на 2019 год</w:t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лей)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60"/>
        <w:gridCol w:w="1418"/>
        <w:gridCol w:w="1417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тверждено решением «О бюджете муниципального образования рабочий поселок Волово Воловского района на 2019год и на плановый период 2020 и 2021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точнен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ено</w:t>
            </w:r>
          </w:p>
        </w:tc>
      </w:tr>
      <w:tr>
        <w:trPr>
          <w:trHeight w:val="70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ормирование  и содержание муниципального архива, включая хранение  архивных фондов посел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  <w:tab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чальник финансового управления                         С.А.Фомичёв</w:t>
      </w:r>
    </w:p>
    <w:sectPr>
      <w:type w:val="nextPage"/>
      <w:pgSz w:w="11906" w:h="16838"/>
      <w:pgMar w:left="993" w:right="14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11-22T16:25:00Z</cp:lastPrinted>
  <dcterms:modified xsi:type="dcterms:W3CDTF">2020-06-01T06:50:00Z</dcterms:modified>
  <cp:revision>122</cp:revision>
  <dc:subject/>
  <dc:title>                                                                                                       Приложение  № 6</dc:title>
</cp:coreProperties>
</file>