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 отчёту об исполнении бюджета муниципально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й посёлок Волово Воловского района за 2019 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800000"/>
          <w:sz w:val="28"/>
          <w:szCs w:val="28"/>
        </w:rPr>
        <w:t xml:space="preserve">      </w:t>
      </w:r>
      <w:r>
        <w:rPr>
          <w:i/>
          <w:sz w:val="28"/>
          <w:szCs w:val="28"/>
        </w:rPr>
        <w:t>Бюджет муниципального образования рабочий посёлок Волово Воловского района за 2019 год по доходам исполнен в сумме 21 034,9 тыс. рублей, или на 86,0 % к бюджетным назначениям, в том числе налоговых и неналоговых   доходов в бюджет рабочего посёлка поступило 21 034,9 тыс. рублей, или 89,2 % к плановым назначени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ибольшую долю в общем объёме собственных доходов бюджета МО р. п. Волово составили: налог   на доходы физических лиц – 53,0 %; земельный налог с организаций – 18,2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разрезе доходных источников исполнение по собственным доходам сложилось следующим образо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по налогу на доходы физических лиц, исполнение составило 11 147,6 тыс. рублей, или 100,8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единому сельхозналогу - исполнение 57,7 тыс. рублей, или 99,5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  налогу на имущество физических лиц – 1 430,2 тыс. рублей, или 70,3 % к плановым назначения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 по земельному налогу с организаций план исполнен в объёме 3 833,5 тыс. рублей, или 83,1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по земельному налогу с физических лиц – 2 653,1 тыс. рублей, или 68,5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оходы от использования имущества - исполнение 1 473,7 тыс. рублей, или 98,8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доходы от продажи земельных участков – 403,2 тыс. рублей, или 97,2% к плановым назначения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штрафам – 35,9 тыс. рублей или 96,5 % к план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 сравнении с аналогичным периодом прошлого года, объём собственных доходов уменьшился на 436,6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по единому сельскохозяйственному налогу на 110,5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по налогам на имущество на 1 204,8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по доходам от использования имущества на 123,7 тыс. рублей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величились поступления по налогу на доходы физических лиц на 726,9 тыс. рублей, по доходам от продажи земельных участков на 250,3 тыс. рублей и по штрафам на 25,2 тыс. рубле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>Безвозмездные поступления в 2019 году отсутствуют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бюджета  исполнены  в  сумме 29676,9 тыс. рублей  при  плане  35544,6 тыс. рублей, или 83,5 %  к  годовым плановым  назначениям.                                   </w:t>
      </w:r>
    </w:p>
    <w:p>
      <w:pPr>
        <w:pStyle w:val="Normal"/>
        <w:ind w:firstLine="709"/>
        <w:jc w:val="both"/>
        <w:rPr/>
      </w:pPr>
      <w:r>
        <w:rPr/>
        <w:t>В  разрезе  отраслей  бюджетной  сферы,  направление  средств  сложилось  следующим  образом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12"/>
        <w:gridCol w:w="1440"/>
        <w:gridCol w:w="1620"/>
        <w:gridCol w:w="1440"/>
        <w:gridCol w:w="1440"/>
      </w:tblGrid>
      <w:tr>
        <w:trPr>
          <w:trHeight w:val="19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отрас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поли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,6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резе  отраслей бюджетной классификации,  наибольший удельный вес  в общем  объеме расходов  занимают  расходы на жилищно-коммунальное хозяйство 60,82%, расходы на культуру 32,90%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сходов в целом по отраслям в  разрезе  статей   экономической  классификации   сложилась  следующим  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жбюджетные трансферты другим бюджетам 15367,4 тыс. рублей, или 51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анспортные услуги 19,9 тыс.рублей ,или 0,1%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 оплату  коммунальных услуг  8282,9 тыс. рублей, или  27,9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, услуги по содержанию имущества 1292,3 тыс. рублей, или 4,3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сновных средств 1717,6 тыс. рублей, или  5,8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материальных запасов 2368,3 тыс. рублей или 8,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услуги 620,1 тыс. рублей , или 2,0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8,4 тыс. рублей , или 0,1%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из бюджета поселения передано бюджету муниципального района 15367,4 тыс.рублей ,в том числе на осуществление части полномочий по решению вопросов местного значения в соответствии с заключенными соглашениями поступило 15367,4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чальник финансового  управления                                   С.А.Фомичёв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Bud3</dc:creator>
  <dc:description/>
  <cp:keywords/>
  <dc:language>en-US</dc:language>
  <cp:lastModifiedBy>fu-4</cp:lastModifiedBy>
  <cp:lastPrinted>2011-07-22T14:40:00Z</cp:lastPrinted>
  <dcterms:modified xsi:type="dcterms:W3CDTF">2020-03-25T08:44:00Z</dcterms:modified>
  <cp:revision>111</cp:revision>
  <dc:subject/>
  <dc:title>Пояснительная записка к отчёту об исполнении бюджета</dc:title>
</cp:coreProperties>
</file>