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/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иложение № 4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муниципальн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образования рабочий поселок Волово Воловс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района  «Об исполнении бюджета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бразования рабочий поселок Волово Волов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района за 2019 год»    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от  28.05.2020           года                                     №21-1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19 год  </w:t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лей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673"/>
        <w:gridCol w:w="1276"/>
        <w:gridCol w:w="1276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Утверждено решением « О бюджете  муниципального образования рабочий поселок Волово Воловского района на 2019 год и на плановый период 2020 и 2021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ая сводная бюджетн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28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5340,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1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Обеспечение деятельности бюджетного учрежд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0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414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04-12T11:39:00Z</cp:lastPrinted>
  <dcterms:modified xsi:type="dcterms:W3CDTF">2020-06-01T06:49:00Z</dcterms:modified>
  <cp:revision>150</cp:revision>
  <dc:subject/>
  <dc:title>                                                                                                       Приложение  № 6</dc:title>
</cp:coreProperties>
</file>