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ЕЛОК ВОЛОВО ВОЛОВ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-го созы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т                      года                                                           №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 рабочий поселок Волов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вского  района на 2022 год и на плановый период 2023 и 2024 год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Уставом муниципального образования рабочий посёлок Волово Воловского района, Положением о бюджетном процессе в муниципальном образовании рабочий посёлок Волово Воловского района, утверждённым решением Собрания депутатов муниципального образования рабочий посёлок Волово Воловского района от 18.04.2019 № 7-4, Собрание депутатов муниципального образования рабочий посёлок Волово Воловского района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муниципального образования рабочий поселок Волово Воловского района (далее - бюджет поселения) на 2022 год и плановый период 2023 и 2024 годо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Утвердить основные характеристики бюджета поселения на 2022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 поселения в сумме 2395523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поселения в сумме 2395523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фицит бюджета поселения в сумме 0,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твердить основные характеристики бюджета поселения на 2023 год и на 2024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поселения на 2023 год в сумме 25549517,00 рублей и на 2024 год в сумме 26804267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поселения на 2023 год в сумме 25549517,00 рублей, в том числе условно-утвержденные расходы в сумме 638737,92 рублей  и на 2024 год в сумме 26804267,00 рублей, в том числе условно-утвержденные расходы в сумме 1340213,35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фицит бюджета поселения на 2023 год в сумме 0,0 рублей и на 2024 год в сумме 0,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доходы бюджета поселения, поступающие в 2022 году и  плановом периоде 2023 и 2024 годов, формируются за сч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х налогов, предусмотренных специальными налоговыми режимами, региональных налогов и неналоговых  доходов - в соответствии с нормативами, установленными Бюджетным кодексом Российской Федерации,  с учетом Закона Тульской области от 11 ноября 2005 года №639-ЗТО «О межбюджетных отношениях между органами государственной власти Тульской области  и органами местного самоуправления муниципальных образований Тульской обла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честь в доходах бюджета поселения на 2022 год поступления  по основным источникам в  объеме   согласно приложению  1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честь в доходах бюджета поселения на плановый период 2023 и 2024 годов поступления  по основным источникам в  объеме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в пределах общего объема расходов, установленного пунктом 1 настоящего реш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 поселения на 2022 год по разделам, подразделам, целевым статьям и видам расходов классификации расходов бюджетов Российской Федера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 поселения на плановый период 2023 и 2024 годов по разделам,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ведомственную структуру расходов бюджета поселения на 2022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ведомственную структуру расходов бюджета поселения на плановый период 2023 и 2024  годов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  Предусмотреть в составе расходов бюджета поселения резервный фонд на финансовое обеспечение непредвиденных расходов на 2022 год в сумме 300000,00 рублей , на 2023 год в сумме 300000,00 рублей, на 2024 год в сумме 300000,00 рублей, в том числе на проведение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спользования средств резервного фонда устанавливается администрацией муниципального образования Волов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Утвердить объем иных межбюджетных трансфертов из бюджета поселения на осуществление части полномочий, переданных в соответствии с Соглашениями бюджету района в 2022 году в сумме 14865200,00 рублей, в 2023 году в сумме 16063200,00 рублей, в 2024 году в сумме 16063200,00 рублей согласно приложению 7 к настоящему реш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Установить, что не использованные в 2021 году межбюджетные трансферты, полученные в форме субсидий, субвенций и иных межбюджетных трансфертов, имеющих целевое назначение, переданные из бюджета района в бюджет поселения, подлежат возврату в доход бюджета, из которого они были предоставлены. 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становить , что не использованные по состоянию на 1 января 2022 года остатки межбюджетных трансфертов, предоставленных из бюджета района бюджетам поселений в форме субсидий, субвенций  и иных межбюджетных трансфертов, имеющих целевое назначение ,подлежат возврату в доход бюджета района в течение 10 рабочих дней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 . Установить  следующие  параметры   муниципального долга  поселения:   верхний предел муниципального внутреннего долга поселения по состоянию на 1 января 2023 года в сумме 0,00 рублей, в том числе верхний предел долга по муниципальным гарантиям муниципального образования рабочий посёлок Волово Воловского района-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поселения по состоянию на 1 января 2024 года в сумме 0,00 рублей, в том числе верхний предел долга по муниципальным гарантиям муниципального образования рабочий посёлок Волово Воловского района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внутреннего долга поселения по состоянию на 1 января 2025 года в сумме 0,00 рублей, в том числе верхний предел долга по муниципальным гарантиям муниципального образования рабочий посёлок Волово Воловского района – 0,00 рубле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Установить объем расходов на обслуживание муниципального внутреннего долга муниципального образования рабочий поселок Волово Воловского района в 2022 году в сумме 0,00 рублей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3 году в сумме 0,00 рублей, в 2024 году в сумме 0,00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Утвердить программу муниципальных внутренних заимствований поселения на 2022 год и на плановый период 2023 и 2024 годов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5. Утвердить программу муниципальных гарантий муниципального образования рабочий поселок Волово Воловск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Утверд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поселения  на 2022 год согласно 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поселения  на плановый период 2023 и 2024 годов согласно 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7. Утвердить перечень и объем бюджетных ассигнований бюджета поселения на 2022 год на финансовое обеспечение реализации муниципальных программ согласно  приложению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8. Утвердить перечень и объем бюджетных ассигнований бюджета поселения на плановый период 2023 и 2024 годов на финансовое обеспечение реализации муниципальных программ согласно 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Администрация района вправе направлять в 2022 году на финансирование дефицита бюджета посел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остатков средств на счетах по учету средств бюджета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Установить, чт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и оплата муниципальными учреждениями поселения и органами местного самоуправления  муниципального образования Воловский район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 структурой расходов бюджета  поселения  и с учетом принятых и неисполненных обязатель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текающие из договоров, исполнение которых осуществляется за счет средств бюджета поселения, обязательства,  принятые муниципальными  учреждениями поселения и органами местного самоуправления муниципального образования Воловский район сверх утвержденных им лимитов бюджетных обязательств, не подлежат оплате за счет средств   бюджета поселения  на 2022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 подлежат оплате обязательства, принятые органами местного самоуправления  и муниципальными учреждениями  поселения, вытекающие из 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Главные распорядители средств бюджета поселения  обеспечивают учет обязательств, подлежащих исполнению за счет средств бюджета поселения  учреждениями, финансируемыми из бюджета поселения на основе смет доходов и расходов. Перечень кодов бюджетной классификации расходов бюджетов Российской Федерации, по которым осуществляется  учет обязательств, определяется администрацией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Администрация муниципального образования  Воловский район в процессе кассового  исполнения бюджета поселения имеет право приостанавливать оплату расходов муниципальных учреждений поселения, нарушающих установленный администрацией  района порядок учета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3. Установить, что остатки средств бюджета поселения на начало текущего финансового года (за исключением остатков средств, поступивших из других бюджетов бюджетной системы),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Установить, что доходы, фактически полученные при исполнении бюджета поселения в 2022 году сверх утвержденных в соответствии с пунктом 1 настоящего решения, могут направляться на уменьшение размера дефицита бюджета поселения и на выплаты, сокращающие долговые обязательства муниципального образования рабочий поселок Волово Воловского района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Установить, что в ходе исполнения настоящего решения по представлению главных распорядителей средств бюджета поселения финансовый орган администрации муниципального образования Воловский район вправе вносить изменения в сводную бюджетную роспись в случаях, установленных статьей 217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Опубликовать  настоящее решение в газете «Время и  люди» и разместить на официальном сайте муниципального образования Воловский район в сети « 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Настоящее  решение вступает в силу с 1 января 2022 год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рабочий посело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олово Воловского района                                                 С.И.Бат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 приложениями к решению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ожно ознакомиться на сайте МО Воловский район – https:// volovo.tularegion.ru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79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4:00Z</dcterms:created>
  <dc:creator>532_Lihotina</dc:creator>
  <dc:description/>
  <cp:keywords/>
  <dc:language>en-US</dc:language>
  <cp:lastModifiedBy>fu-4</cp:lastModifiedBy>
  <cp:lastPrinted>2021-11-11T09:10:00Z</cp:lastPrinted>
  <dcterms:modified xsi:type="dcterms:W3CDTF">2021-11-11T06:10:00Z</dcterms:modified>
  <cp:revision>606</cp:revision>
  <dc:subject/>
  <dc:title>ЗАкон</dc:title>
</cp:coreProperties>
</file>