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исьму администрации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ий район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года  №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сновные  направления бюджетной и налоговой политики  муниципального образования рабочий поселок Волово Воловского  района на 2022 год и на плановый период 2023 и 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сновные направления бюджетной и налоговой политики муниципального образования  рабочий поселок Волово Воловского района (далее – поселение)  на 2022 год и на период до 2024 года разработаны в соответствии со статьей 172 Бюджетного кодекса Российской Федерации, Бюджетным посланием Президента Российской Федерации Федеральному Собранию Российской Федерации о бюджетной политике в 2022 – 2024 годах, а также решением Собрания депутатов от 18.04.2019  № 7-4 «Об утверждении Положения о  бюджетном процессе в муниципальном образовании рабочий поселок Волово Воловского район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Основные направления налоговой политики поселения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2024 годы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TextBodyIndent"/>
        <w:ind w:firstLine="708"/>
        <w:rPr/>
      </w:pPr>
      <w:r>
        <w:rPr/>
        <w:t>Основные направления налоговой политики поселения определены, исходя из задач социально-экономического развития поселения.</w:t>
      </w:r>
    </w:p>
    <w:p>
      <w:pPr>
        <w:pStyle w:val="TextBodyIndent"/>
        <w:ind w:firstLine="708"/>
        <w:rPr/>
      </w:pPr>
      <w:r>
        <w:rPr/>
        <w:t>В трехлетней перспективе  2022-2024 годов налоговая  политика поселения  будет направлена  на создание  эффективной  налоговой системы, обеспечивающей  бюджетную устойчивость  в среднесрочной и долгосрочной перспек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 поставленной цели необходимо решить следующие задачи: </w:t>
      </w:r>
    </w:p>
    <w:p>
      <w:pPr>
        <w:pStyle w:val="TextBodyIndent"/>
        <w:ind w:firstLine="708"/>
        <w:rPr/>
      </w:pPr>
      <w:r>
        <w:rPr/>
        <w:t>1. Сочетать неукоснительное исполнение федерального  законодательства  и  законодательства Тульской области с  отстаиванием интересов  поселения.</w:t>
      </w:r>
    </w:p>
    <w:p>
      <w:pPr>
        <w:pStyle w:val="TextBodyIndent"/>
        <w:ind w:firstLine="708"/>
        <w:rPr/>
      </w:pPr>
      <w:r>
        <w:rPr/>
        <w:t>2. Рассматривать проекты федеральных  и региональных законов и других нормативных  актов  с точки  зрения экономических  интересов  поселения.</w:t>
      </w:r>
    </w:p>
    <w:p>
      <w:pPr>
        <w:pStyle w:val="TextBodyIndent"/>
        <w:ind w:firstLine="708"/>
        <w:rPr/>
      </w:pPr>
      <w:r>
        <w:rPr/>
        <w:t>3. Разрабатывать  предложения по совершенствованию  нормативно-правовой базы о местных  налогах и сборах.</w:t>
      </w:r>
    </w:p>
    <w:p>
      <w:pPr>
        <w:pStyle w:val="TextBodyIndent"/>
        <w:ind w:firstLine="708"/>
        <w:rPr/>
      </w:pPr>
      <w:r>
        <w:rPr/>
        <w:t>4.  Осуществлять мониторинг федерального и регионального  налогового законодательства с целью  приведения в соответствие  нормативно-правовой базы  поселения.</w:t>
      </w:r>
    </w:p>
    <w:p>
      <w:pPr>
        <w:pStyle w:val="TextBodyIndent"/>
        <w:ind w:firstLine="708"/>
        <w:rPr/>
      </w:pPr>
      <w:r>
        <w:rPr/>
        <w:t>5.Обеспечить повышение собираемости  налогов на  территории поселения.</w:t>
      </w:r>
    </w:p>
    <w:p>
      <w:pPr>
        <w:pStyle w:val="TextBodyIndent"/>
        <w:ind w:firstLine="708"/>
        <w:rPr/>
      </w:pPr>
      <w:r>
        <w:rPr/>
        <w:t>В первую  очередь, речь идет о налоге на доходы физических  лиц. Для достижения поставленной задачи  применяются  методы  осуществления контроля  выплаты официальной  заработной платы не ниже среднего  уровня, установленного по виду  экономической  деятельности, а также  проводятся   мероприятия по снижению задолженности  по выплате заработной платы.</w:t>
      </w:r>
    </w:p>
    <w:p>
      <w:pPr>
        <w:pStyle w:val="TextBodyIndent"/>
        <w:ind w:firstLine="900"/>
        <w:rPr/>
      </w:pPr>
      <w:r>
        <w:rPr/>
        <w:t xml:space="preserve">6. Активизировать  деятельность по  выявлению  объектов </w:t>
      </w:r>
      <w:r>
        <w:rPr>
          <w:szCs w:val="28"/>
        </w:rPr>
        <w:t>налогообложения для формирования налоговой базы по имущественным налогам и паспортизации всех объектов налогообложения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 рамках реформирования на федеральном уровне имущественного налогообложения и перспективы введения нового вида налога на недвижимость проведение на территории поселения подготовительных работ по формированию кадастра объектов недвижимости с целью создания налоговой базы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7. Повышать роль имущественных налогов и доходов от использования недвижимости, в том числе путем проведения мероприятий по вовлечению к налогообложению незарегистрированных земельных участков и других объектов недвижимости.</w:t>
      </w:r>
    </w:p>
    <w:p>
      <w:pPr>
        <w:pStyle w:val="TextBodyIndent"/>
        <w:ind w:firstLine="1080"/>
        <w:rPr>
          <w:i/>
          <w:i/>
          <w:szCs w:val="28"/>
        </w:rPr>
      </w:pPr>
      <w:r>
        <w:rPr>
          <w:szCs w:val="28"/>
        </w:rPr>
        <w:t>8. Обеспечить эффективность управления имуществом, находящимся в собственности поселения, и его рациональное использование</w:t>
      </w:r>
      <w:r>
        <w:rPr>
          <w:i/>
          <w:szCs w:val="28"/>
        </w:rPr>
        <w:t>.</w:t>
      </w:r>
    </w:p>
    <w:p>
      <w:pPr>
        <w:pStyle w:val="TextBodyIndent"/>
        <w:ind w:firstLine="900"/>
        <w:rPr/>
      </w:pPr>
      <w:r>
        <w:rPr>
          <w:szCs w:val="28"/>
        </w:rPr>
        <w:t>9.Осуществлять предоставление налоговых льгот категориям налогоплательщиков исходя из обязательности получения поселением экономического и социального эффекта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Исполнение положений нормативных правовых актов, установивших на территории поселения  и требующие проведения обязательных процедур при рассмотрении вопросов и принятии решений о предоставлении налоговых льго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851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должать политику проведения мероприятий по реструктуризации задолженности по платежам в бюдже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 задачи бюджетной политики поселения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на  2022– 2024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vps698610"/>
        <w:spacing w:before="0" w:after="0"/>
        <w:ind w:right="30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ая политика на 2022-2024 годы нацелена  на:</w:t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698610"/>
        <w:spacing w:before="0" w:after="0"/>
        <w:ind w:right="30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сдержанного, с учетом действующего законодательства и прогноза социально-экономического развития, прогноза доходов бюджета поселения; </w:t>
      </w:r>
    </w:p>
    <w:p>
      <w:pPr>
        <w:pStyle w:val="Rvps698610"/>
        <w:spacing w:before="0" w:after="0"/>
        <w:ind w:right="30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риоритетов направления расходов бюджета поселения;</w:t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Rvps698610"/>
        <w:spacing w:before="0" w:after="0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размеров дефицита бюджета поселения в целях сохранения стабильности и устойчивости выполнения социальных обязательств.</w:t>
      </w:r>
    </w:p>
    <w:p>
      <w:pPr>
        <w:pStyle w:val="Style15"/>
        <w:spacing w:lineRule="auto" w:line="240"/>
        <w:ind w:firstLine="900"/>
        <w:rPr/>
      </w:pPr>
      <w:r>
        <w:rPr>
          <w:sz w:val="28"/>
          <w:szCs w:val="28"/>
        </w:rPr>
        <w:t>При формировании  бюджета на 2022 год и на плановый период 2023 и 2024 годов поставленные задачи будут достигнуты путем реализации следующих мероприятий.</w:t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Формирование расходов бюджета поселения на 2022-2024 годы базировалось на следующих  походах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</w:rPr>
        <w:t xml:space="preserve">При формировании расходов бюджета поселения на 2022-2024 годы использовались следующие подходы: 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Выделение бюджетных ассигнований на реализацию приоритетных направлений государственной политики (мероприятия), основными из которых являются: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оплата труда работников муниципальных учреждений;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софинансирование федеральных, региональных и муниципальных программ (мероприятий).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Определение объемов бюджетных ассигнований на исполнение других расходных обязательств с уточнением сроков решения поставленных задач, концентрации ресурсов на наиболее значимых мероприятиях, отказа от не первоочередных расходов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</w:rPr>
        <w:t>В структуре расходов бюджета поселения превалирует отрасль жилищно-коммунального хозяйства , которые занимают 47,6% в 2022 году, 43,7% в 2023 году, 43,7% в 2024 году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</w:rPr>
        <w:t>В разрезе статей экономической классификации наибольшую долю занимают расходы на предоставление межбюджетных трансфертов бюджету района 62,0 %  к объему бюджета 2022 года, 62,9%  - 2023 год, 59,9 % - 2024 год.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Rvps698610"/>
        <w:spacing w:before="0" w:after="0"/>
        <w:ind w:right="-6" w:firstLine="9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Сокращение размеров  дефицита бюджета поселения  в целях сохранения стабильности и устойчивости выполнения социальных обязательст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2022 год и на плановый период 2023 и 2024 годов спрогнозирован сбалансированны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решения проблем сбалансированности и недопущения возникновения дефицита бюджета поселения будут осуществлены следующие действия п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й корректировке бюджета поселения при отклонении поступлений доходов от прогнозных данны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, анализу финансового обеспечения и оптимизации публичных обязательств, итогом такой инвентаризации должна стать выработка предложений по отмене тех нормативных актов, исполнение которых не способствует развитию социальной сферы, не отвечает критериям адрес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структуризации бюджетной сети при сохранении качества и объемов муниципальных услуг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граммно-целевого принципа в бюджетном процесс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главных распорядителей  (получателей) средств бюджета поселения за обеспечение жесткого режима экономного и рационального использования бюджетных сред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образования кредиторской задолженности по принятым обязательствам.</w:t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Формирование межбюджетных отношений</w:t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из бюджета поселения в бюджет муниципального района  в 2022 году планируется в сумме 14865200,00 рублей, в 2023 году  - 16063200,00 рублей, в 2024 году 160632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льской области реализуется проект «Народный бюджет» в рамках непрограммных расходов. Он позволяет решать первоочередные проблемы городских и сельских поселений, объединив ресурсы бюджета области, бюджетов муниципальных образований, финансовых средств населения и средств спонс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его преимущество в том, что первоочередные задачи, необходимые для реализации в рамках проекта определяются самими жителями сельских и городских поселений. Именно они решают, какой проект будет реализовываться и сколько собственных средств готовы на это направ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жители района имеют возможность отремонтировать кровли жилых домов, водопроводы и тепловые сети, благоустроить дворовые территории, привести в порядок дороги поселений, мемориальные комплексы, места отдыха жителей, спортивные объекты и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еспечение прозрачности и открытости бюджетного процесс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обеспечения открытости бюджетного процесса используются средства массовой информации и электронная сеть интернет, где размещается информация о прошедшей, текущей и планируемой финансово-хозяйственной деятельности. Предполагается расширить объем публикуемой информации о состоянии бюджета поселения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Это обеспечит условия для осуществления общественного контроля за принятием решений в сфере государственных и муниципальных финанс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шения задачи по созданию условий для улучшения качества государственных услуг продолжена работа по формированию стимулов для более рационального и экономного использования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этой части с целью унификации и систематизации муниципальных услуг, оказываемых муниципальными учреждениями Воловского района, утвержден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Воловского района, согласно которому ведомственные перечни муниципальных услуг и работ формируются на основании базовых (отраслевых) перечней услуг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Ведомственные перечни муниципальных услуг и работ ведутся органами исполнительной власти Воловского района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- Единый портал) (</w:t>
      </w:r>
      <w:hyperlink r:id="rId2">
        <w:r>
          <w:rPr>
            <w:rStyle w:val="InternetLink"/>
            <w:sz w:val="28"/>
            <w:szCs w:val="28"/>
          </w:rPr>
          <w:t>www.budget.gov.ru</w:t>
        </w:r>
      </w:hyperlink>
      <w:r>
        <w:rPr>
          <w:sz w:val="28"/>
          <w:szCs w:val="28"/>
        </w:rPr>
        <w:t>)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5. Формирование политики в области осуществления контрол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дходы к осуществлению муниципального контроля</w:t>
      </w:r>
      <w:r>
        <w:rPr>
          <w:sz w:val="28"/>
          <w:szCs w:val="28"/>
        </w:rPr>
        <w:t xml:space="preserve"> будут, в первую очередь, направлены на контроль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оверности, полноты и соответствия нормативным требованиям бюджетной отчетност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экономности, результативности и эффективности использования средств бюджетов бюджетной системы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Cs w:val="28"/>
        </w:rPr>
        <w:t>Начальник финансового</w:t>
      </w:r>
      <w:r>
        <w:rPr>
          <w:b/>
        </w:rPr>
        <w:t xml:space="preserve">      управления                                  С.А.Фомичёв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9585">
    <w:name w:val="Стиль 95 пт Серый 85%"/>
    <w:basedOn w:val="Style13"/>
    <w:qFormat/>
    <w:rPr>
      <w:color w:val="262626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9:00Z</dcterms:created>
  <dc:creator>Bud3</dc:creator>
  <dc:description/>
  <cp:keywords/>
  <dc:language>en-US</dc:language>
  <cp:lastModifiedBy>fu-4</cp:lastModifiedBy>
  <cp:lastPrinted>2010-11-14T14:59:00Z</cp:lastPrinted>
  <dcterms:modified xsi:type="dcterms:W3CDTF">2021-11-10T11:44:00Z</dcterms:modified>
  <cp:revision>93</cp:revision>
  <dc:subject/>
  <dc:title>ТУЛЬСКАЯ ОБЛАСТЬ</dc:title>
</cp:coreProperties>
</file>