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й в бюджет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й посёлок Волово Волов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5013 13 0000 12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1 200 000,0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1 200 000,00              1 200 000,00     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0 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 000,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 000,00        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2:00Z</dcterms:created>
  <dc:creator>Козионова О.И.</dc:creator>
  <dc:description/>
  <cp:keywords/>
  <dc:language>en-US</dc:language>
  <cp:lastModifiedBy>Андрей Киселёв</cp:lastModifiedBy>
  <cp:lastPrinted>2013-11-14T11:49:00Z</cp:lastPrinted>
  <dcterms:modified xsi:type="dcterms:W3CDTF">2021-11-07T13:02:00Z</dcterms:modified>
  <cp:revision>4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