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Рас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в бюдж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осёлок Волово Во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ельного   налога с организаций, обладающих земельным участко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м   в    границах городских посел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000 1 06 06033 13 0000 110</w:t>
      </w:r>
    </w:p>
    <w:p>
      <w:pPr>
        <w:pStyle w:val="Normal"/>
        <w:ind w:left="709" w:first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 xml:space="preserve">рублей                                                                                                                                                            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2"/>
        <w:gridCol w:w="1843"/>
      </w:tblGrid>
      <w:tr>
        <w:trPr>
          <w:trHeight w:val="72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земельного налога с организаций, обладающих земельным участком, расположенным   в    границах городских поселений, подлежащего зачислению в бюджет муниципального образования в 2022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4 34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земельного налога с организаций, обладающих земельным участком, расположенным   в    границах городских поселений, подлежащего зачислению в бюджет муниципального образования в 2023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88 54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земельного налога с организаций, обладающих земельным участком, расположенным   в    границах городских поселений, подлежащего зачислению в бюджет муниципального образования в 2024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1 210,00</w:t>
            </w:r>
          </w:p>
        </w:tc>
      </w:tr>
      <w:tr>
        <w:trPr>
          <w:trHeight w:val="10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759" w:leader="none"/>
                <w:tab w:val="right" w:pos="1627" w:leader="none"/>
              </w:tabs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81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2 го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3 го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4 г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4 004 340,00</w:t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4 188 540,00</w:t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4 381 21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2486"/>
      </w:tblGrid>
      <w:tr>
        <w:trPr>
          <w:trHeight w:val="379" w:hRule="atLeast"/>
        </w:trPr>
        <w:tc>
          <w:tcPr>
            <w:tcW w:w="71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чальник финансового управления</w:t>
            </w:r>
          </w:p>
        </w:tc>
        <w:tc>
          <w:tcPr>
            <w:tcW w:w="24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. А. Фомичёв</w:t>
            </w:r>
          </w:p>
        </w:tc>
      </w:tr>
      <w:tr>
        <w:trPr>
          <w:trHeight w:val="362" w:hRule="atLeast"/>
        </w:trPr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8"/>
      <w:headerReference w:type="first" r:id="rId39"/>
      <w:type w:val="nextPage"/>
      <w:pgSz w:w="11906" w:h="16838"/>
      <w:pgMar w:left="1418" w:right="567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08:00Z</dcterms:created>
  <dc:creator>Козионова О.И.</dc:creator>
  <dc:description/>
  <cp:keywords/>
  <dc:language>en-US</dc:language>
  <cp:lastModifiedBy>Андрей Киселёв</cp:lastModifiedBy>
  <cp:lastPrinted>2013-11-14T10:13:00Z</cp:lastPrinted>
  <dcterms:modified xsi:type="dcterms:W3CDTF">2021-11-07T13:05:00Z</dcterms:modified>
  <cp:revision>43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