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ий посёлок Волово Воловского района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от продажи земельных участков,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ая собственность на которые не разграничена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которые расположены в границах городских поселений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2 год и на плановый период 2023 и 2024 годов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4 06013 13 0000 43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от продажи земельных участков, государственная собственность на которые не разграничена и которые расположены в границах городских поселений в консолидированный бюдж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 000,00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>-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>-сум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24:00Z</dcterms:created>
  <dc:creator>Козионова О.И.</dc:creator>
  <dc:description/>
  <cp:keywords/>
  <dc:language>en-US</dc:language>
  <cp:lastModifiedBy>Андрей Киселёв</cp:lastModifiedBy>
  <cp:lastPrinted>2013-11-14T12:03:00Z</cp:lastPrinted>
  <dcterms:modified xsi:type="dcterms:W3CDTF">2021-11-07T15:03:00Z</dcterms:modified>
  <cp:revision>46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