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/>
            </w:pPr>
            <w:r>
              <w:rPr/>
              <w:t>к письму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оловский район</w:t>
            </w:r>
          </w:p>
        </w:tc>
      </w:tr>
    </w:tbl>
    <w:p>
      <w:pPr>
        <w:pStyle w:val="Normal"/>
        <w:tabs>
          <w:tab w:val="clear" w:pos="708"/>
          <w:tab w:val="left" w:pos="5364" w:leader="none"/>
        </w:tabs>
        <w:rPr/>
      </w:pPr>
      <w:r>
        <w:rPr>
          <w:sz w:val="28"/>
          <w:szCs w:val="28"/>
        </w:rPr>
        <w:tab/>
      </w:r>
      <w:r>
        <w:rPr/>
        <w:t>от                  года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 муниципального образования Воловский район, которыми утверждены муниципальные программы рабочий поселок Волово Во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300"/>
      </w:tblGrid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й правовой 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Воловский район от 28 октября 2021 №6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    администрации муниципального образова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ловский район от 01.04.2019 № 178 «Об утверждении муниципальной программы муниципального образования рабочий посёлок Волово Воловского района «Управление муниципальными финансами муниципального образования рабочий посёлок Волово Воловского района»»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Вол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11.2020 №7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муниципального образования рабочий посёлок Волово Воловского района»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С.А.Фомичё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Times New Roman" w:hAnsi="Calibri;Times New Roman" w:eastAsia="Calibri;Times New Roman" w:cs="Calibri;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Times New Roman" w:hAnsi="Calibri;Times New Roman" w:eastAsia="Times New Roman" w:cs="Calibri;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20:00Z</dcterms:created>
  <dc:creator>k635-1</dc:creator>
  <dc:description/>
  <cp:keywords/>
  <dc:language>en-US</dc:language>
  <cp:lastModifiedBy>fu-4</cp:lastModifiedBy>
  <cp:lastPrinted>2018-06-08T17:11:00Z</cp:lastPrinted>
  <dcterms:modified xsi:type="dcterms:W3CDTF">2021-11-10T14:51:00Z</dcterms:modified>
  <cp:revision>62</cp:revision>
  <dc:subject/>
  <dc:title>Приложение № 23</dc:title>
</cp:coreProperties>
</file>