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й посёлок Волово Во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имущество физических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имаемого по   ставкам, применяемым       к       объектам налогообложения, расположенным   в    граница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6 01030 13 0000 110</w:t>
      </w:r>
    </w:p>
    <w:p>
      <w:pPr>
        <w:pStyle w:val="Normal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рублей                                                                                                                                                            </w:t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88"/>
        <w:gridCol w:w="181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имущество физических лиц, подлежащего зачислению в бюджет рабочего поселка Волово в 2022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3 63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имущество физических лиц, подлежащего зачислению в бюджет рабочего поселка Волово в 2023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8 35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имущество физических лиц, подлежащего зачислению в бюджет рабочего поселка Волово в 2024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 2022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 xml:space="preserve">на 2024 год                                          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 503 99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3 63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8 3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3 990,00</w:t>
            </w:r>
          </w:p>
        </w:tc>
      </w:tr>
      <w:tr>
        <w:trPr>
          <w:trHeight w:val="153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84" w:firstLine="28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635</wp:posOffset>
                      </wp:positionV>
                      <wp:extent cx="4490720" cy="721995"/>
                      <wp:effectExtent l="0" t="0" r="0" b="0"/>
                      <wp:wrapSquare wrapText="bothSides"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0720" cy="721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3968"/>
                                    <w:gridCol w:w="817"/>
                                    <w:gridCol w:w="653"/>
                                    <w:gridCol w:w="817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47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250" w:hanging="14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ННачальник финансового управления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3.6pt;height:56.85pt;mso-wrap-distance-left:9pt;mso-wrap-distance-right:9pt;mso-wrap-distance-top:0pt;mso-wrap-distance-bottom:0pt;margin-top:0.05pt;mso-position-vertical-relative:text;margin-left:-49.6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8"/>
                              <w:gridCol w:w="817"/>
                              <w:gridCol w:w="653"/>
                              <w:gridCol w:w="81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50" w:hanging="14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ННачальник финансового управления               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ind w:lef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30:00Z</dcterms:created>
  <dc:creator>Козионова О.И.</dc:creator>
  <dc:description/>
  <cp:keywords/>
  <dc:language>en-US</dc:language>
  <cp:lastModifiedBy>Андрей Киселёв</cp:lastModifiedBy>
  <cp:lastPrinted>2019-10-23T11:24:00Z</cp:lastPrinted>
  <dcterms:modified xsi:type="dcterms:W3CDTF">2021-11-07T13:45:00Z</dcterms:modified>
  <cp:revision>3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