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Рас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в бюдж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ий посёлок Волово Во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  налога с физических лиц, обладающих земельным участко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м   в    границах городских поселени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БК 000 1 06 06043 13 0000 110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 xml:space="preserve">рублей                                                                                                                                                            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12"/>
        <w:gridCol w:w="1843"/>
      </w:tblGrid>
      <w:tr>
        <w:trPr>
          <w:trHeight w:val="72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земельного налога с физических лиц, обладающих земельным участком, расположенным   в    границах городских поселений, подлежащего зачислению в бюджет муниципального образования в 2022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1 16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земельного налога с физических лиц, обладающих земельным участком, расположенным   в    границах городских поселений, подлежащего зачислению в бюджет муниципального образования в 2023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2 84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земельного налога с физических лиц, обладающих земельным участком, расположенным   в    границах городских поселений, подлежащего зачислению в бюджет муниципального образования в 2024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44 570,00</w:t>
            </w:r>
          </w:p>
        </w:tc>
      </w:tr>
      <w:tr>
        <w:trPr>
          <w:trHeight w:val="102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759" w:leader="none"/>
                <w:tab w:val="right" w:pos="1627" w:leader="none"/>
              </w:tabs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81" w:hRule="atLeas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2022 го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2023 го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2024 г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2 921 160,00</w:t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2 932 840,00</w:t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2 944 570,00</w:t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  <w:gridCol w:w="2486"/>
      </w:tblGrid>
      <w:tr>
        <w:trPr>
          <w:trHeight w:val="379" w:hRule="atLeast"/>
        </w:trPr>
        <w:tc>
          <w:tcPr>
            <w:tcW w:w="71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чальник финансового управления</w:t>
            </w:r>
          </w:p>
        </w:tc>
        <w:tc>
          <w:tcPr>
            <w:tcW w:w="24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. А. Фомичёв</w:t>
            </w:r>
          </w:p>
        </w:tc>
      </w:tr>
      <w:tr>
        <w:trPr>
          <w:trHeight w:val="362" w:hRule="atLeast"/>
        </w:trPr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8"/>
      <w:headerReference w:type="first" r:id="rId39"/>
      <w:type w:val="nextPage"/>
      <w:pgSz w:w="11906" w:h="16838"/>
      <w:pgMar w:left="1418" w:right="567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27:00Z</dcterms:created>
  <dc:creator>Козионова О.И.</dc:creator>
  <dc:description/>
  <cp:keywords/>
  <dc:language>en-US</dc:language>
  <cp:lastModifiedBy>Андрей Киселёв</cp:lastModifiedBy>
  <cp:lastPrinted>2013-11-14T10:37:00Z</cp:lastPrinted>
  <dcterms:modified xsi:type="dcterms:W3CDTF">2021-11-07T13:08:00Z</dcterms:modified>
  <cp:revision>35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