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812" w:leader="none"/>
        </w:tabs>
        <w:rPr>
          <w:rFonts w:ascii="Arial" w:hAnsi="Arial" w:cs="Arial"/>
        </w:rPr>
      </w:pPr>
      <w:r>
        <w:rPr>
          <w:lang w:val="en-US"/>
        </w:rPr>
        <w:t xml:space="preserve"> </w:t>
      </w:r>
      <w:r>
        <w:rPr/>
        <w:t xml:space="preserve">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Приложение  №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20"/>
          <w:tab w:val="left" w:pos="581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tabs>
          <w:tab w:val="clear" w:pos="720"/>
          <w:tab w:val="left" w:pos="5812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  <w:b w:val="false"/>
        </w:rPr>
        <w:t xml:space="preserve">к решению Собрания депутатов  «О бюджете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муниципального  образования рабочий поселок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 xml:space="preserve">Волово Воловского района  на 2022 год  и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плановый период 2023 и 2024 годов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 xml:space="preserve">от                   года              № </w:t>
      </w:r>
    </w:p>
    <w:p>
      <w:pPr>
        <w:pStyle w:val="Normal"/>
        <w:tabs>
          <w:tab w:val="clear" w:pos="720"/>
          <w:tab w:val="left" w:pos="88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, выделяемые из бюджета муниципального образования рабочий  поселок Волово Воловского района в бюджет муниципального образования Воловский район на осуществление части полномочий по решение вопросов местного значения в соответствии с заключенными соглашениями на 2022 год  и на плановый  период 2023 и 2024</w:t>
      </w:r>
    </w:p>
    <w:p>
      <w:pPr>
        <w:pStyle w:val="Normal"/>
        <w:tabs>
          <w:tab w:val="clear" w:pos="720"/>
          <w:tab w:val="left" w:pos="8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2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7"/>
        <w:gridCol w:w="1390"/>
        <w:gridCol w:w="1275"/>
        <w:gridCol w:w="1276"/>
      </w:tblGrid>
      <w:tr>
        <w:trPr>
          <w:trHeight w:val="70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лномоч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2 г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3 г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4г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325" w:hRule="atLeast"/>
          <w:cantSplit w:val="true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РАСХОДЫ -  ВСЕГО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В том числе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865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0632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063200,00</w:t>
            </w:r>
          </w:p>
        </w:tc>
      </w:tr>
      <w:tr>
        <w:trPr>
          <w:trHeight w:val="325" w:hRule="atLeast"/>
          <w:cantSplit w:val="true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Организации библиотечного  обслуживания населения, комплектование и  обеспечение сохранности библиотечных фондов библиотек посел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168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6277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6277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. Создание условий для организации досуга и обеспечения жителей  поселения услугами организаций культур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60319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3723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3723,00</w:t>
            </w:r>
          </w:p>
        </w:tc>
      </w:tr>
      <w:tr>
        <w:trPr>
          <w:trHeight w:val="259" w:hRule="atLeast"/>
          <w:cantSplit w:val="true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.Обеспечение деятельности бюджетного учрежд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5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5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5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инансового управления                              С.А.Фомичёв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93" w:right="141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5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25" w:hanging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11:00Z</dcterms:created>
  <dc:creator>Кондрашова Н.</dc:creator>
  <dc:description/>
  <cp:keywords/>
  <dc:language>en-US</dc:language>
  <cp:lastModifiedBy>fu-4</cp:lastModifiedBy>
  <cp:lastPrinted>2010-04-12T11:39:00Z</cp:lastPrinted>
  <dcterms:modified xsi:type="dcterms:W3CDTF">2021-11-10T12:20:00Z</dcterms:modified>
  <cp:revision>147</cp:revision>
  <dc:subject/>
  <dc:title>                                                                                                       Приложение  № 6</dc:title>
</cp:coreProperties>
</file>