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 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ого района на 2022 год и на плановый период 2023 и 20243 год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 оценке среднегодовая численность населения муниципального образования рабочий поселок Волово Воловского района за 2021 год состав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60 человек , что на 14 человек больше прошлого года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инанс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1 году доходы бюджета составят по оценке 23623,2 тыс.рублей в т.ч. налоговые доходы и неналоговые составят 23012,1 тыс.рублей , безвозмездные – 611,1 тыс.рублей . Расходы составят  27551,7 тыс.рублей .В 2021 году денежные средства направлены на финансирование: общегосударственных вопросов – 496,1 тыс.рублей, национальная безопасность и правоохранительная деятельность -292,0 тыс.рублей, национальная экономика – 2033,7 тыс.рублей, жилищное хозяйство – 261,7 тыс.рублей, коммунальное хозяйство – 963,8 тыс.рублей, благоустройство 7530,9 тыс.рублей, другие вопросы в области жилищно- коммунального хозяйства – 3358,0 тыс.рублей, культура- 12615,5 тыс.рублей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финансового управления                              С.А.Фо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30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08:00Z</dcterms:created>
  <dc:creator>user1</dc:creator>
  <dc:description/>
  <cp:keywords/>
  <dc:language>en-US</dc:language>
  <cp:lastModifiedBy>fu-4</cp:lastModifiedBy>
  <cp:lastPrinted>2017-08-14T16:47:00Z</cp:lastPrinted>
  <dcterms:modified xsi:type="dcterms:W3CDTF">2021-11-10T14:24:00Z</dcterms:modified>
  <cp:revision>178</cp:revision>
  <dc:subject/>
  <dc:title>                                           Пояснительная   записка</dc:title>
</cp:coreProperties>
</file>