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240"/>
        <w:ind w:firstLine="720"/>
        <w:rPr/>
      </w:pP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" name="i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" name="i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4" name="i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5" name="i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6" name="i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7" name="i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8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9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0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1" name="i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2" name="i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3" name="i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4" name="i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5" name="i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5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6" name="i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5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7" name="i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5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8" name="i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5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9" name="i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5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Расчёт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уплений в бюджет муниципального образования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чий посёлок Волово Воловского района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ов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,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2 год и на плановый период 2023 и 2024 годов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БК 000 1 11 05035 13 0000 120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</w:p>
    <w:p>
      <w:pPr>
        <w:pStyle w:val="TextBodyIndent"/>
        <w:rPr/>
      </w:pPr>
      <w:r>
        <w:rPr/>
        <w:t xml:space="preserve">                               </w:t>
      </w:r>
      <w:r>
        <w:rPr/>
        <w:t>рублей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341"/>
        <w:gridCol w:w="1664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гноз доходов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, в консолидированный бюджет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 2022 год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 2023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 2024 год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139 000,00                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/>
            </w:pPr>
            <w:r>
              <w:rPr>
                <w:sz w:val="26"/>
                <w:szCs w:val="26"/>
              </w:rPr>
              <w:t xml:space="preserve">139 000,00                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/>
            </w:pPr>
            <w:r>
              <w:rPr>
                <w:sz w:val="26"/>
                <w:szCs w:val="26"/>
              </w:rPr>
              <w:t xml:space="preserve">139 000,00   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исления в бюджет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процен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сумма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 2022 год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 2023 год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 2024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100 %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39 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39 000,00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 000,00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fldChar w:fldCharType="begin"/>
      </w:r>
      <w:r>
        <w:rPr>
          <w:sz w:val="26"/>
          <w:b/>
          <w:szCs w:val="26"/>
          <w:bCs/>
        </w:rPr>
        <w:instrText xml:space="preserve"> DOCPROPERTY "krista_scc_i1"</w:instrText>
      </w:r>
      <w:r>
        <w:rPr>
          <w:sz w:val="26"/>
          <w:b/>
          <w:szCs w:val="26"/>
          <w:bCs/>
        </w:rPr>
        <w:fldChar w:fldCharType="separate"/>
      </w:r>
      <w:r>
        <w:rPr>
          <w:sz w:val="26"/>
          <w:b/>
          <w:szCs w:val="26"/>
          <w:bCs/>
        </w:rPr>
        <w:t>krista_scc_i1</w:t>
      </w:r>
      <w:r>
        <w:rPr>
          <w:sz w:val="26"/>
          <w:b/>
          <w:szCs w:val="26"/>
          <w:bCs/>
        </w:rPr>
        <w:fldChar w:fldCharType="end"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Начальник финансового управления                                               С. А. Фомичёв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828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right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22:00Z</dcterms:created>
  <dc:creator>Козионова О.И.</dc:creator>
  <dc:description/>
  <cp:keywords/>
  <dc:language>en-US</dc:language>
  <cp:lastModifiedBy>user1153</cp:lastModifiedBy>
  <cp:lastPrinted>2013-11-14T11:49:00Z</cp:lastPrinted>
  <dcterms:modified xsi:type="dcterms:W3CDTF">2021-11-09T11:36:00Z</dcterms:modified>
  <cp:revision>63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nningSheetType">
    <vt:lpwstr>2</vt:lpwstr>
  </property>
  <property fmtid="{D5CDD505-2E9C-101B-9397-08002B2CF9AE}" pid="3" name="krista_scc_i1">
    <vt:lpwstr>krista_scc_i1</vt:lpwstr>
  </property>
  <property fmtid="{D5CDD505-2E9C-101B-9397-08002B2CF9AE}" pid="4" name="krista_scm_i28">
    <vt:lpwstr>krista_scm_i28</vt:lpwstr>
  </property>
  <property fmtid="{D5CDD505-2E9C-101B-9397-08002B2CF9AE}" pid="5" name="krista_scm_i3">
    <vt:lpwstr>krista_scm_i3</vt:lpwstr>
  </property>
  <property fmtid="{D5CDD505-2E9C-101B-9397-08002B2CF9AE}" pid="6" name="krista_scm_i50">
    <vt:lpwstr>krista_scm_i50</vt:lpwstr>
  </property>
</Properties>
</file>