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341"/>
      </w:tblGrid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исьму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ский район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от               года           № </w:t>
            </w:r>
          </w:p>
        </w:tc>
      </w:tr>
    </w:tbl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>СПРАВКА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состоянии законодательства по вопросам правового регулирования проекта решения Собрания депутатов «О бюджете муниципального образования рабочий посёлок Волово Воловского  района на </w:t>
      </w:r>
    </w:p>
    <w:p>
      <w:pPr>
        <w:pStyle w:val="Normal"/>
        <w:ind w:right="-427" w:hanging="0"/>
        <w:jc w:val="center"/>
        <w:rPr/>
      </w:pPr>
      <w:r>
        <w:rPr>
          <w:b/>
          <w:sz w:val="28"/>
        </w:rPr>
        <w:t>2022 год и на плановый период 2023 и 2024 годов»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По предмету правового регулирования проекта решения Собрания депутатов муниципального образования Воловский район «О бюджете муниципального образования Воловский район на 2022 год и на плановый период 2023 и 2024 годов» действуют следующие законы и нормативные правовые акты органов местного самоуправл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Тульской области от 09.06.2008 № 1015-ЗТО «О бюджетном процессе в Тульской обла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7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Закон Тульской области   от 11.11.2005 № 639-ЗТО «О межбюджетных отношениях между органами государственной власти в Тульской области и органами местного самоуправления муниципальных образований Тульской област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Устав муниципального образования рабочий посёлок Волово Воловского район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 Решение Собрания депутатов муниципального образования Воловский район от 18.04.2019 №7-4 «Об утверждении Положения о бюджетном процессе   в муниципальном образовании Воловский район»;        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0. Решение Собрания представителей от 24.10.2008 № 37-10 «Об утверждении Положения о межбюджетных отношениях   в муниципальном образовании Воловский район»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1. Решение Собрания представителей от 02.10.2009 г. № 12-2 «Об утверждении Положения о выравнивании уровня бюджетной обеспеченности поселений, входящих в состав муниципального образования Воловский район, за счет средств бюджета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нятие решения Собрания депутатов «О бюджете муниципального образования Воловский   район на 2022 год и на плановый период 2023 и 2024 годов» не повлечет признание утратившими силу, изменение или дополнение нормативных правовых актов органов местного самоуправления муниципального образования Воловский район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232"/>
      </w:tblGrid>
      <w:tr>
        <w:trPr/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финансового управления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А.Фомичёв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4"/>
        </w:tabs>
        <w:ind w:left="334" w:firstLine="3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25:00Z</dcterms:created>
  <dc:creator>532_Lihotina</dc:creator>
  <dc:description/>
  <cp:keywords/>
  <dc:language>en-US</dc:language>
  <cp:lastModifiedBy>fu-4</cp:lastModifiedBy>
  <cp:lastPrinted>2013-11-21T12:27:00Z</cp:lastPrinted>
  <dcterms:modified xsi:type="dcterms:W3CDTF">2021-11-10T11:33:00Z</dcterms:modified>
  <cp:revision>44</cp:revision>
  <dc:subject/>
  <dc:title>Приложение </dc:title>
</cp:coreProperties>
</file>