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бюджет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ий посёлок Волово Воловского района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а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</w:t>
      </w:r>
      <w:hyperlink r:id="rId3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атьями  227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 </w:t>
      </w:r>
      <w:hyperlink r:id="rId3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и   </w:t>
      </w:r>
      <w:hyperlink r:id="rId4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Налогового кодекса Российской Федер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 01 02010 01 0000 110</w:t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</w:t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руб</w:t>
      </w:r>
      <w:r>
        <w:rPr/>
        <w:t>лей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3"/>
        <w:gridCol w:w="1983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емое поступление налога в консолидирован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юджет в 2021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116 691 000,00 </w:t>
            </w:r>
          </w:p>
        </w:tc>
      </w:tr>
      <w:tr>
        <w:trPr>
          <w:trHeight w:val="91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пы роста фонда оплаты труда в 2022 году по отношению к оценке 2021 года с учетом выплат социального характер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10,54 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консолидированный бюджет в 2022 году, исчисленный исходя из расчетной базы по платежам за 2021 год, с учетом темпов роста фонда оплаты труда в 2022 год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>128 990 0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мпы роста фонда оплаты труда в 2023 году по отношению к прогнозу на 2022 год с учетом выплат социального характера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8,03 %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консолидированный бюджет в 2023 году, исчисленный исходя из прогноза поступления в 2022 году, с учетом темпов роста фонда оплаты труда в 2023 год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>139 348 0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ы роста фонда оплаты труда в 2024 году по отношению к прогнозу на 2023 год с учетом выплат социального характе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6,95 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консолидированный бюджет в 2024 году, исчисленный исходя из прогноза поступления в 2023 году, с учетом темпов роста фонда оплаты труда в 2024 году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>149 033 0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2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2 899 000,00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3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3 934 800,00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4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14 903 300,00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2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2023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4 год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12 899 000,00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13 934 800,00                         14 903 300,00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87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чальник финансового управления                                                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. А. Фомичё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70" w:type="dxa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41"/>
      <w:headerReference w:type="first" r:id="rId42"/>
      <w:type w:val="nextPage"/>
      <w:pgSz w:w="11906" w:h="16838"/>
      <w:pgMar w:left="1418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A593EE11A3D372A8D2A561A55501B6833784270326BCAEDE5B40B32967003AA6526CBBEABC29A370F" TargetMode="External"/><Relationship Id="rId39" Type="http://schemas.openxmlformats.org/officeDocument/2006/relationships/hyperlink" Target="consultantplus://offline/ref=A593EE11A3D372A8D2A561A55501B6833784270326BCAEDE5B40B32967003AA6526CBBECB920A37BF" TargetMode="External"/><Relationship Id="rId40" Type="http://schemas.openxmlformats.org/officeDocument/2006/relationships/hyperlink" Target="consultantplus://offline/ref=A593EE11A3D372A8D2A561A55501B6833784270326BCAEDE5B40B32967003AA6526CBBE8BC293D19AB7CF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2:54:00Z</dcterms:created>
  <dc:creator>Козионова О.И.</dc:creator>
  <dc:description/>
  <cp:keywords/>
  <dc:language>en-US</dc:language>
  <cp:lastModifiedBy>Андрей Киселёв</cp:lastModifiedBy>
  <cp:lastPrinted>2019-10-23T10:54:00Z</cp:lastPrinted>
  <dcterms:modified xsi:type="dcterms:W3CDTF">2021-11-07T14:19:00Z</dcterms:modified>
  <cp:revision>88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