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униципальной программы муниципального образования рабочий посёлок Волово Воловского района «Управление муниципальными финансами муниципального образования рабочий посёлок Волово Воловского район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09"/>
        <w:gridCol w:w="3615"/>
        <w:gridCol w:w="2781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муниципального образования Воловский район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но-целевые инструменты программы 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2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I.</w:t>
            </w:r>
            <w:r>
              <w:rPr>
                <w:rFonts w:cs="Arial" w:ascii="Arial" w:hAnsi="Arial"/>
                <w:sz w:val="24"/>
                <w:szCs w:val="24"/>
              </w:rPr>
              <w:t xml:space="preserve"> Развитие механизмов регулирования межбюджетных отношений.</w:t>
            </w:r>
          </w:p>
          <w:p>
            <w:pPr>
              <w:pStyle w:val="ConsPlusCell"/>
              <w:tabs>
                <w:tab w:val="clear" w:pos="708"/>
                <w:tab w:val="left" w:pos="452" w:leader="none"/>
              </w:tabs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дпрограмма 2</w:t>
            </w:r>
            <w:r>
              <w:rPr>
                <w:rFonts w:cs="Arial" w:ascii="Arial" w:hAnsi="Arial"/>
                <w:sz w:val="24"/>
                <w:szCs w:val="24"/>
              </w:rPr>
              <w:t>. Основное мероприятие управление резервным фондом муниципального образования рабочий посёлок Волово Воловского района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20" w:leader="none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балансированности и финансовой устойчивости бюджетной системы муниципального образования рабочий посёлок Волово Воловского района ,повышение эффективности управления муниципальными финансами</w:t>
            </w:r>
          </w:p>
          <w:p>
            <w:pPr>
              <w:pStyle w:val="ConsPlusCell"/>
              <w:tabs>
                <w:tab w:val="clear" w:pos="708"/>
                <w:tab w:val="left" w:pos="45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овышения качества управления резервным фондом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20" w:leader="none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еханизмов регулирования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Cell"/>
              <w:tabs>
                <w:tab w:val="clear" w:pos="708"/>
                <w:tab w:val="left" w:pos="420" w:leader="none"/>
                <w:tab w:val="left" w:pos="4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формирования  и использования резервного фонда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рограммы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  <w:tab w:val="left" w:pos="465" w:leader="none"/>
                <w:tab w:val="left" w:pos="634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расходных обязательств муниципального образования рабочий посёлок Волово Воловского района.</w:t>
            </w:r>
          </w:p>
          <w:p>
            <w:pPr>
              <w:pStyle w:val="ConsPlusCell"/>
              <w:tabs>
                <w:tab w:val="clear" w:pos="708"/>
                <w:tab w:val="left" w:pos="63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ровень использования резервного фонда муниципального образования согласно принятым постановлением о выделении  средств бюджета поселения из резервного фонда (%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реализуется в один этап с 2019 по 2023 годы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(индикаторы) результативности муниципальной программы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ъем субсидий и иных межбюджетных трансфертов ,предоставляемого району из бюджета поселения от объема субсидий и иных межбюджетных трансфертов, утвержденного решением Собрания депутатов муниципального образования рабочий посёлок Волово Воловского района о бюджете поселения на очередной финансовый год и на плановый период (%)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заключения соглашений о передаче части полномочий по решению вопросов местного значения (%)</w:t>
            </w:r>
          </w:p>
        </w:tc>
      </w:tr>
      <w:tr>
        <w:trPr/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–71 992,5                 тыс. руб., в том числе: 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787,3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4 830,7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333,5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520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521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оселения – 71 992,5 тыс. руб., в том числе: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787,3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4 830,7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 333,5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 520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 521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I. Развитие механизмов регулирования межбюджетных отношений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– 71 092,5 тыс. руб., в том числе: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787,3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830,7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 033,5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 220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221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оселения         71 092,5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787,3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830,7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 033,5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 220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 221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2.Основное мероприятие управление резервным фондом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– 900,0 тыс. рублей, в том числе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 0  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  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 тыс. руб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900,0 тыс. руб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0, 0 тыс. руб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0,0 тыс. руб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 тыс. руб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 тыс. руб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 тыс. руб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реализации программы:</w:t>
      </w:r>
    </w:p>
    <w:p>
      <w:pPr>
        <w:pStyle w:val="ConsPlusCell"/>
        <w:tabs>
          <w:tab w:val="clear" w:pos="708"/>
          <w:tab w:val="left" w:pos="35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величение объема субсидий и иных межбюджетных трансфертов, предоставляемого району из бюджета поселения до 100 процентов от объема субсидий и иных межбюджетных трансфертов, утвержденного решением Собрания депутатов муниципального образования рабочий посёлок Волово Воловского района о бюджете поселения на очередной финансовый год и плановый период.</w:t>
      </w:r>
    </w:p>
    <w:p>
      <w:pPr>
        <w:pStyle w:val="ConsPlusCell"/>
        <w:tabs>
          <w:tab w:val="clear" w:pos="708"/>
          <w:tab w:val="left" w:pos="35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еспечение заключения соглашений о передачи части полномочий по решению вопросов местного значения в объеме 100 проц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хранения уровня использования резервного фонда администрации муниципального образования согласно принятым постановлениям о выделении средств бюджета поселения из резервного фонда в объеме 100 процент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Newsdatetime">
    <w:name w:val="news-date-ti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35:00Z</dcterms:created>
  <dc:creator>Buh76</dc:creator>
  <dc:description/>
  <cp:keywords/>
  <dc:language>en-US</dc:language>
  <cp:lastModifiedBy>fu-4</cp:lastModifiedBy>
  <cp:lastPrinted>2021-10-12T14:24:00Z</cp:lastPrinted>
  <dcterms:modified xsi:type="dcterms:W3CDTF">2021-11-11T06:48:00Z</dcterms:modified>
  <cp:revision>3</cp:revision>
  <dc:subject/>
  <dc:title>Проект постановления "Об утверждении муниципальной программы муниципального образования город Ефремов Ефремовского района "Управление муниципальными финансами муниципального образования город Ефремов Ефремовского района на 2014-2016 годы""</dc:title>
</cp:coreProperties>
</file>