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редставите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  муниципального образова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ловский район на 2021 год и 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2  и 2023 годов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года №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ка расчета иных межбюджетных трансфертов из бюджетов поселений  на решение вопросов  межмуниципаль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иных межбюджетных трансфертов из бюджетов поселений, входящих в состав муниципального образования Воловский район, утверждается решением Собрания представителей муниципального образования Воловский район о бюджете муниципального образования Воловский район на очередной финансовый год и плановый период с распределением по поселениям по форме в соответствии с приложением 1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ем иных межбюджетных трансфертов по каждому виду вопросов местного значения определяется с учетом объемов ассигнований на реализацию соответствующих полномочий органов местного самоуправления муниципального образования Воловский район, предусмотренных в бюджете муниципального образования Воловский район на очередной финансовый год и плановый период, рассчитанных в соответствии с методикой планирования расходов бюджета района и численности населения муниципального образования Воловский  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иных межбюджетных трансфертов из бюджетов поселений, входящих в состав муниципального образования Воловский район, на реализацию вопросов местного значения межмуниципального характера, предусмотренных подпунктами "а" - "д" пункта 3 настоящего Порядка, опреде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пn1 = Cn1 x Nn1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пn1 - объем иных межбюджетных трансфертов из бюджета i-го поселения на реализацию n-го вопроса местного 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n1 - норматив расходов на реализацию соответствующего полномочия органов местного самоуправления муниципального образования Воловский район в расчет на одного жителя за счет иных межбюджетных трансфертов из бюджетов пос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n1 - численность населения или потребителей муниципальных услуг i-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рматив расходов на реализацию отдельного полномочия органов местного самоуправления муниципального образования Воловский район за счет иных межбюджетных трансфертов из бюджетов поселений опреде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n = Sn/SUM N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n - норматив расходов на реализацию соответствующего полномочия органов местного самоуправления муниципального образования Воловский рай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n - объем расходов на реализацию соответствующего вопроса местного значения межмуниципального характера, предусмотренных в бюджете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 N - общая численность постоянного населения, проживающего в поселениях, входящих в состав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ий объем иных межбюджетных трансфертов определяется суммированием объемов иных межбюджетных трансфертов, рассчитанных раздельно по каждому виду вопросов местного значения межмуниципального характера, предусмотренных пунктом 3 настоящего Порядка,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 = Siпn1 + Siпn2 + Siпn3 + Siпn4 + Siпn5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n - общий объем иных межбюджетных трансфертов из бюджета i-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пn1 - объем иных межбюджетных трансфертов из бюджета i-го поселения на реализацию n1 - 5-го вопроса местного зна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нансовый орган администрации муниципального образования Воловский район до 15 сентября текущего финансового года направляет органам местного самоуправления поселений исходные данные для определения объемов иных межбюджетных трансфертов из бюджетов поселений в бюджет муниципального образования Волов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поселения вправе в течение 10 дней представить финансовому органу администрации муниципального образования Воловский район обоснованные предложения по уточнению этих данных, которые рассматриваются в течение 10 дней, о чем составляется акт сверки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финансового управления                                   С.А.Фомичё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54:00Z</dcterms:created>
  <dc:creator>Bud3</dc:creator>
  <dc:description/>
  <cp:keywords/>
  <dc:language>en-US</dc:language>
  <cp:lastModifiedBy>fu-3</cp:lastModifiedBy>
  <cp:lastPrinted>2015-06-03T09:56:00Z</cp:lastPrinted>
  <dcterms:modified xsi:type="dcterms:W3CDTF">2020-11-03T08:13:00Z</dcterms:modified>
  <cp:revision>54</cp:revision>
  <dc:subject/>
  <dc:title>ТУЛЬСКАЯ ОБЛАСТЬ</dc:title>
</cp:coreProperties>
</file>