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ЛЬСКАЯ 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 ВОЛОВСКИЙ РАЙОН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ПРЕДСТАВИТЕЛЕЙ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6-го созы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       года                                                                           №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муниципального образования Воловский район на 2021 год и на плановый период 2022 и 2023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смотрев представленный администрацией муниципального образования Воловский район проект бюджета муниципального образования Воловский район на 2021 год и на плановый период 2022 и 2023 годов, на основании   статьи 33 Устава муниципального образования Воловский район Собрание представителей муниципального образования Воловский  район   РЕШИЛО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основные   характеристики бюджета муниципального образования Воловский район (далее - бюджет района) на 2021 год и на плановый  период 2022 и 2023 го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Утвердить основные характеристики бюджета  района на 2021                                                                                    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общий объем доходов бюджета района в сумме 419 704 578,26 рублей;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щий объем расходов бюджета района в сумме 419 704 578,26 рублей;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ефицит бюджета района в сумме 0,0 тыс. руб.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 Утвердить основные характеристики бюджета  района на 2022 год и на   2023 год: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>-  общий объем доходов бюджета района на 2022 год в сумме  426 950 847,13 рублей   и  на 2023 год в сумме 425 122 285,29 рубле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- общий объем расходов бюджета района  на 2022 год в сумме 426 950 847,13 рублей, в том числе  условно утвержденные  расходы  в сумме 5 672 630,00 рублей, и на 2023 год в сумме 425 122 285,29 рублей,  в том числе условно утвержденные  расходы  в сумме 12 008 025,0 рублей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фицит бюджета района на 2022 год в сумме 0,0. рублей и на 2023 год в сумме 0,0 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 Установить, что доходы бюджета района на 2021 год и на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 и неналоговых доходов в соответствии с нормативами, установленными Бюджетным кодексом Российской Федерации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а также за счет безвозмездных поступлен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Утвердить нормативы распределения доходов в бюджет района,  не установленных бюджетным законодательством Российской Федерации согласно  приложению № 1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Утвердить коды главных администраторов доходов бюджета района согласно приложению  № 2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 Утвердить перечень главных администраторов доходов бюджета района согласно приложению  № 3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6. Утвердить перечень главных администраторов источников финансирования  дефицита бюджета муниципального образования согласно приложению № 4 к настоящему решению.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7.  Администрация района вправе в случае изменения функций органов местного самоуправления района уточнять перечень главных администраторов доходов бюджета района и источников финансирования дефицита бюджета, предусмотренных приложениями № 3, № 4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. Учесть   в  доходах  бюджета района  на 2021 год    поступления      по основным  источникам   в  объеме    согласно  приложению  № 5 к настоящему 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9. Учесть   в  доходах  бюджета района на  плановый  период   2022 и 2023 годов   поступления      по основным  источникам   в  объеме    согласно  приложению  № 6 к настоящему 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. Главные распорядители бюджетных средств района, в ведении которых находятся казенные учреждения района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1. Утвердить объем безвозмездных поступлений в бюджет района из областного бюджета в 2021 году в сумме 252 743 578,26 рублей, в 2022 году в сумме 249 457 247,13 рублей, в 2023 году в сумме 236 210 885,29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2. Утвердить объем межбюджетных трансфертов, получаемых из бюджетов поселений на осуществление полномочий, переданных в соответствии с Соглашениями бюджету района в 2021 году в сумме 12 325 000,0  рублей, в 2022 году в сумме 12 320 000,0 рублей, в 2023 году в сумме 12 321 000,0 тыс. рублей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3. Утвердить общий объем бюджетных ассигнований на исполнение публичных нормативных обязательств на 2021 год в сумме 2 192 873,38 рублей, на 2022 год в сумме 1 971 316,17 рублей и на 2023 год в сумме 2 212 429,6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Утвердить: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) распределение бюджетных ассигнований бюджета района на 2021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Воловский район согласно приложению  № 7 к настоящему  решению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2) распределение бюджетных ассигнований бюджета района на плановый период 2022  и 2023 г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Воловский район согласно приложению  № 8 к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Утвердить: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1) ведомственную структуру расходов бюджета района на 2021 год согласно приложению 9 к настоящему решению.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района на плановый период 2022 и 2023  годов согласно приложению 10 к настоящему решению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16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еречень и объем бюджетных ассигнований бюджета района на финансовое обеспечение реализации муниципальных программ по разделам, подразделам, целевым статьям, группам видов расходов классификации расходов бюджета муниципального образования Воловский район на 2021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еречень и объем бюджетных ассигнований бюджета района на финансовое обеспечение реализации муниципальных программ по разделам, подразделам, целевым статьям, группам видов расходов классификации расходов бюджета муниципального образования Воловский район на плановый период 2022 и 2023 годов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Утвердить объемы бюджетных ассигнований дорожного фонда муниципального образования Воловский район на 2021 год в сумме 13 007 164,68 рублей, на 2022 год в сумме 15 065 541,57 рублей, на 2023 год в сумме 15 276 141,57 рублей.</w:t>
      </w:r>
    </w:p>
    <w:p>
      <w:pPr>
        <w:pStyle w:val="Normal"/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 Предусмотреть в составе расходов бюджета района резервный фонд на финансовое  обеспечение непредвиденных расходов на 2021 год в сумме 1 200 000,00 рублей,  на 2022 год  в сумме 1 200 000,0   рублей, на 2023 год в сумме 1 200 000,0 рублей,  в  том числе  на  проведение  аварийно-восстановительных работ по ликвидации последствий стихийных бедствий и других чрезвычайных ситуаций.</w:t>
      </w:r>
    </w:p>
    <w:p>
      <w:pPr>
        <w:pStyle w:val="Normal"/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спользования средств резервного фонда администрации муниципального образования Воловский район устанавливае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района.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Утвердить общий объем межбюджетных трансфертов, предоставляемых бюджетам поселений  на 2021 год в сумме 21 339 611,63 рублей, на  2022 год в сумме 12 310 464,0 рублей и   на  2023 год в сумме 12 519 514,0 рублей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20. Межбюджетные трансферты из бюджета района бюджетам поселений предоставляютс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Законом Тульской области  от  12 ноября 2008 года № 1113-ЗТО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, решением Собрания представителей  №19-3  от 27.02.2020 года «Об утверждении Положения о межбюджетных отношениях в муниципальном образовании Воловский район» и настоящим реш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 Утвердить распределение дотаций на выравнивание бюджетной обеспеченности поселений за счет средств бюджета муниципального образования на 2021 год согласно приложению 13 (таблица 1)  и  на плановый период 2022  и 2023 годов  согласно приложению  14 (таблица 1)  к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Утвердить распределение дотаций на выравнивание бюджетной обеспеченности поселений за счет субвенций из областного фонда финансовой поддержки поселений   в соответствии с Законом Тульской области  от  12 ноября 2008 года № 1113-ЗТО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 на    2021 год согласно приложению 13 (таблица 2) и на плановый  период 2022 и 2023 годов согласно  приложению 14 (таблица 2)   к   настоящему решению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распределение субвенций на осуществление первичного воинского учета бюджетам поселений на 2021 год в сумме 487 200,00 рублей, на плановый период 2022 и 2023 годов в сумме 487 200 рублей и 501 900,00 рублей соответственно согласно приложению 13 (таблица 3), 14 (таблица 3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Установить, что финансовое управление администрации  муниципального образования Воловский район вправе в пределах средств, предусмотренных  пунктами 27, 28 настоящего решения, на основании отчетов поселений уточнять размеры субвенций между поселениям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Установить, что не использованные по состоянию на 1 января 2021 года остатки межбюджетных трансфертов, предоставленных из бюджета области бюджетам муниципальных образований в форме субсидий, субвенций и иных межбюджетных трансфертов, имеющих целевое назначение, подлежат возврату в бюджет области в течение первых 10 рабочих дней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6.Установить, что не  использованные по состоянию на 1 января 2021 года остатки межбюджетных трансфертов, предоставленных  из бюджета района бюджетам  поселений  в  форме субсидий, субвенций и иных  межбюджетных  трансфертов, имеющих  целевое назначение, подлежат возврату в доход бюджета района в течение 7 рабочих дней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Утвердить  методику  распределения  субвенций бюджетам поселений  по первичному воинскому учету на территориях, где отсутствуют военные комиссариаты согласно  приложению №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Установить, что межбюджетные трансферты (за исключением субвенций из бюджета области), предусмотренные к перечислению в бюджеты поселений  в соответствии  с настоящим решением, предоставляются при условии соблюдения органами местного самоуправления бюджетного законодательства Российской Федерации, законодательства Российской Федерации о налогах и сборах, законодательства Тульской области, нормативных правовых актов муниципального образования  Воловский  район,  регулирующего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. Установить следующие   параметры муниципального долга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района по состоянию на 1 января 2022 года в сумме 4 300 000,00 рублей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муниципального образования Воловский район –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района по состоянию на 1 января 2023 года в сумме 1350 000,00 рублей, в том числе верхний предел долга по муниципальным гарантиям муниципального образования Воловский район –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района по состоянию    на 1 января 2024 года в сумме 0,0 рублей, в том числе верхний предел долга по муниципальным гарантиям муниципального образования Воловский район –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. Установить объем расходов на обслуживание муниципального  внутреннего долга муниципального образования Воловский  район в 2021 году в сумме 107 000,00 рублей, в 2022 году в сумме 21 000,0 рублей, в 2023 году в сумме 0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 Утвердить программу муниципальных  внутренних заимствований района на 2021 год и на плановый период 2022 и 2023 годов согласно приложению 18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муниципального образования Воловский район в валюте Российской Федерации на 2021 год и плановый период 2022 и 2023 годов согласно приложению 1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2. Утвердить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внутреннего финансирования дефицита бюджета района на 2021 год согласно приложению 20 к настоящему решению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района на плановый период 2022 и 2023 годов согласно приложению 21 к настоящему решению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33. Установить, что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и оплата муниципальными учреждениями района договоров, исполнение которых осуществляется за счет средств бюджета района, производятся в пределах утвержденных им лимитов бюджетных обязательств в соответствии с ведомственной структурой расходов бюджета района и с учетом принятых и неисполненных обязательств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вытекающие из договоров, исполнение которых осуществляется за счет средств бюджета района, обязательства, принятые муниципальными учреждениями района сверх утвержденных им лимитов бюджетных обязательств, не подлежат оплате за счет средств бюджета района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- не подлежат оплате денежные обязательства по муниципальным контрактам, сведения по которым не включены в реестр контрактов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4. Главные распорядители средств бюджета района обеспечивают учет обязательств, подлежащих исполнению за счет средств бюджета района учреждениями, финансируемыми из бюджета района на основании бюджетных смет по кодам бюджетной классификации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5. Рекомендовать органам местного самоуправления поселений принять аналогичные решения в отношении заключения договоров получателями средств бюджетов муниципальных образований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6. Установить, что остатки средств бюджета района на начало текущего финансового года (за исключением остатков средств, поступивших из других бюджетов бюджетной системы, дорожного фонда муниципального образования Воловский район),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7. Установить, что доходы, фактически полученные при исполнении бюджета района в 2021 году сверх утвержденных пунктом 1 настоящего решения, в соответствии со статьей 232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района,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8. Установить,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Воловский район вправе вносить изменения в сводную бюджетную роспись в случаях, установленных статьей 217 Бюджетного кодекса Российской Федерации и решением Собрания представителей от 01.03.2019 №7-2 «</w:t>
      </w:r>
      <w:r>
        <w:rPr>
          <w:bCs/>
          <w:color w:val="000000"/>
          <w:sz w:val="28"/>
          <w:szCs w:val="28"/>
        </w:rPr>
        <w:t>Об утверждении Положения о бюджетном процессе в муниципальном образовании Волов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Установить следующие основания для внесения в 2021 году изменений в показатели сводной бюджетной росписи бюджета района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/>
        <w:t>1) распределение зарезервированных в составе утвержденных статьей 15 настоящего решения бюджетных ассигнований в объеме до 4 000 000,00 рублей в 2021 году, предусмотренных по подразделу «</w:t>
      </w:r>
      <w:r>
        <w:rPr>
          <w:rFonts w:cs="PT Astra Serif;Times New Roman" w:ascii="PT Astra Serif;Times New Roman" w:hAnsi="PT Astra Serif;Times New Roman"/>
          <w:bCs/>
        </w:rPr>
        <w:t>«Другие общегосударственные вопросы» раздела «Общегосударственные вопросы» классификации расходов бюджетов, а также в объеме, направленном на увеличение зарезервированных бюджетных ассигнований на мероприятия, осуществляемые на основании отдельных решений администрации муниципального образования Волов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, видами расходов классификации расходов бюджетов на сумму средств, необходимых для выполнения условий предоставления бюджету района межбюджетных субсидий из областного бюджета, в том числе путем введения новых кодов классификации расходов бюджетов - в пределах объема бюджетных ассигновани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в форме межбюджетных трансфертов, между муниципальными образованиями Воловского района по основаниям, предусмотренным настоящим решение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 на реализацию подпрограмм и мероприятий муниципальных программ Воловского района между главными распорядителями средств бюджета района, разделами, подразделами, целевыми статьями и видами расходов на основании внесенных в установленном порядке изменений в муниципальные программы Воловского района – в пределах общего объема бюджетных ассигнований, предусмотренных на реализацию соответствующей  муниципальной программы Воловского района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/>
        <w:t xml:space="preserve">5) </w:t>
      </w:r>
      <w:r>
        <w:rPr>
          <w:rFonts w:cs="PT Astra Serif;Times New Roman" w:ascii="PT Astra Serif;Times New Roman" w:hAnsi="PT Astra Serif;Times New Roman"/>
        </w:rPr>
        <w:t xml:space="preserve">распределение в 2021 году в составе утвержденных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</w:rPr>
          <w:t xml:space="preserve">статьей </w:t>
        </w:r>
      </w:hyperlink>
      <w:r>
        <w:rPr>
          <w:rFonts w:cs="PT Astra Serif;Times New Roman" w:ascii="PT Astra Serif;Times New Roman" w:hAnsi="PT Astra Serif;Times New Roman"/>
        </w:rPr>
        <w:t>15 настоящего реш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, осуществляемых на основании отдельных решений администрации района, сверх объемов, установленных настоящим решением, в том числе путем введения новых кодов классификации расходов бюдже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0.Опубликовать настоящее решение в газете «Время и люд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1. Настоящее решение вступает в силу с 1 января 2021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ловский район                                                         С.М.Горбач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ое  управление                                                      С.А.Фомичё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овано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  с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 правовой  работе                                                              Н.В. 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B4D69F987599EDE2ABD267A0EEA7FFA6B4BB4FA1F15AD8F12C736ED6B36F861328D4D6D7EFD388429A1JDPDO" TargetMode="External"/><Relationship Id="rId3" Type="http://schemas.openxmlformats.org/officeDocument/2006/relationships/hyperlink" Target="consultantplus://offline/ref=CDFB4D69F987599EDE2ABD267A0EEA7FFA6B4BB4FA1F15AD8F12C736ED6B36F861328D4D6D7EFD388429A1JDP9O" TargetMode="External"/><Relationship Id="rId4" Type="http://schemas.openxmlformats.org/officeDocument/2006/relationships/hyperlink" Target="https://login.consultant.ru/link/?rnd=7C81FA799D0AD7D176FE2A1A170CC0F0&amp;req=doc&amp;base=RLAW067&amp;n=103657&amp;dst=100041&amp;fld=134&amp;date=30.06.20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04:00Z</dcterms:created>
  <dc:creator>532_Lihotina</dc:creator>
  <dc:description/>
  <cp:keywords/>
  <dc:language>en-US</dc:language>
  <cp:lastModifiedBy>fu-3</cp:lastModifiedBy>
  <cp:lastPrinted>2019-11-14T09:17:00Z</cp:lastPrinted>
  <dcterms:modified xsi:type="dcterms:W3CDTF">2020-11-16T08:14:00Z</dcterms:modified>
  <cp:revision>510</cp:revision>
  <dc:subject/>
  <dc:title>ЗАкон</dc:title>
</cp:coreProperties>
</file>