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БОЧИЙ ПОСЕЛОК ВОЛОВО ВОЛОВСКОГО РАЙОН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-го созыв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от                    года                                                                        № 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бюджете муниципального образования рабочий поселок Волово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ловского  района на 2021 год и на плановый период 2022 и 2023 годов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№ 131-ФЗ «Об общих принципах организации  местного самоуправления в Российской Федерации», Уставом муниципального образования рабочий посёлок Волово Воловского района, Положением о бюджетном процессе в муниципальном образовании рабочий посёлок Волово Воловского района, утверждённым решением Собрания депутатов муниципального образования рабочий посёлок Волово Воловского района от 18.04.2019 № 7-4, Собрание депутатов муниципального образования рабочий посёлок Волово Воловского района РЕШИЛО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Утвердить основные характеристики бюджета муниципального образования рабочий поселок Волово Воловского района (далее - бюджет поселения) на 2021 год и плановый период 2022 и 2023 годов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Утвердить основные характеристики бюджета поселения на 2021 год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общий объем доходов бюджета  поселения в сумме 22450045,00 рубле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общий объем расходов бюджета поселения в сумме 22450045,00 рубле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дефицит бюджета поселения в сумме 0,0 рубле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Утвердить основные характеристики бюджета поселения на 2022год и на 2023 год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общий объем доходов бюджета поселения на 2022 год в сумме 23692657,00 рублей и на 2023 год в сумме 25120486,00 рубле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общий объем расходов бюджета поселения на 2022 год в сумме 23692657,00 рублей, в том числе условно-утвержденные расходы в сумме 591866,42 рублей  и на 2023 год в сумме 25120486,00 рублей, в том числе условно-утвержденные расходы в сумме 1255124,30 рубле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дефицит бюджета поселения на 2022 год в сумме 0,0 рублей и на 2023 год в сумме 0,0 рубле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становить, что доходы бюджета поселения, поступающие в 2021 году и  плановом периоде 2022 и 2023 годов, формируются за счет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едеральных налогов, предусмотренных специальными налоговыми режимами, региональных налогов и неналоговых  доходов - в соответствии с нормативами, установленными Бюджетным кодексом Российской Федерации,  с учетом Закона Тульской области от 11 ноября 2005 года №639-ЗТО «О межбюджетных отношениях между органами государственной власти Тульской области  и органами местного самоуправления муниципальных образований Тульской области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коды главных администраторов доходов бюджета поселения согласно приложению 1 к настоящему решению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Утвердить перечень главных администраторов доходов бюджета поселения  согласно приложению 2 к настоящему решению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Утвердить перечень  главных администраторов источников финансирования дефицита бюджета муниципального образования рабочий поселок Волово Воловского района согласно приложению  3 к настоящему решению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Администрация вправе в случае изменения функций органов местного самоуправления района уточнять перечень главных администраторов, предусмотренных приложениями 2, 3 к настоящему решению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Учесть в доходах бюджета поселения на 2021 год поступления  по основным источникам в  объеме   согласно приложению  4 к настоящему решению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Учесть в доходах бюджета поселения на плановый период 2022 и 2023 годов поступления  по основным источникам в  объеме согласно приложению 5 к настоящему решению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Утвердить в пределах общего объема расходов, установленного пунктом 1 настоящего решени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пределение бюджетных ассигнований бюджета  поселения на 2021 год по разделам, подразделам, целевым статьям и видам расходов классификации расходов бюджетов Российской Федерации согласно приложению 6 к настоящему решению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пределение бюджетных ассигнований бюджета  поселения на плановый период 2022 и 2023 годов по разделам, подразделам, целевым статьям и видам расходов классификации расходов бюджетов Российской Федерации согласно приложению 7 к настоящему решению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 Утвердить ведомственную структуру расходов бюджета поселения на 2021 год согласно приложению 8 к настоящему решению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 Утвердить ведомственную структуру расходов бюджета поселения на плановый период 2022 и 2023  годов согласно приложению 9 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2.   Предусмотреть в составе расходов бюджета поселения резервный фонд на финансовое обеспечение непредвиденных расходов на 2021 год в сумме 300000,00 рублей , на 2022 год в сумме 300000,00 рублей, на 2023 год в сумме 300000,00 рублей, в том числе на проведение аварийно-восстановительных работ по ликвидации последствий стихийных бедствий и других чрезвычайных ситуаци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использования средств резервного фонда устанавливается администрацией муниципального образования Воловский район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3. Утвердить объем иных межбюджетных трансфертов из бюджета поселения на осуществление части полномочий, переданных в соответствии с Соглашениями бюджету района в 2021 году в сумме 12225000,00 рублей, в 2022 году в сумме 12220000,00 рублей, в 2023 году в сумме 12221000,00 рублей согласно приложению 10 к настоящему решению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4. Установить, что не использованные в 2020 году межбюджетные трансферты, полученные в форме субсидий, субвенций и иных межбюджетных трансфертов, имеющих целевое назначение, переданные из бюджета района в бюджет поселения, подлежат возврату в доход бюджета, из которого они были предоставлены. В соответствии с решением главного администратора бюджетных средств о наличии потребности в межбюджетных трансфертах, полученных в форме субсидий и иных межбюджетных трансфертов, имеющих целевое назначение, не использованных в текущем финансовом году, средства в объеме, не превышающем остатка указанных межбюджетных трансфертов, могут быть возвращены в очередно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5. Установить , что не использованные по состоянию на 1 января 2021 года остатки межбюджетных трансфертов, предоставленных из бюджета района бюджетам поселений в форме субсидий, субвенций  и иных межбюджетных трансфертов, имеющих целевое назначение ,подлежат возврату в доход бюджета района в течение 10 рабочих дней 2021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6 . Установить  следующие  параметры   муниципального долга  поселения а)   -  предельный объем муниципального долга на 2021 год в сумме 0,00 рублей; 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ом числе размер муниципальных гарантий 0,00 рублей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предельный объем муниципального долга на 2022 год в сумме 0,00 рублей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том числе размер муниципальных гарантий 0,00 рублей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предельный</w:t>
        <w:tab/>
        <w:t xml:space="preserve"> объем муниципального долга на 2023 год в сумме 0,00 рублей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 том числе размер муниципальных гарантий 0,00 рублей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б) верхний предел муниципального внутреннего долга поселения по состоянию на 1 января 2021 года в сумме 0,00 рублей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верхний предел муниципального внутреннего долга поселения по состоянию на 1 января 2022 года в сумме 0,00 рублей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ерхний предел муниципального внутреннего долга поселения по состоянию на 1 января 2023 года в сумме 0,00 рублей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7.Установить объем расходов на обслуживание муниципального внутреннего долга муниципального образования рабочий поселок Волово Воловского района в 2021 году в сумме 0,00 рублей,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в 2022 году в сумме 0,00 рублей, в 2023 году в сумме 0,00 рублей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8. Утвердить программу муниципальных внутренних заимствований поселения на 2021 год и на плановый период 2022 и 2023 годов согласно приложению 11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9. Утвердить программу муниципальных гарантий муниципального образования рабочий поселок Волово Воловского района в валюте Российской Федерации на 2021 год и на плановый период 2022 и 2023 годов согласно приложению 12 к настоящему решению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.Утвердить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точники внутреннего финансирования дефицита бюджета поселения  на 2021 год согласно  приложению 13 к настоящему решению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точники внутреннего финансирования дефицита бюджета поселения  на плановый период 2022 и 2023 годов согласно  приложению 14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1. Утвердить перечень и объем бюджетных ассигнований бюджета поселения на 2021 год на финансовое обеспечение реализации муниципальных программ согласно  приложению 15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2. Утвердить перечень и объем бюджетных ассигнований бюджета поселения на плановый период 2022 и 2023 годов на финансовое обеспечение реализации муниципальных программ согласно  приложению 16 к настоящему решению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3. Администрация района вправе направлять в 2021 году на финансирование дефицита бюджета поселени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зменение остатков средств на счетах по учету средств бюджета посел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4. Установить, что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ключение и оплата муниципальными учреждениями поселения и органами местного самоуправления  муниципального образования Воловский район  договоров, исполнение которых осуществляется за счет средств бюджета поселения, производятся в пределах утвержденных им лимитов бюджетных обязательств в соответствии с ведомственной структурой расходов бюджета  поселения  и с учетом принятых и неисполненных обязательств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текающие из договоров, исполнение которых осуществляется за счет средств бюджета поселения, обязательства,  принятые муниципальными  учреждениями поселения и органами местного самоуправления муниципального образования Воловский район сверх утвержденных им лимитов бюджетных обязательств, не подлежат оплате за счет средств   бюджета поселения  на 2021 год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не подлежат оплате обязательства, принятые органами местного самоуправления  и муниципальными учреждениями  поселения, вытекающие из  муниципальных контрактов (договоров), заключенных на сумму,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, сведения по которым не включены в реестр муниципальных контрактов, заключенных по итогам размещения заказо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5. Главные распорядители средств бюджета поселения  обеспечивают учет обязательств, подлежащих исполнению за счет средств бюджета поселения  учреждениями, финансируемыми из бюджета поселения на основе смет доходов и расходов. Перечень кодов бюджетной классификации расходов бюджетов Российской Федерации, по которым осуществляется  учет обязательств, определяется администрацией посел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6. Администрация муниципального образования  Воловский район в процессе кассового  исполнения бюджета поселения имеет право приостанавливать оплату расходов муниципальных учреждений поселения, нарушающих установленный администрацией  района порядок учета обязательст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7. Установить, что остатки средств бюджета поселения на начало текущего финансового года (за исключением остатков средств, поступивших из других бюджетов бюджетной системы), могут направляться в текущем финансовом году на покрытие временных кассовых разрыво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8. Установить, что доходы, фактически полученные при исполнении бюджета поселения в 2021 году сверх утвержденных в соответствии с пунктом 1 настоящего решения, могут направляться на уменьшение размера дефицита бюджета поселения и на выплаты, сокращающие долговые обязательства муниципального образования рабочий поселок Волово Воловского района, а также на исполнение публичных нормативных обязательств поселения в случае недостаточности предусмотренных на их исполнение бюджетных ассигнований без внесения изменений в настоящее решение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9. Установить, что в ходе исполнения настоящего решения по представлению главных распорядителей средств бюджета поселения финансовый орган администрации муниципального образования Воловский район вправе вносить изменения в сводную бюджетную роспись в случаях, установленных статьей 217 Бюджетного кодекса Российской Феде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0. Опубликовать  настоящее решение в газете «Время и  люди» и разместить на официальном сайте муниципального образования Воловский район в сети « Интернет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1. Настоящее  решение вступает в силу с 1 января 2021 года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Глава муниципального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ния рабочий поселок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Волово Воловского района                                                 С.И.Бат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79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2:04:00Z</dcterms:created>
  <dc:creator>532_Lihotina</dc:creator>
  <dc:description/>
  <cp:keywords/>
  <dc:language>en-US</dc:language>
  <cp:lastModifiedBy>fu-4</cp:lastModifiedBy>
  <cp:lastPrinted>2019-11-28T16:59:00Z</cp:lastPrinted>
  <dcterms:modified xsi:type="dcterms:W3CDTF">2020-11-12T11:41:00Z</dcterms:modified>
  <cp:revision>586</cp:revision>
  <dc:subject/>
  <dc:title>ЗАкон</dc:title>
</cp:coreProperties>
</file>