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Приложение  № 10</w:t>
        <w:tab/>
      </w:r>
    </w:p>
    <w:p>
      <w:pPr>
        <w:pStyle w:val="Heading1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</w:rPr>
        <w:t xml:space="preserve">к решению Собрания депутатов  «О бюджете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муниципального  образования рабочий посело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Волово Воловского района  на 2021 год 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плановый период 2022 и 2023 годов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от                  года              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выделяемые из бюджета муниципального образования рабочий  поселок Волово Воловского района в бюджет муниципального образования Воловский район на осуществление части полномочий по решение вопросов местного значения в соответствии с заключенными соглашениями на 2021 год  и на плановый  период 2022 и 2023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1390"/>
        <w:gridCol w:w="1275"/>
        <w:gridCol w:w="1276"/>
      </w:tblGrid>
      <w:tr>
        <w:trPr>
          <w:trHeight w:val="70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лномоч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РАСХОДЫ -  ВСЕГО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ом числе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225000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220000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221000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0</w:t>
            </w:r>
          </w:p>
        </w:tc>
      </w:tr>
      <w:tr>
        <w:trPr>
          <w:trHeight w:val="671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Организации библиотечного  обслуживания населения, комплектование и  обеспечение сохранности библиотечных фондов библиотек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410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4108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4108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 Создание условий для организации досуга и обеспечения жителей  поселения услугами организаций культур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289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289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2891,40</w:t>
            </w:r>
          </w:p>
        </w:tc>
      </w:tr>
      <w:tr>
        <w:trPr>
          <w:trHeight w:val="259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Обеспечение деятельности бюджетного учрежд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8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3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4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С.А.Фомичё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141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11:00Z</dcterms:created>
  <dc:creator>Кондрашова Н.</dc:creator>
  <dc:description/>
  <cp:keywords/>
  <dc:language>en-US</dc:language>
  <cp:lastModifiedBy>fu-4</cp:lastModifiedBy>
  <cp:lastPrinted>2010-04-12T11:39:00Z</cp:lastPrinted>
  <dcterms:modified xsi:type="dcterms:W3CDTF">2020-11-09T06:17:00Z</dcterms:modified>
  <cp:revision>142</cp:revision>
  <dc:subject/>
  <dc:title>                                                                                                       Приложение  № 6</dc:title>
</cp:coreProperties>
</file>