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Приложение №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решению Собрания депутатов «О бюджете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муниципального образования рабочий посёлок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Волово Воловского района на 2021 год и н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плановый период 2022 и 2023 годов»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             года   №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оды главных администраторов доходов бюджет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ого образования рабочий посёлок Волово Воловского района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919"/>
      </w:tblGrid>
      <w:tr>
        <w:trPr>
          <w:trHeight w:val="7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ходов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Финансовое управление администраци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ого образования Волов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ого образования Волов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Начальник финансового управления                                С. А. Фомичёв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980" w:right="128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40:00Z</dcterms:created>
  <dc:creator>1</dc:creator>
  <dc:description/>
  <cp:keywords/>
  <dc:language>en-US</dc:language>
  <cp:lastModifiedBy>fu-4</cp:lastModifiedBy>
  <cp:lastPrinted>2011-12-09T14:55:00Z</cp:lastPrinted>
  <dcterms:modified xsi:type="dcterms:W3CDTF">2020-10-21T08:29:00Z</dcterms:modified>
  <cp:revision>74</cp:revision>
  <dc:subject/>
  <dc:title>                                                                                            Приложение № 1</dc:title>
</cp:coreProperties>
</file>