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  запис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гнозу социально- экономического развит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овского района на 2021 год и на плановый период до 2024 год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течение последних лет в экономике Воловского района</w:t>
      </w:r>
      <w:r>
        <w:rPr>
          <w:rFonts w:cs="Arial" w:ascii="Arial" w:hAnsi="Arial"/>
          <w:color w:val="FF0000"/>
          <w:sz w:val="27"/>
          <w:szCs w:val="27"/>
        </w:rPr>
        <w:t xml:space="preserve"> </w:t>
      </w:r>
      <w:r>
        <w:rPr>
          <w:sz w:val="28"/>
          <w:szCs w:val="28"/>
        </w:rPr>
        <w:t>сохранилась положительная динамика важнейших показателей социально-экономического развития района. За период с 2018 года по 2020 год промышленное производство увеличилось на 56,6%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оизводство сельскохозяйственной продукции за три года возросло на 51,1 %. Фонд оплаты труда за эти годы увеличился на 29,2 %, среднемесячная заработная плата (в крупных и средних предприятиях) выросла на 24,1 %, в 2018 году она составляла – 29234 рубля,  в 2020 году   36283 рубля.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 xml:space="preserve">Объём отгруженной продукции (по полному кругу предприятий) промышленного производства </w:t>
      </w:r>
      <w:r>
        <w:rPr>
          <w:sz w:val="28"/>
          <w:szCs w:val="28"/>
        </w:rPr>
        <w:t>по оценке 2021 года составит 5997,7 млн. рублей, темп роста  промышленного производства к уровню 2020 года увеличится  на 103,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объёмов производства в 2021 году  ожидается на двух крупных предприятиях района по добыче прочих полезных ископаемых. Из-за спроса на щебень, его отгрузка в 2021 году за 6 месяцев составляет 136,4% к уровню прошлого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следствие улучшения экономической ситуации, расширения внутреннего спроса предполагается увеличение объёма отгруженной продукции (по полному кругу предприятий) промышленного производства в 2024 году в действующих ценах до 7143,2 млн. рублей, что в физическом исчислении относительно 2020 года возрастет на 122,7 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Продукция сельского хозяйства в хозяйствах всех категорий</w:t>
      </w:r>
      <w:r>
        <w:rPr>
          <w:sz w:val="28"/>
          <w:szCs w:val="28"/>
        </w:rPr>
        <w:t xml:space="preserve">  в 2021 году в действующих ценах к уровню 2020 года увеличится на 111,8%. Предполагается увеличение объема продукция сельского хозяйства в 2024 году в действующих ценах к уровню 2020 года и возрастет на 139,2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районе возрождается производство продукции животноводства: птицеводство и мясное скотоводство. Наблюдается снижение продукции животноводства в ЛПХ на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2021 году  объём производства сельскохозяйственной продукции выше 2020 года за счет повышения урожайности зерновых сельскохозяйственных культур и увеличения посевной площади зерновых культур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полагается, что в 2021 году рост производства валовой продукции сельского хозяйства к уровню предыдущего года составит 3,0%. </w:t>
      </w:r>
    </w:p>
    <w:p>
      <w:pPr>
        <w:pStyle w:val="Normal"/>
        <w:jc w:val="both"/>
        <w:rPr>
          <w:b/>
          <w:b/>
          <w:color w:val="FF6600"/>
          <w:sz w:val="28"/>
          <w:szCs w:val="28"/>
        </w:rPr>
      </w:pPr>
      <w:r>
        <w:rPr>
          <w:b/>
          <w:color w:val="FF6600"/>
          <w:sz w:val="28"/>
          <w:szCs w:val="28"/>
        </w:rPr>
        <w:t xml:space="preserve">                                              </w:t>
      </w:r>
    </w:p>
    <w:p>
      <w:pPr>
        <w:pStyle w:val="Normal"/>
        <w:jc w:val="both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Рынок товаров и услуг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sz w:val="28"/>
          <w:szCs w:val="28"/>
        </w:rPr>
        <w:t>По оценке 2021 года оборот розничной торговли составит 1844,54 млн. рублей, это 106,0 % к уровню прошлого года в физическом объёме.</w:t>
      </w:r>
    </w:p>
    <w:p>
      <w:pPr>
        <w:pStyle w:val="Normal"/>
        <w:jc w:val="both"/>
        <w:rPr/>
      </w:pPr>
      <w:r>
        <w:rPr>
          <w:sz w:val="28"/>
          <w:szCs w:val="28"/>
        </w:rPr>
        <w:t>В 2024 году оборот розничной торговли возрастёт на 26,9 % в физическом исчислении к  2020 году, в том числе рост этого показателя предполагается за счёт роста це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Физический объём платных услуг населению в 2021 году составит 137,95  млн. рублей или 108,5% в действующих ценах к 2020 году. Учитывая коэффициент роста последних периодов в 2024 году объём платных услуг превысит уровень 2020 года на 29,4% и составит 164,54 млн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общем объёме структуры платных услуг сохраняется преобладание коммунальных  и жилищных услуг, медицинские услуги, услуги учреждений образова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Инвестиционная деятельн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о оценке 2021 года объём инвестиций в основной капитал за счёт всех источников финансирования  составит 868,4 млн. рублей,  это 105,0%   уровня  2020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а территории Воловского района в 2020 году  завершил строительство инвестиционный проект ООО "Воловский комбикормовый завод"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Структура инвестиционной деятельности по источникам финансирования  такова, что наибольшую часть составляют собственные сред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 последние прошедшие годы, в том числе и в 2020 году бюджетные средства направлялись в здравоохранение, образование, газификацию населённых пунктов района.</w:t>
        <w:tab/>
        <w:t xml:space="preserve"> В 2021 году работают программы: «Обеспечение жильем молодых семей в муниципальном образовании», «Организация отдыха и оздоровления детей в муниципальном образовании», «Содействие занятости населения». В 2021 - 2024 годах планируется так же вложение инвестиций в выше перечисленные программы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ланируется увеличить объём инвестиций в прочие производства и в основной капитал по кругу крупных и средних предприятий района.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Финансовый результат по всем видам деятельност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итогам хозяйственной деятельности предприятий и организаций муниципального образования за 2020 год финансовый результат получился отрицательным и составил 1736 тыс. рублей. Получен убыток в сумме 778978 тыс. рублей и увеличился по сравнению с соответствующим периодом  прошлого года в 4 раза. Основную сумму убытков в 2020 году получил птицеводческий комплекс ООО «Воловский бройлер» 548756 тыс. руб., как сельхозпредприяти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ибыль прибыльных организаций составила 777242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оценке, за 2021 год финансовый результат по всем видам деятельности положительный  и  относительно оценки 2020 года составит 1351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 xml:space="preserve">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Рынок тру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На основании данных крупных и средних предприятий, по оценке, в 2021 году среднесписочная численность работников организаций составит 3149 человек и уменьшится по сравнению с 2020 годом на 13 человек. </w:t>
      </w:r>
    </w:p>
    <w:p>
      <w:pPr>
        <w:pStyle w:val="Normal"/>
        <w:jc w:val="both"/>
        <w:rPr>
          <w:color w:val="00B050"/>
          <w:sz w:val="28"/>
          <w:szCs w:val="28"/>
        </w:rPr>
      </w:pPr>
      <w:r>
        <w:rPr>
          <w:color w:val="00B050"/>
          <w:sz w:val="28"/>
          <w:szCs w:val="28"/>
        </w:rPr>
        <w:t xml:space="preserve">        </w:t>
      </w:r>
      <w:r>
        <w:rPr>
          <w:sz w:val="28"/>
          <w:szCs w:val="28"/>
        </w:rPr>
        <w:t>По прогнозу  к 2024 году предполагается увеличение среднесписочной численность работников организаций до 3271 человек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</w:t>
      </w:r>
      <w:r>
        <w:rPr>
          <w:b/>
          <w:bCs/>
          <w:sz w:val="28"/>
          <w:szCs w:val="28"/>
        </w:rPr>
        <w:t>Глава администрации</w:t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го образования</w:t>
      </w:r>
    </w:p>
    <w:p>
      <w:pPr>
        <w:pStyle w:val="Normal"/>
        <w:tabs>
          <w:tab w:val="clear" w:pos="708"/>
          <w:tab w:val="left" w:pos="3256" w:leader="none"/>
        </w:tabs>
        <w:spacing w:lineRule="atLeast" w:line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</w:t>
      </w:r>
      <w:r>
        <w:rPr>
          <w:b/>
          <w:bCs/>
          <w:sz w:val="28"/>
          <w:szCs w:val="28"/>
        </w:rPr>
        <w:t xml:space="preserve">Воловский район                                                               С. Ю. Пиший     </w:t>
      </w:r>
    </w:p>
    <w:sectPr>
      <w:type w:val="nextPage"/>
      <w:pgSz w:w="11906" w:h="16838"/>
      <w:pgMar w:left="130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06:08:00Z</dcterms:created>
  <dc:creator>user1</dc:creator>
  <dc:description/>
  <cp:keywords/>
  <dc:language>en-US</dc:language>
  <cp:lastModifiedBy>03082017</cp:lastModifiedBy>
  <cp:lastPrinted>2021-08-13T15:44:00Z</cp:lastPrinted>
  <dcterms:modified xsi:type="dcterms:W3CDTF">2021-08-18T13:03:00Z</dcterms:modified>
  <cp:revision>187</cp:revision>
  <dc:subject/>
  <dc:title>                                           Пояснительная   записка</dc:title>
</cp:coreProperties>
</file>