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22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письму администрации муниципального образова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овский район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 xml:space="preserve">от       2020 №  </w:t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ИКИ,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РАСЧЕТЫ РАСПРЕДЕЛЕНИЯ МЕЖБЮДЖЕТНЫХ ТРАНСФЕРТОВ МЕЖДУ МЕСТНЫМИ БЮДЖЕТАМИ НА 2022 ГОД И 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ПЛАНОВЫЙ ПЕРИОД 2023 И 2024 ГОД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9:54:00Z</dcterms:created>
  <dc:creator>Bud3</dc:creator>
  <dc:description/>
  <cp:keywords/>
  <dc:language>en-US</dc:language>
  <cp:lastModifiedBy>fu-3</cp:lastModifiedBy>
  <cp:lastPrinted>2018-11-13T16:28:00Z</cp:lastPrinted>
  <dcterms:modified xsi:type="dcterms:W3CDTF">2021-11-11T11:50:00Z</dcterms:modified>
  <cp:revision>26</cp:revision>
  <dc:subject/>
  <dc:title>Приложение </dc:title>
</cp:coreProperties>
</file>