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>Приложение №16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к письму администрации </w:t>
      </w:r>
    </w:p>
    <w:p>
      <w:pPr>
        <w:pStyle w:val="Normal"/>
        <w:rPr/>
      </w:pPr>
      <w:r>
        <w:rPr/>
        <w:t xml:space="preserve">                                                                                  </w:t>
      </w:r>
      <w:r>
        <w:rPr/>
        <w:t>муниципального образовани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Воловский район </w:t>
      </w:r>
    </w:p>
    <w:p>
      <w:pPr>
        <w:pStyle w:val="Normal"/>
        <w:rPr/>
      </w:pPr>
      <w:r>
        <w:rPr/>
        <w:t xml:space="preserve">                                                                                   </w:t>
      </w:r>
      <w:r>
        <w:rPr/>
        <w:t xml:space="preserve">от                                №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лучателей бюджетны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ств на 2022 год</w:t>
      </w:r>
    </w:p>
    <w:p>
      <w:pPr>
        <w:pStyle w:val="Normal"/>
        <w:jc w:val="center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864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получателей бюджетных   средств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Воло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Двориковское   Вол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муниципального образования Турдейское Воловского район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учреждение «Единая дежурно-диспетчерская служб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брание представителей муниципального образования Воло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управление администрации муниципального образования Воло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ектор по культуре, спорту и молодежной политике администрации муниципального образования Воло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итет образования администрации муниципального образования Воловский район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« Баскаковская средняя общеобразовательная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«Борятинская средняя общеобразовательная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«Верхоупская  средняя общеобразовательная 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казенное образовательное учреждение «Центр образования п. Волово Тульской области»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общеобразовательное учреждение «Двориковская средняя  общеобразовательная школа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«Краснодубровская основная общеобразовательная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«Лутовская средняя общеобразовательная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образовательное учреждение «Непрядвенская средняя общеобразовательная школа»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«Станционная средняя общеобразовательная 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униципальное казенное образовательное учреждение дополнительного образования детей «Детская школа искусств»                                                                                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детей  «Воловский  центр внешкольной работы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казенное образовательное учреждение дополнительного образования детей «Воловская детско-юношеская спортивная школа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«Воловский центр обеспечения деятельности образования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культуры «Воловский районный Дом Культуры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культуры «Воловская  центральная районная библиотека 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униципальное казенное учреждение культуры «Воловский районный художественно-краеведческий музей»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ниципальное казенное учреждение «Воловская служба сервиса» муниципального образования Воловский район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чальник финансового управления                                                 С.А.Фомичёв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4T05:59:00Z</dcterms:created>
  <dc:creator>Экономист</dc:creator>
  <dc:description/>
  <cp:keywords/>
  <dc:language>en-US</dc:language>
  <cp:lastModifiedBy>fu-3</cp:lastModifiedBy>
  <cp:lastPrinted>2020-11-16T09:36:00Z</cp:lastPrinted>
  <dcterms:modified xsi:type="dcterms:W3CDTF">2021-11-11T07:49:00Z</dcterms:modified>
  <cp:revision>69</cp:revision>
  <dc:subject/>
  <dc:title>                                                                                  Приложение </dc:title>
</cp:coreProperties>
</file>