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етодика расчета субсидии из бюджетов поселений  на решение вопросов  межмуниципального характер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ъем субсидий из бюджетов поселений, входящих в состав муниципального образования Воловский район, утверждается решением Собрания представителей муниципального образования Воловский район о бюджете муниципального образования Воловский район на очередной финансовый год и плановый период с распределением по поселениям по форме в соответствии с приложением 1 к настоящему Порядку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ъем субсидий по каждому виду вопросов местного значения определяется с учетом объемов ассигнований на реализацию соответствующих полномочий органов местного самоуправления муниципального образования Воловский район, предусмотренных в бюджете муниципального образования Воловский район на очередной финансовый год и плановый период, рассчитанных в соответствии с методикой планирования расходов бюджета района и численности населения муниципального образования Воловский  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бъем субсидий из бюджетов поселений, входящих в состав муниципального образования Воловский район, на реализацию вопросов местного значения межмуниципального характера, предусмотренных подпунктами "а" - "д" пункта 3 настоящего Порядка, опреде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пn1 = Cn1 x Nn1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пn1 - объем субсидий из бюджета i-го поселения на реализацию n-го вопроса местного значения;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n1 - норматив расходов на реализацию соответствующего полномочия органов местного самоуправления муниципального образования Воловский район в расчет на одного жителя за счет субсидий из бюджетов поселений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n1 - численность населения или потребителей муниципальных услуг i-го посел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орматив расходов на реализацию отдельного полномочия органов местного самоуправления муниципального образования Воловский район за счет субсидий из бюджетов поселений определяется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Cn = Sn/SUM N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Cn - норматив расходов на реализацию соответствующего полномочия органов местного самоуправления муниципального образования Воловский район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n - объем расходов на реализацию соответствующего вопроса местного значения межмуниципального характера, предусмотренных в бюджете муниципального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UM N - общая численность постоянного населения, проживающего в поселениях, входящих в состав муниципального район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Общий объем субсидий определяется суммированием объемов субсидий, рассчитанных раздельно по каждому виду вопросов местного значения межмуниципального характера, предусмотренных пунктом 3 настоящего Порядка, по следующей формуле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 = Siпn1 + Siпn2 + Siпn3 + Siпn4 + Siпn5, где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n - общий объем субсидий из бюджета i-го посел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Siпn1 - объем субсидий из бюджета i-го поселения на реализацию n1 - 5-го вопроса местного значения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Финансовый орган администрации муниципального образования Воловский район до 15 сентября текущего финансового года направляет органам местного самоуправления поселений исходные данные для определения объемов субсидий из бюджетов поселений в бюджет муниципального образования Воловский район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ы местного самоуправления поселения вправе в течение 10 дней представить финансовому органу администрации муниципального образования Воловский район обоснованные предложения по уточнению этих данных, которые рассматриваются в течение 10 дней, о чем составляется акт сверки данных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чальник финансового управления                                    С.А.Фомичёв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4T11:54:00Z</dcterms:created>
  <dc:creator>Bud3</dc:creator>
  <dc:description/>
  <cp:keywords/>
  <dc:language>en-US</dc:language>
  <cp:lastModifiedBy>fu-4</cp:lastModifiedBy>
  <cp:lastPrinted>2010-11-17T15:18:00Z</cp:lastPrinted>
  <dcterms:modified xsi:type="dcterms:W3CDTF">2017-10-30T08:31:00Z</dcterms:modified>
  <cp:revision>40</cp:revision>
  <dc:subject/>
  <dc:title>ТУЛЬСКАЯ ОБЛАСТЬ</dc:title>
</cp:coreProperties>
</file>