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чё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а, взимаемого с налогоплательщиков, выбравших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в качестве объекта налогообложения доходы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меньшенные на величину расходов,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5 01021 01 0000 110</w:t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   </w:t>
      </w:r>
      <w:r>
        <w:rPr>
          <w:sz w:val="28"/>
        </w:rPr>
        <w:t>рублей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8"/>
        <w:gridCol w:w="1822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ценка поступления налога, взимаемого с налогоплательщиков, выбравших в качестве объекта налогообложения доходы, уменьшенные на величину расходов, в консолидированный бюджет в 2021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512 7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2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984 706,7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2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 490 653,3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3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7 049 853,3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 зачисления налога в бюджет муниципального образования, %</w:t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5,0</w:t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7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поступления налога в бюджет муниципального образ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 488 53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4 867 990,00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 287 390,00</w:t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                                       С. А. Фомичёв 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4:42:00Z</dcterms:created>
  <dc:creator>Козионова О.И.</dc:creator>
  <dc:description/>
  <cp:keywords/>
  <dc:language>en-US</dc:language>
  <cp:lastModifiedBy>user1153</cp:lastModifiedBy>
  <cp:lastPrinted>2016-10-27T17:45:00Z</cp:lastPrinted>
  <dcterms:modified xsi:type="dcterms:W3CDTF">2021-11-09T13:41:00Z</dcterms:modified>
  <cp:revision>3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