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/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доходов от уплаты акцизов на моторные масла для дизельных и (или) карбюраторных (инжекторных) двигателей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2 и на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БК 000 1 03 02241 01 0000 11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</w:t>
      </w:r>
    </w:p>
    <w:p>
      <w:pPr>
        <w:pStyle w:val="TextBodyIndent"/>
        <w:rPr/>
      </w:pPr>
      <w:r>
        <w:rPr>
          <w:sz w:val="26"/>
          <w:szCs w:val="26"/>
        </w:rPr>
        <w:t xml:space="preserve">                                 </w:t>
      </w:r>
      <w:r>
        <w:rPr/>
        <w:t xml:space="preserve">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7361"/>
        <w:gridCol w:w="1669"/>
      </w:tblGrid>
      <w:tr>
        <w:trPr/>
        <w:tc>
          <w:tcPr>
            <w:tcW w:w="54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моторные масла для дизельных и (или) карбюраторных (инжекторных) двигателей в консолидированный бюджет Тульской области на 2022 год</w:t>
            </w:r>
          </w:p>
        </w:tc>
        <w:tc>
          <w:tcPr>
            <w:tcW w:w="1669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ind w:left="-10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34 027,35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3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  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 на моторные масла для дизельных и (или) карбюраторных (инжекторных) двигателей в консолидированный бюджет Тульской области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поступлений доходов от уплаты акцизов на моторные масла для дизельных и (или) карбюраторных (инжекторных) двигателей в консолидированный бюджет Тульской области 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  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поступлений в бюджет муниципального района доходов от уплаты акцизов на моторные масла для дизельных и (или) карбюраторных (инжекторных) двигателей </w:t>
            </w:r>
          </w:p>
        </w:tc>
        <w:tc>
          <w:tcPr>
            <w:tcW w:w="1669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257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ind w:left="-105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 183 656,33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0,2571 %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13 697,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0,2571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22 год  </w:t>
            </w:r>
          </w:p>
        </w:tc>
        <w:tc>
          <w:tcPr>
            <w:tcW w:w="1669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 767,58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</w:t>
            </w:r>
          </w:p>
        </w:tc>
        <w:tc>
          <w:tcPr>
            <w:tcW w:w="1669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3 895,18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1669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35 968,53</w:t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4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36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669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С. А. Фомичёв                    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8:43:00Z</dcterms:created>
  <dc:creator>Козионова О.И.</dc:creator>
  <dc:description/>
  <cp:keywords/>
  <dc:language>en-US</dc:language>
  <cp:lastModifiedBy>fu-3</cp:lastModifiedBy>
  <cp:lastPrinted>2021-11-15T09:36:00Z</cp:lastPrinted>
  <dcterms:modified xsi:type="dcterms:W3CDTF">2021-11-15T06:36:00Z</dcterms:modified>
  <cp:revision>33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