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5954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 xml:space="preserve">Главе  муниципального </w:t>
      </w:r>
    </w:p>
    <w:p>
      <w:pPr>
        <w:pStyle w:val="Normal"/>
        <w:numPr>
          <w:ilvl w:val="0"/>
          <w:numId w:val="0"/>
        </w:numPr>
        <w:ind w:left="5954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образования  Воловский  район</w:t>
      </w:r>
    </w:p>
    <w:p>
      <w:pPr>
        <w:pStyle w:val="Normal"/>
        <w:numPr>
          <w:ilvl w:val="0"/>
          <w:numId w:val="0"/>
        </w:numPr>
        <w:ind w:left="5954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.М. Горбачевой</w:t>
      </w:r>
    </w:p>
    <w:p>
      <w:pPr>
        <w:pStyle w:val="Normal"/>
        <w:numPr>
          <w:ilvl w:val="0"/>
          <w:numId w:val="0"/>
        </w:numPr>
        <w:ind w:left="5954" w:right="-285" w:hanging="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2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2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284" w:right="-285" w:hanging="0"/>
        <w:rPr>
          <w:b/>
          <w:b/>
          <w:sz w:val="28"/>
        </w:rPr>
      </w:pPr>
      <w:r>
        <w:rPr>
          <w:b/>
          <w:sz w:val="28"/>
        </w:rPr>
        <w:t xml:space="preserve">от                            № </w:t>
      </w:r>
    </w:p>
    <w:p>
      <w:pPr>
        <w:pStyle w:val="Normal"/>
        <w:ind w:left="284" w:right="-285" w:hanging="0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right="4818" w:hanging="0"/>
        <w:jc w:val="both"/>
        <w:rPr/>
      </w:pPr>
      <w:r>
        <w:rPr>
          <w:b/>
          <w:sz w:val="28"/>
          <w:szCs w:val="28"/>
        </w:rPr>
        <w:t xml:space="preserve">О    проекте   решения  Собрания  представителей     муниципального  образования  Воловский  район «О бюджете  муниципального образования Воловский  район  на  2022 год и на плановый период 2023 и 2024 годов»   </w:t>
      </w:r>
    </w:p>
    <w:p>
      <w:pPr>
        <w:pStyle w:val="Normal"/>
        <w:ind w:left="284" w:right="-28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-285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left="284" w:right="-285" w:hanging="0"/>
        <w:jc w:val="center"/>
        <w:outlineLvl w:val="0"/>
        <w:rPr/>
      </w:pPr>
      <w:r>
        <w:rPr>
          <w:b/>
          <w:sz w:val="28"/>
        </w:rPr>
        <w:t>Уважаемая Светлана Михайловна!</w:t>
      </w:r>
    </w:p>
    <w:p>
      <w:pPr>
        <w:pStyle w:val="Normal"/>
        <w:ind w:left="284" w:right="-285"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right="-285" w:firstLine="1004"/>
        <w:rPr/>
      </w:pPr>
      <w:r>
        <w:rPr>
          <w:szCs w:val="28"/>
        </w:rPr>
        <w:t xml:space="preserve">В соответствии с решением Собрания представителей  муниципального  образования  Воловский  район  № 7-2 от 01.03.2019 года «Об  утверждении  Положения о бюджетном процессе в муниципальном образовании Воловский район», администрация муниципального образования Воловский район   вносит  на рассмотрение  Собрания представителей проект решения «О бюджете  муниципального образования  Воловский  район на 2022 год и на плановый период 2023 и 2024 годов» с  пакетом документов к нему. </w:t>
      </w:r>
    </w:p>
    <w:p>
      <w:pPr>
        <w:pStyle w:val="TextBodyIndent"/>
        <w:ind w:right="-285" w:firstLine="567"/>
        <w:rPr/>
      </w:pPr>
      <w:r>
        <w:rPr>
          <w:szCs w:val="28"/>
        </w:rPr>
        <w:t>Официальным представителем  администрации при рассмотрении  проекта решения «О бюджете  муниципального образования  Воловский   район на 2022 год и на плановый период 2023 и 2024 годов», основных направлений бюджетной и налоговой политики  муниципального  образования  Воловский  район на 2022 год и на плановый период 2023 и 2024 годов,  принципов взаимоотношений бюджета района  с  бюджетами  поселений на 2022 год и плановый период 2023 и 2024 годов делегируется  Фомичёв Степан Алексеевич – начальник финансового управления администрации муниципального образования Воловский район.</w:t>
      </w:r>
    </w:p>
    <w:p>
      <w:pPr>
        <w:pStyle w:val="TextBodyIndent"/>
        <w:ind w:right="-285" w:firstLine="1004"/>
        <w:rPr/>
      </w:pPr>
      <w:r>
        <w:rPr>
          <w:szCs w:val="28"/>
        </w:rPr>
        <w:t>Официальным представителем администрации при рассмотрении прогноза социально-экономического развития муниципального образования Воловский район на 2022 год и на плановый период 2023 и 2024 годов делегируется Хренова Надежда Васильевна – начальник отдела экономического развития, предпринимательства и сельского хозяйства.</w:t>
      </w:r>
    </w:p>
    <w:p>
      <w:pPr>
        <w:pStyle w:val="TextBodyIndent"/>
        <w:ind w:left="-108" w:right="-249" w:firstLine="828"/>
        <w:rPr>
          <w:szCs w:val="28"/>
        </w:rPr>
      </w:pPr>
      <w:r>
        <w:rPr>
          <w:szCs w:val="28"/>
        </w:rPr>
        <w:t>Приложение:</w:t>
      </w:r>
    </w:p>
    <w:p>
      <w:pPr>
        <w:pStyle w:val="TextBodyIndent"/>
        <w:ind w:left="-108" w:right="-249" w:hanging="0"/>
        <w:rPr/>
      </w:pPr>
      <w:r>
        <w:rPr>
          <w:szCs w:val="28"/>
        </w:rPr>
        <w:t xml:space="preserve">      </w:t>
      </w:r>
      <w:r>
        <w:rPr>
          <w:szCs w:val="28"/>
        </w:rPr>
        <w:t>1. Проект решения Собрания представителей «О бюджете муниципального образования Воловский район на 2022 год и на плановый период 2023 и 2024 годов» - на 124 листах (проект.</w:t>
      </w:r>
      <w:r>
        <w:rPr>
          <w:szCs w:val="28"/>
          <w:lang w:val="en-US"/>
        </w:rPr>
        <w:t>doc</w:t>
      </w:r>
      <w:r>
        <w:rPr>
          <w:szCs w:val="28"/>
        </w:rPr>
        <w:t>; приложения 1-18.</w:t>
      </w:r>
      <w:r>
        <w:rPr>
          <w:szCs w:val="28"/>
          <w:lang w:val="en-US"/>
        </w:rPr>
        <w:t>doc</w:t>
      </w:r>
      <w:r>
        <w:rPr>
          <w:szCs w:val="28"/>
        </w:rPr>
        <w:t>,</w:t>
      </w:r>
      <w:r>
        <w:rPr>
          <w:szCs w:val="28"/>
          <w:lang w:val="en-US"/>
        </w:rPr>
        <w:t>xls</w:t>
      </w:r>
      <w:r>
        <w:rPr>
          <w:szCs w:val="28"/>
        </w:rPr>
        <w:t xml:space="preserve">)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Пояснительная записка к проекту решения Собрания представителей «О бюджете муниципального образования Воловский  район  на 2022 год и на плановый период 2023 и 2024 годов» - на 20 листах (пр. 2.пояснительная.doc)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Справка    о   состоянии законодательства  по   вопросам правового регулирования проекта  решения  Собрания  представителей «О бюджете  муниципального  образования  Воловский  район на 2022 год и на плановый период 2023 и 2024 годов» - на 1 листе (пр. 3.справка.doc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Основные  направления бюджетной и налоговой политики   муниципального образования Воловский  район на 2022 год и на плановый период 2023 и 2024 годов - на 7 листах   (пр.4.doc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Прогноз  социально-экономического  развития муниципального образования  Воловский район  на 2022 год и на плановый  период 2023 и 2024 годов  с пояснительной  запиской - на  3  листах   (пр.5, xls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6. Прогноз основных характеристик   консолидированного бюджета муниципального  образования  на 2022 год и на плановый  период 2023 и 2024 годов – на 1 листе  (пр.6, xls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7. Доходы  по группам, подгруппам и статьям классификации доходов бюджетов Российской  Федерации на    2022 год и на плановый  период 2023 и 2024 годов – на  7 листах (пр.7, xls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8. Методика   расчета  доходов  бюджета муниципального  образования  Воловский   район на  2022 год и на  плановый  период 2023 и 2024 годов  - на 5 листах (пр. 8. 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9. Расчеты по статьям классификации доходов бюджета муниципального образования  Воловский  район – на 35 листах (пр. 9.</w:t>
      </w:r>
      <w:r>
        <w:rPr>
          <w:sz w:val="28"/>
          <w:szCs w:val="28"/>
          <w:lang w:val="en-US"/>
        </w:rPr>
        <w:t>doc</w:t>
      </w:r>
      <w:r>
        <w:rPr>
          <w:sz w:val="28"/>
          <w:szCs w:val="28"/>
        </w:rPr>
        <w:t>, xls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0. Методики, расчеты распределения  межбюджетных трансфертов между местными бюджетами на 2022 год и на плановый период 2023  и   2024 годов – на 25 листах (пр.10.doc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).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1. Расчет источников финансирования дефицита бюджета муниципального образования Воловский район (пр.11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2. Расчет объема бюджетных ассигнований дорожного фонда муниципального образования Воловский район на 2022 год и плановый период 2023 и 2024 годов – на 1 листе (пр. 12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3. Оценка ожидаемого исполнения бюджета муниципального  образования Воловский  район  за  2021 год - на 3 листах (пр. 13.xls)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4. Оценка ожидаемого исполнения консолидированного бюджета муниципального образования Воловский  район за  2021 год - на 3 листах (пр14.xls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5. Паспорта муниципальных программ Воловского района (проекты паспортов) – на 45 листах (пр.15, doc, </w:t>
      </w:r>
      <w:r>
        <w:rPr>
          <w:sz w:val="28"/>
          <w:szCs w:val="28"/>
          <w:lang w:val="en-US"/>
        </w:rPr>
        <w:t>xls</w:t>
      </w:r>
      <w:r>
        <w:rPr>
          <w:sz w:val="28"/>
          <w:szCs w:val="28"/>
        </w:rPr>
        <w:t xml:space="preserve">)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6. Перечень получателей бюджетных средств на 2022 год – на 2 листе (пр. 16.do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7. Реестр источников доходов муниципального     образования Воловский район на 2021 год и на плановый период 2022 и 2023  годов - на 8 листах (пр. 17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Глава администрац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>Воловский район                                                             С.Ю. Пиший</w:t>
      </w:r>
    </w:p>
    <w:p>
      <w:pPr>
        <w:pStyle w:val="Normal"/>
        <w:spacing w:lineRule="auto" w:line="360"/>
        <w:ind w:left="360" w:firstLine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Исполнитель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Финансовое  управление                                                      С.А.Фомичё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Согласовано: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Начальник  сектора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 правовой  работе                                                              Н.В. Попко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sectPr>
      <w:type w:val="nextPage"/>
      <w:pgSz w:w="11906" w:h="16838"/>
      <w:pgMar w:left="1260" w:right="1466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52:00Z</dcterms:created>
  <dc:creator>Bud3</dc:creator>
  <dc:description/>
  <cp:keywords/>
  <dc:language>en-US</dc:language>
  <cp:lastModifiedBy>fu-3</cp:lastModifiedBy>
  <cp:lastPrinted>2020-11-12T09:51:00Z</cp:lastPrinted>
  <dcterms:modified xsi:type="dcterms:W3CDTF">2021-11-11T11:27:00Z</dcterms:modified>
  <cp:revision>114</cp:revision>
  <dc:subject/>
  <dc:title>Главе  муниципального </dc:title>
</cp:coreProperties>
</file>