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>Расчёт</w:t>
      </w:r>
    </w:p>
    <w:p>
      <w:pPr>
        <w:pStyle w:val="Heading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доходов от уплаты акцизов на дизельное топливо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2 и на плановый период 2023 и 2024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КБК 000 1 03 02231 01 0000 110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4"/>
        <w:gridCol w:w="2036"/>
      </w:tblGrid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доходов от уплаты акцизов на дизельное топливо в консолидированный бюджет Тульской области на 2022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2 372 723 739,34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.</w:t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на 2022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доходов от уплаты акцизов на дизельное топливо в консолидированный бюджет Тульской области 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поступлений доходов от уплаты акцизов на дизельное топливо в консолидированный бюджет Тульской области на 2024 год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в бюджет муниципального района доходов от уплаты акцизов на дизельное топливо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0,2571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353 651 875,34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,2571 %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 421 294 493,8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0,2571 %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2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6 100 272,73 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6 051 238,97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 xml:space="preserve">6 225 148,14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Начальник финансового управления                                            С. А. Фомичёв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6:53:00Z</dcterms:created>
  <dc:creator>Козионова О.И.</dc:creator>
  <dc:description/>
  <cp:keywords/>
  <dc:language>en-US</dc:language>
  <cp:lastModifiedBy>fu-3</cp:lastModifiedBy>
  <cp:lastPrinted>2021-11-15T09:36:00Z</cp:lastPrinted>
  <dcterms:modified xsi:type="dcterms:W3CDTF">2021-11-15T06:36:00Z</dcterms:modified>
  <cp:revision>45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