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/>
          <w:b/>
          <w:bCs/>
        </w:rPr>
      </w:pPr>
      <w:r>
        <w:rPr>
          <w:b/>
          <w:bCs/>
        </w:rPr>
        <w:t>Перечень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</w:rPr>
        <w:t>расчётов поступлений в бюджет муниципального образования налогов и сборов</w:t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bCs/>
          <w:sz w:val="28"/>
        </w:rPr>
        <w:t xml:space="preserve">на 2022 год и на плановый период 2023 и 2024 годов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1.  Расчёт   поступлений в бюджет муниципального образования налога  на  доходы  физических  лиц  с   доходов, источником которых является налоговый агент,  за исключением   доходов,   в   отношении   которых исчисление  и  уплата  налога  осуществляются  в соответствии  со  </w:t>
      </w:r>
      <w:hyperlink r:id="rId2">
        <w:r>
          <w:rPr>
            <w:rStyle w:val="InternetLink"/>
            <w:sz w:val="28"/>
            <w:szCs w:val="28"/>
          </w:rPr>
          <w:t>статьями  227</w:t>
        </w:r>
      </w:hyperlink>
      <w:r>
        <w:rPr>
          <w:sz w:val="28"/>
          <w:szCs w:val="28"/>
        </w:rPr>
        <w:t xml:space="preserve">,  </w:t>
      </w:r>
      <w:hyperlink r:id="rId3">
        <w:r>
          <w:rPr>
            <w:rStyle w:val="InternetLink"/>
            <w:sz w:val="28"/>
            <w:szCs w:val="28"/>
          </w:rPr>
          <w:t>227.1</w:t>
        </w:r>
      </w:hyperlink>
      <w:r>
        <w:rPr>
          <w:sz w:val="28"/>
          <w:szCs w:val="28"/>
        </w:rPr>
        <w:t xml:space="preserve">  и   </w:t>
      </w:r>
      <w:hyperlink r:id="rId4">
        <w:r>
          <w:rPr>
            <w:rStyle w:val="InternetLink"/>
            <w:sz w:val="28"/>
            <w:szCs w:val="28"/>
          </w:rPr>
          <w:t>228</w:t>
        </w:r>
      </w:hyperlink>
      <w:r>
        <w:rPr>
          <w:sz w:val="28"/>
          <w:szCs w:val="28"/>
        </w:rPr>
        <w:t xml:space="preserve"> Налогового кодекса Российской Федерации на 2022 год и на плановый период 2023 и 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2.  Расчёт поступлений в бюджет муниципального образования налога  на  доходы  физических  лиц  с   доходов,  полученных   от    осуществления деятельности физическими лицами,   зарегистрированными в качестве индивидуальных     предпринимателей, нотариусов,  занимающихся   частной   практикой, адвокатов,  учредивших  адвокатские  кабинеты, и других лиц,  занимающихся  частной  практикой  в соответствии со </w:t>
      </w:r>
      <w:hyperlink r:id="rId5">
        <w:r>
          <w:rPr>
            <w:rStyle w:val="InternetLink"/>
            <w:sz w:val="28"/>
            <w:szCs w:val="28"/>
          </w:rPr>
          <w:t>статьёй 227</w:t>
        </w:r>
      </w:hyperlink>
      <w:r>
        <w:rPr>
          <w:sz w:val="28"/>
          <w:szCs w:val="28"/>
        </w:rPr>
        <w:t xml:space="preserve">  Налогового  кодекса Российской Федерации на 2022 год и на плановы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ериод 2023 и 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Расчёт поступлений в бюджет муниципального образования налога на доходы физических лиц с   доходов, полученных физическими лицами в соответствии со </w:t>
      </w:r>
      <w:hyperlink r:id="rId6">
        <w:r>
          <w:rPr>
            <w:rStyle w:val="InternetLink"/>
            <w:sz w:val="28"/>
            <w:szCs w:val="28"/>
          </w:rPr>
          <w:t>статьёй 228</w:t>
        </w:r>
      </w:hyperlink>
      <w:r>
        <w:rPr>
          <w:sz w:val="28"/>
          <w:szCs w:val="28"/>
        </w:rPr>
        <w:t xml:space="preserve">   Налогового   кодекса   Российской Федерации на 2022 год и на плановый период 2023 и 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4.   Расчёт  поступлений в бюджет муниципального образования налога  на   доходы   физических   лиц   в   виде фиксированных  авансовых  платежей с   доходов, полученных   физическими   лицами, являющимися иностранными     гражданами,     осуществляющими трудовую деятельность по найму у физических  лиц на основании патента в соответствии  со  статьёй </w:t>
      </w:r>
      <w:hyperlink r:id="rId7">
        <w:r>
          <w:rPr>
            <w:rStyle w:val="InternetLink"/>
            <w:sz w:val="28"/>
            <w:szCs w:val="28"/>
          </w:rPr>
          <w:t>227.1</w:t>
        </w:r>
      </w:hyperlink>
      <w:r>
        <w:rPr>
          <w:sz w:val="28"/>
          <w:szCs w:val="28"/>
        </w:rPr>
        <w:t xml:space="preserve"> Налогового кодекса Российской Федерации на 2022 год и на плановый период 2023 и 2024 годов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ab/>
        <w:t>5. Расчет поступлений в бюджет муниципального образования налога на доходы физических лиц в части суммы налога, превышающей 650 000 рублей, относящейся к части налоговой базы, превышающей 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, на 2022 год и на плановый период 2023 и 2024 годов.</w:t>
      </w:r>
    </w:p>
    <w:p>
      <w:pPr>
        <w:pStyle w:val="Heading1"/>
        <w:jc w:val="both"/>
        <w:rPr/>
      </w:pPr>
      <w:r>
        <w:rPr>
          <w:szCs w:val="28"/>
        </w:rPr>
        <w:t xml:space="preserve">         </w:t>
      </w:r>
      <w:r>
        <w:rPr>
          <w:szCs w:val="28"/>
        </w:rPr>
        <w:t xml:space="preserve">6. </w:t>
      </w:r>
      <w:r>
        <w:rPr/>
        <w:t xml:space="preserve">Расчёт поступлений в бюджет муниципального образования </w:t>
      </w:r>
      <w:r>
        <w:rPr>
          <w:szCs w:val="26"/>
        </w:rPr>
        <w:t xml:space="preserve">доходов от уплаты акцизов на дизельное топливо, зачисляемых в    консолидированный бюджет Тульской области </w:t>
      </w:r>
      <w:r>
        <w:rPr>
          <w:szCs w:val="28"/>
        </w:rPr>
        <w:t>на 2022 год и на плановый период 2023 и 2024 годов.</w:t>
      </w:r>
    </w:p>
    <w:p>
      <w:pPr>
        <w:pStyle w:val="Heading1"/>
        <w:jc w:val="both"/>
        <w:rPr/>
      </w:pPr>
      <w:r>
        <w:rPr/>
        <w:t xml:space="preserve">          </w:t>
      </w:r>
      <w:r>
        <w:rPr/>
        <w:t>7. Расчёт поступлений в бюджет муниципального образования доходов от уплаты акцизов на моторные масла для дизельных и (или) карбюраторных (инжекторных) двигателей, зачисляемых</w:t>
      </w:r>
      <w:r>
        <w:rPr>
          <w:sz w:val="26"/>
          <w:szCs w:val="26"/>
        </w:rPr>
        <w:t xml:space="preserve"> </w:t>
      </w:r>
      <w:r>
        <w:rPr>
          <w:szCs w:val="28"/>
        </w:rPr>
        <w:t>в консолидированный бюджет Тульской области на 2022 и на плановый период 2023 и 2024 годов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szCs w:val="28"/>
        </w:rPr>
      </w:pPr>
      <w:r>
        <w:rPr/>
        <w:t xml:space="preserve">           </w:t>
      </w:r>
      <w:r>
        <w:rPr/>
        <w:t xml:space="preserve">8. Расчёт поступлений в бюджет муниципального образования доходов от уплаты акцизов на автомобильный бензин, зачисляемых в   консолидированный бюджет Тульской области </w:t>
      </w:r>
      <w:r>
        <w:rPr>
          <w:szCs w:val="28"/>
        </w:rPr>
        <w:t>на 2022 и на плановый период 2023 и 2024 годов.</w:t>
      </w:r>
    </w:p>
    <w:p>
      <w:pPr>
        <w:pStyle w:val="Heading1"/>
        <w:jc w:val="both"/>
        <w:rPr>
          <w:szCs w:val="28"/>
        </w:rPr>
      </w:pPr>
      <w:r>
        <w:rPr/>
        <w:t xml:space="preserve">           </w:t>
      </w:r>
      <w:r>
        <w:rPr/>
        <w:t>9</w:t>
      </w:r>
      <w:r>
        <w:rPr>
          <w:szCs w:val="28"/>
        </w:rPr>
        <w:t xml:space="preserve">. </w:t>
      </w:r>
      <w:r>
        <w:rPr>
          <w:szCs w:val="26"/>
        </w:rPr>
        <w:t xml:space="preserve">Расчёт поступлений в бюджет муниципального образования доходов от уплаты акцизов на прямогонный бензин, зачисляемых в   консолидированный бюджет Тульской области </w:t>
      </w:r>
      <w:r>
        <w:rPr>
          <w:szCs w:val="28"/>
        </w:rPr>
        <w:t>на 2022 и на плановый период 2023 и 2024 годов.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10. Расчёт поступлений в бюджет муниципального образования налога, взимаемого с налогоплательщиков, выбравших в качестве объекта налогообложения доходы, на 2022 год и на плановый период 2023 и 2024 годов.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1. Расчёт поступлений в бюджет муниципального образования налога, взимаемого с налогоплательщиков, выбравших в качестве объекта налогообложения доходы, уменьшенные на величину расходов, на 2022 год и на плановый период 2023 и 2024 годов.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2.  Расчёт поступлений в бюджет муниципального образования единого сельскохозяйственного налога на 2022 год и на плановый период 2023 и 2024 годов.   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13. Расчёт поступлений в бюджет муниципального образования налога, взимаемого в связи с применением патентной системы налогообложения, на 2022 год и на плановый период 2023 и 2024 годов.   </w:t>
      </w:r>
    </w:p>
    <w:p>
      <w:pPr>
        <w:pStyle w:val="Normal"/>
        <w:tabs>
          <w:tab w:val="clear" w:pos="708"/>
          <w:tab w:val="left" w:pos="345" w:leader="none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4. Расчёт поступлений в бюджет муниципального образования налога на профессиональный доход, на 2022 год и на плановый период 2023 и 2024 годов. 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5. Расчёт поступлений в бюджет муниципального образования налога на имущество организаций по имуществу, не входящему в Единую систему газоснабжения, на 2022 год и на плановый период 2023 и 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6. Расчёт поступлений в бюджет муниципального образования государственной пошлины по делам, рассматриваемым в судах общей юрисдикции, на 2022 год и на плановый период 2023 и 2024 год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7.  Расчёт поступлений в бюджет муниципального образования доходов, получаемых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, на 2022 год и на плановый период 2023 и 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8.   Расчёт поступлений в бюджет муниципального образования 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, на 2022 год и на плановый период 2023 и 2024 годов.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9.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Расчёт поступлений в бюджет муниципального образования доходов от</w:t>
      </w:r>
      <w:r>
        <w:rPr>
          <w:sz w:val="28"/>
          <w:szCs w:val="28"/>
        </w:rPr>
        <w:t xml:space="preserve"> сдачи в аренду имущества, составляющего казну муниципальных районов (за исключением земельных участков)</w:t>
      </w:r>
      <w:r>
        <w:rPr>
          <w:bCs/>
          <w:sz w:val="28"/>
          <w:szCs w:val="28"/>
        </w:rPr>
        <w:t>, на 2022 год и на плановый период 2023 и 2024 год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0.  Расчёт поступлений в бюджет муниципального образования прочих поступлений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на 2022 год и на плановый период 2023 и 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 xml:space="preserve">21.  Расчёт поступлений в бюджет муниципального образования платы за выбросы загрязняющих веществ в атмосферный воздух стационарными объектами   на 2022 год и на плановый период 2023 и 2024 годов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 xml:space="preserve"> 22. Расчёт поступлений в бюджет муниципального образования платы за сбросы загрязняющих веществ в водные объекты на 2022 год и на плановый период 2023 и 2024 годов.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23. Расчёт   поступлений в бюджет муниципального образования платы за размещение отходов производства на 2022 год и на плановый период 2023 и 2024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ab/>
        <w:t xml:space="preserve">24.   Расчёт поступлений в бюджет муниципального образования прочих доходов от оказания платных услуг (работ) получателями средств бюджетов муниципальных районов на 2022 год и на плановый период 2023 и 2024 годов. </w:t>
      </w:r>
    </w:p>
    <w:p>
      <w:pPr>
        <w:pStyle w:val="Heading1"/>
        <w:tabs>
          <w:tab w:val="clear" w:pos="708"/>
          <w:tab w:val="left" w:pos="3015" w:leader="none"/>
          <w:tab w:val="center" w:pos="5037" w:leader="none"/>
        </w:tabs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25. </w:t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t xml:space="preserve">Расчёт поступлений в бюджет муниципального образования прочих доходов от компенсации затрат бюджетов муниципальных районов на 2022 год и на плановый период 2023 и 2024 годов.    </w:t>
      </w:r>
    </w:p>
    <w:p>
      <w:pPr>
        <w:pStyle w:val="Heading1"/>
        <w:jc w:val="both"/>
        <w:rPr/>
      </w:pPr>
      <w:r>
        <w:rPr>
          <w:szCs w:val="28"/>
        </w:rPr>
        <w:t xml:space="preserve">      </w:t>
      </w:r>
      <w:r>
        <w:rPr/>
        <w:t xml:space="preserve">26. Расчёт поступлений в бюджет муниципального образования доходов от продажи земельных участков, государственная собственность на которые не разграничена, на 2022 год и на плановый период 2023 и 2024 годов.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szCs w:val="28"/>
        </w:rPr>
        <w:t xml:space="preserve">       </w:t>
      </w:r>
      <w:r>
        <w:rPr>
          <w:sz w:val="28"/>
          <w:szCs w:val="28"/>
        </w:rPr>
        <w:t>27.</w:t>
      </w:r>
      <w:r>
        <w:rPr>
          <w:szCs w:val="28"/>
        </w:rPr>
        <w:t xml:space="preserve"> </w:t>
      </w:r>
      <w:r>
        <w:rPr>
          <w:bCs/>
          <w:sz w:val="28"/>
          <w:szCs w:val="28"/>
        </w:rPr>
        <w:t>Расчёт поступлений в бюджет муниципального образования административных штрафов, установленных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х мировыми судьями, комиссиями по делам несовершеннолетних и защите их прав, на 2022 год и на плановый период 2023 и 2024 годов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28. Расчёт поступлений в бюджет муниципального образования административных штрафов, установленных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х мировыми судьями, комиссиями по делам несовершеннолетних и защите их прав, на 2022 год и на плановый период 2023 и 2024 год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29. Расчёт поступлений в бюджет муниципального образования административных штрафов, установленных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х мировыми судьями, комиссиями по делам несовершеннолетних и защите их прав, на 2022 год и на плановый период 2023 и 2024 год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0. Расчёт поступлений в бюджет муниципального образования административных штрафов, установленных главой 7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, на 2022 год и на плановый период 2023 и 2024 годов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1. Расчёт поступлений в бюджет муниципального образования административных штрафов, установленных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х мировыми судьями, комиссиями по делам несовершеннолетних и защите их прав, на 2022 год и на плановый период 2023 и 2024 годов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2. Расчёт поступлений в бюджет муниципального образования административных штрафов, установленных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х мировыми судьями, комиссиями по делам несовершеннолетних и защите их прав, на 2022 год и на плановый период 2023 и 2024 год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3. Расчёт поступлений в бюджет муниципального образования административных штрафов, установленных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 налагаемых мировыми судьями, комиссиями по делам несовершеннолетних и защите их прав, на 2022 год и на плановый период 2023 и 2024 годов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34. Расчёт поступлений в бюджет муниципального образования административных штрафов, установленных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х мировыми судьями, комиссиями по делам несовершеннолетних и защите их прав, на 2022 год и на плановый период 2023 и 2024 годов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5. Расчёт поступлений в бюджет муниципального образования административных штрафов, установленных главой 19 Кодекса Российской Федерации об административных правонарушениях, за административные правонарушения против порядка управления, налагаемых мировыми судьями, комиссиями по делам несовершеннолетних и защите их прав, на 2022 год и на плановый период 2023 и 2024 годов.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</w:t>
      </w:r>
      <w:r>
        <w:rPr>
          <w:bCs/>
          <w:sz w:val="28"/>
          <w:szCs w:val="28"/>
        </w:rPr>
        <w:t>36. Расчёт поступлений в бюджет муниципального образования административных штрафов, установленных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х мировыми судьями, комиссиями по делам несовершеннолетних и защите их прав, на 2022 год и на плановый период 2023 и 2024 годов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 xml:space="preserve">37. Расчёт поступлений в бюджет муниципального образования доходов от денежных взысканий (штрафов), поступающих в счет погашения задолженности, образовавшейся до 1 января 2020 года, подлежащих зачислению в федеральный бюджет и бюджет муниципального образования </w:t>
      </w:r>
    </w:p>
    <w:p>
      <w:pPr>
        <w:pStyle w:val="Normal"/>
        <w:autoSpaceDE w:val="false"/>
        <w:jc w:val="both"/>
        <w:rPr/>
      </w:pPr>
      <w:r>
        <w:rPr>
          <w:bCs/>
          <w:sz w:val="28"/>
          <w:szCs w:val="28"/>
        </w:rPr>
        <w:t>по нормативам, действовавшим в 2019 году, на 2022 год и на плановый период 2023 и 2024 годов.</w:t>
      </w:r>
    </w:p>
    <w:sectPr>
      <w:headerReference w:type="default" r:id="rId27"/>
      <w:headerReference w:type="first" r:id="rId28"/>
      <w:type w:val="nextPage"/>
      <w:pgSz w:w="11906" w:h="16838"/>
      <w:pgMar w:left="1701" w:right="851" w:gutter="0" w:header="720" w:top="776" w:footer="0" w:bottom="0"/>
      <w:pgNumType w:fmt="decimal"/>
      <w:formProt w:val="false"/>
      <w:titlePg/>
      <w:textDirection w:val="lrTb"/>
      <w:docGrid w:type="default" w:linePitch="24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spacing w:lineRule="auto" w:line="360"/>
      <w:ind w:left="1418" w:right="1134" w:firstLine="709"/>
      <w:jc w:val="both"/>
    </w:pPr>
    <w:rPr>
      <w:b/>
      <w:bCs/>
      <w:sz w:val="28"/>
    </w:rPr>
  </w:style>
  <w:style w:type="paragraph" w:styleId="TextBodyIndent">
    <w:name w:val="Body Text Indent"/>
    <w:basedOn w:val="Normal"/>
    <w:pPr>
      <w:spacing w:lineRule="auto" w:line="360"/>
      <w:ind w:firstLine="709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93EE11A3D372A8D2A561A55501B6833784270326BCAEDE5B40B32967003AA6526CBBEABC29A370F" TargetMode="External"/><Relationship Id="rId3" Type="http://schemas.openxmlformats.org/officeDocument/2006/relationships/hyperlink" Target="consultantplus://offline/ref=A593EE11A3D372A8D2A561A55501B6833784270326BCAEDE5B40B32967003AA6526CBBECB920A37BF" TargetMode="External"/><Relationship Id="rId4" Type="http://schemas.openxmlformats.org/officeDocument/2006/relationships/hyperlink" Target="consultantplus://offline/ref=A593EE11A3D372A8D2A561A55501B6833784270326BCAEDE5B40B32967003AA6526CBBE8BC293D19AB7CF" TargetMode="External"/><Relationship Id="rId5" Type="http://schemas.openxmlformats.org/officeDocument/2006/relationships/hyperlink" Target="consultantplus://offline/ref=DEF0C4998B1E62770792613A1BD09862158274749BB2A4DC409356948B811A9C728CB8F3B2EBkAp0G" TargetMode="External"/><Relationship Id="rId6" Type="http://schemas.openxmlformats.org/officeDocument/2006/relationships/hyperlink" Target="consultantplus://offline/ref=03701575BBBDDD913FAD6AA0EEA5A77ED7D886576F7EBEAD8A09674578453B816C1555DBAD7482F6GDH4H" TargetMode="External"/><Relationship Id="rId7" Type="http://schemas.openxmlformats.org/officeDocument/2006/relationships/hyperlink" Target="consultantplus://offline/ref=115C7DAE2481BAA0DC5A7B916FD06FBE920A691BDD1961AD6E1AA241FBD05DF5C4F2D8EBCF5DYBD0I" TargetMode="External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header" Target="header1.xml"/><Relationship Id="rId28" Type="http://schemas.openxmlformats.org/officeDocument/2006/relationships/header" Target="header2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9:17:00Z</dcterms:created>
  <dc:creator>530_Kozionova</dc:creator>
  <dc:description/>
  <cp:keywords/>
  <dc:language>en-US</dc:language>
  <cp:lastModifiedBy>user1153</cp:lastModifiedBy>
  <cp:lastPrinted>2015-11-24T17:32:00Z</cp:lastPrinted>
  <dcterms:modified xsi:type="dcterms:W3CDTF">2021-11-09T13:48:00Z</dcterms:modified>
  <cp:revision>197</cp:revision>
  <dc:subject/>
  <dc:title>Перечень</dc:title>
</cp:coreProperties>
</file>