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bookmarkStart w:id="0" w:name="Par27"/>
            <w:bookmarkEnd w:id="0"/>
            <w:r>
              <w:rPr>
                <w:rFonts w:eastAsia="Calibri" w:cs="Arial" w:ascii="Arial" w:hAnsi="Arial"/>
                <w:b/>
                <w:bCs/>
                <w:lang w:eastAsia="en-US"/>
              </w:rPr>
              <w:t>Тульская область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Муниципальное образование Воловский район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Администрация</w:t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Постановление</w:t>
            </w:r>
          </w:p>
        </w:tc>
      </w:tr>
      <w:tr>
        <w:trPr/>
        <w:tc>
          <w:tcPr>
            <w:tcW w:w="957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от 05 апреля 2021 г.</w:t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ind w:firstLine="709"/>
              <w:jc w:val="center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eastAsia="Calibri" w:cs="Arial" w:ascii="Arial" w:hAnsi="Arial"/>
                <w:b/>
                <w:bCs/>
                <w:lang w:eastAsia="en-US"/>
              </w:rPr>
              <w:t>№</w:t>
            </w:r>
            <w:r>
              <w:rPr>
                <w:rFonts w:eastAsia="Arial" w:cs="Arial" w:ascii="Arial" w:hAnsi="Arial"/>
                <w:b/>
                <w:bCs/>
                <w:lang w:eastAsia="en-US"/>
              </w:rPr>
              <w:t xml:space="preserve"> </w:t>
            </w:r>
            <w:r>
              <w:rPr>
                <w:rFonts w:eastAsia="Calibri" w:cs="Arial" w:ascii="Arial" w:hAnsi="Arial"/>
                <w:b/>
                <w:bCs/>
                <w:lang w:eastAsia="en-US"/>
              </w:rPr>
              <w:t>259</w:t>
            </w:r>
          </w:p>
        </w:tc>
      </w:tr>
    </w:tbl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/>
      </w:pPr>
      <w:r>
        <w:rPr>
          <w:rFonts w:cs="Arial" w:ascii="Arial" w:hAnsi="Arial"/>
          <w:b/>
          <w:sz w:val="32"/>
          <w:szCs w:val="32"/>
        </w:rPr>
        <w:t>Об утверждении муниципальной программы муниципального образования Воловский район «Повышение безопасности дорожного движения на 2021-2024 годы»</w:t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на основании статьи 35 Устава муниципального образования Воловский район администрация муниципального образования Воловский район ПОСТАНОВЛЯЕТ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. Утвердить муниципальную программу муниципального образования Воловский район «Повышение безопасности дорожного движения на 2021-2024 годы» (приложение)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Финансовому управлению при формировании бюджета на 2021 год предусматривать ассигнования на реализацию муниципальной программы муниципального образования Воловский район «Повышение безопасности дорожного движения на 2021-2024 годы»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Комитету по организационным вопросам разместить постановление на официальном сайте муниципального образования Воловский район в сети «Интернет» и обнародовать на информационных стендах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Признать утратившим силу постановление администрации муниципального образования Воловский район от 06.06.2016 № 443 «Об утверждении долгосрочной целевой программы «Повышение безопасности дорожного движения на 2017-2020 годы»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становление вступает в силу со дня обнародования и распространяется на правоотношения, возникшие с 1 января 2021 года.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Глава администрации</w:t>
      </w:r>
    </w:p>
    <w:p>
      <w:pPr>
        <w:pStyle w:val="Normal"/>
        <w:ind w:firstLine="709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firstLine="709"/>
        <w:rPr/>
      </w:pPr>
      <w:r>
        <w:rPr>
          <w:rFonts w:cs="Arial" w:ascii="Arial" w:hAnsi="Arial"/>
        </w:rPr>
        <w:t>Воловский район                                                                                С.Ю. Пиший</w:t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Приложение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к постановлению администрации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муниципального образования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Воловский район</w:t>
      </w:r>
    </w:p>
    <w:p>
      <w:pPr>
        <w:pStyle w:val="Normal"/>
        <w:ind w:left="4536" w:firstLine="709"/>
        <w:jc w:val="right"/>
        <w:rPr>
          <w:rFonts w:ascii="Arial" w:hAnsi="Arial" w:cs="Arial"/>
        </w:rPr>
      </w:pPr>
      <w:r>
        <w:rPr>
          <w:rFonts w:cs="Arial" w:ascii="Arial" w:hAnsi="Arial"/>
        </w:rPr>
        <w:t>от 05.04.2021 № 259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Муниципальная программа муниципального образования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 xml:space="preserve">Воловский район «Повышение безопасности дорожного движения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6"/>
          <w:szCs w:val="26"/>
        </w:rPr>
        <w:t>на 2021 – 2024 годы»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Паспорт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6764"/>
      </w:tblGrid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Наименование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Муниципальная программа муниципального образования Воловский район «Повышение безопасности дорожного движения  на 2021 – 2024 годы» (далее – Программа) </w:t>
            </w:r>
          </w:p>
        </w:tc>
      </w:tr>
      <w:tr>
        <w:trPr/>
        <w:tc>
          <w:tcPr>
            <w:tcW w:w="28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азчик Программы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Администрация муниципального образования Воловский район, ОГИБДД МО МВД России «Богородицкий» 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разработчики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ЖКХ,  транспорта, строительства и  архитектуры администрации муниципального образования Воловский район, Комитет  образования,  ОГИБДД МО МВД России «Богородицкий», Комиссия по обеспечению безопасности дорожного движения при администрации муниципального образования Воловский район.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Исполнители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тдел ЖКХ,  транспорта, строительства и  архитектуры администрации муниципального образования Воловский район, комитет  образования администрации МО Воловский район,  Отделение Государственной инспекции безопасности дорожного движения МО МВД России «Богородицкий» (далее – ОГИБДД)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(по согласованию)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Цель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охраны жизни, здоровья граждан и их имущества, гарантии их законных прав на безопасное дорожное движение на территории Воловского района путем привлечения различных секторов экономики, отраслей производства и населения района к реализации предусмотренных Программой мероприятий по повышению безопасности дорожного движения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роки реализации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2021 – 2024 годы 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сновные мероприятия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ализация государственной политики в отношении участников дорожного движения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системы управления в сфере безопасности дорожного движения на муниципальном уровне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Совершенствование деятельности по организации дорожного движения в населенных пунктах и на дорогах Воловского района.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Повышение эффективности контрольно-надзорной деятельности в сфере обеспечения безопасности дорожного движения 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бъемы и источники финансирования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Общий объем финансирования Программы из средств бюджета Воловского района составляет – 2580,0 тысяч рублей, в том числе: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2021 году –  250,0 тысяч рублей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2022 году –  710,0 тысяч рублей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2023 году –  780,0  тысяч рублей;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в 2024 году –  840,0  тысяч рублей 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Ожидаемые конечные результаты реализации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овышение уровня безопасности дорожного движения в Воловском районе; снижение аварийности на дорогах Воловского района и значительное сокращение  числа погибших  и травмированных, в результате дорожно-транспортных происшествий, людей.</w:t>
            </w:r>
          </w:p>
        </w:tc>
      </w:tr>
      <w:tr>
        <w:trPr/>
        <w:tc>
          <w:tcPr>
            <w:tcW w:w="280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Контроль   за реализацией Программы </w:t>
            </w:r>
          </w:p>
        </w:tc>
        <w:tc>
          <w:tcPr>
            <w:tcW w:w="67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нтроль  за реализацией Программы осуществляют финансовое управление администрации МО Воловского района, комиссия по обеспечению безопасности дорожного движения администрации муниципального образования Воловский район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1. Содержание проблемы и обоснование ее решения программно-целевым методом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Аварийность на дорогах является одной из самых серьезных социально-экономических проблем. 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Ежегодно в Воловском районе (далее – район) совершается более  30 дорожно-транспортных происшествий, в которых погибают около  10 человек и получают ранения различной степени тяжести около 15 человек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 вине водителей транспортных средств совершается 90 процентов дорожно-транспортных происшествий от общего их количества и около 10 процентов – по вине пешеходов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стается высоким уровень детского травматизма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Ежегодно совершается свыше  10 дорожно-транспортных происшествий, от которых страдают дети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К основным факторам, определяющим причины высокого уровня аварийности, следует отнести: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изкий уровень  дисциплины со стороны участников дорожного движения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- недостатки системы управления, регулирования и контроля деятельности по обеспечению безопасности дорожного движения, недостаточно эффективных механизмов реализации государственной политики в сфере безопасности дорожного движения, а также недофинансирование по оснащению подразделения ГИБДД современными контрольно-измерительными приборами и отсутствие стимулирования деятельности по повышению безопасности дорожного движения на федеральном, региональном и муниципальном уровнях;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–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недостатки технического обеспечения безопасности дорожного движения, в первую очередь несоответствие технического уровня дорожного хозяйства, транспортных средств, технических средств организации дорожного движения существующим нормативам, отсутствие современных средств связи, несвоевременное обнаружение дорожно-транспортных происшествий и оказание медицинской помощи пострадавши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результате быстрого роста автопарка района интенсивность движения на дорогах района значительно увеличилась. При этом темпы роста интенсивности движения опережают строительство новых и реконструкцию существующих сетей автомобильных дорог, уровень безопасности которых не отвечает современным требованиям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ложившейся ситуации проблема повышения безопасности дорожного движения выдвигается в ряд важнейших государственных проблем, решение которой является одной из основных социально-экономических задач по сохранению жизни и здоровья люд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В соответствии со статьей 3 Федерального закона от 10 декабря 1995 года № 196-ФЗ «О безопасности дорожного движения» приоритет в государственной поддержке безопасности дорожного движения отдан программно-целевому методу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Указанный метод позволит более оперативно решать проблемы обеспечения безопасности дорожного движения, так как предусматривает финансирование конкретных мероприятий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2. Цель и задачи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rFonts w:cs="Arial" w:ascii="Arial" w:hAnsi="Arial"/>
        </w:rPr>
        <w:t>Целью муниципальной программы муниципального образования Воловский район «Повышение безопасности дорожного движения в муниципальном образовании Воловский район на 2021 – 2024 годы» (далее - Программа) является повышение безопасности дорожного движения на территории муниципального образования Воловский район, сокращение количества лиц, погибших в результате ДТП, сокращение количества ДТП с пострадавшими, сокращение количества ДТП с пострадавшими детьми (до 16 лет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Основными задачами Программы по реализации указанной цели явля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разработка и применение эффективных схем, методов и средств организаци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совершенствование информационного, организационного и технического обеспечения контрольно-надзорной деятельности  УГИБДД по обеспечению безопасности дорожного движения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rFonts w:ascii="Arial" w:hAnsi="Arial" w:cs="Arial"/>
        </w:rPr>
      </w:pPr>
      <w:r>
        <w:rPr>
          <w:rFonts w:cs="Arial" w:ascii="Arial" w:hAnsi="Arial"/>
        </w:rPr>
        <w:t>повышение эффективности оказания экстренной медицинской помощи пострадавшим в ДТП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26" w:charSpace="0"/>
        </w:sectPr>
        <w:pStyle w:val="TextBodyIndent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3. Перечень мероприятий и работ по реализации Программы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tbl>
      <w:tblPr>
        <w:tblW w:w="10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1785"/>
        <w:gridCol w:w="84"/>
        <w:gridCol w:w="981"/>
        <w:gridCol w:w="215"/>
        <w:gridCol w:w="663"/>
        <w:gridCol w:w="596"/>
        <w:gridCol w:w="339"/>
        <w:gridCol w:w="893"/>
        <w:gridCol w:w="28"/>
        <w:gridCol w:w="1259"/>
        <w:gridCol w:w="129"/>
        <w:gridCol w:w="1131"/>
        <w:gridCol w:w="1976"/>
      </w:tblGrid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№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п/п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Перечень мероприятий</w:t>
            </w:r>
          </w:p>
        </w:tc>
        <w:tc>
          <w:tcPr>
            <w:tcW w:w="51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бъем финансирования (тысяч рублей)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сполнители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(заказчики)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-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ы –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всего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2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24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год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0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 xml:space="preserve">1. </w:t>
            </w:r>
            <w:r>
              <w:rPr>
                <w:rFonts w:cs="Arial" w:ascii="Arial" w:hAnsi="Arial"/>
                <w:b/>
              </w:rPr>
              <w:t>Повышение правового сознания и предупреждение опасного поведения участников дорожного движе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1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обретение оборудования для проведения соревнований по программе «Безопасное колесо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йон;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итет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2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оведение районных соревнований по программе «Безопасное колесо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йон;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итет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я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участия команды Воловского района в областных соревнованиях «Безопасное колесо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йон;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итет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я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.4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риобретение оборудования для проведения районных соревнований «Школа безопасности»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30,0</w:t>
            </w:r>
          </w:p>
        </w:tc>
        <w:tc>
          <w:tcPr>
            <w:tcW w:w="8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0,0</w:t>
            </w:r>
          </w:p>
        </w:tc>
        <w:tc>
          <w:tcPr>
            <w:tcW w:w="9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30,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14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0,0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администрация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йон;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комитет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разования</w:t>
            </w:r>
          </w:p>
        </w:tc>
      </w:tr>
      <w:tr>
        <w:trPr/>
        <w:tc>
          <w:tcPr>
            <w:tcW w:w="1072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. Совершенствование деятельности по организации дорожного движения в населенных пунктах и на дорогах Воловского района Тульской области. Повышение эффективности контрольно-надзорной деятельности в сфере обеспечения безопасности дорожного движения.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1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ановка дорожных знаков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53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1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ЖКХ, транспорта, строительства и архитектуры администрации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2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ройство искусственных дорожных  неровностей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8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6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7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ЖКХ, транспорта, строительства и архитектуры администрации МО Воловский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2.3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снащение улично-дорожной сети в населенных пунктах, искусственным освещением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112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35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/>
            </w:pPr>
            <w:r>
              <w:rPr>
                <w:rFonts w:cs="Arial" w:ascii="Arial" w:hAnsi="Arial"/>
                <w:bCs/>
                <w:sz w:val="24"/>
                <w:szCs w:val="24"/>
              </w:rPr>
              <w:t>37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40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ЖКХ, транспорта, строительства и архитектуры администрации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color w:val="000000"/>
              </w:rPr>
              <w:t>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4.</w:t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работка проекта  организации дорожного движения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20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jc w:val="center"/>
              <w:rPr>
                <w:rFonts w:ascii="Arial" w:hAnsi="Arial" w:cs="Arial"/>
                <w:bCs/>
                <w:sz w:val="24"/>
                <w:szCs w:val="24"/>
              </w:rPr>
            </w:pPr>
            <w:r>
              <w:rPr>
                <w:rFonts w:cs="Arial" w:ascii="Arial" w:hAnsi="Arial"/>
                <w:bCs/>
                <w:sz w:val="24"/>
                <w:szCs w:val="24"/>
              </w:rPr>
              <w:t>-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тдел ЖКХ, транспорта, строительства и архитектуры администрации МО Воловский</w:t>
            </w:r>
          </w:p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район</w:t>
            </w:r>
          </w:p>
        </w:tc>
      </w:tr>
      <w:tr>
        <w:trPr/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</w:r>
          </w:p>
        </w:tc>
        <w:tc>
          <w:tcPr>
            <w:tcW w:w="1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ИТОГО</w:t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80,0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250,0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10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780,0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</w:rPr>
              <w:t>840,0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4. Организационно-экономический и финансовый механизм управления Программой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ind w:firstLine="70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Общий контроль за исполнением Программы осуществляет отдел жилищно-коммунального хозяйства, транспорта, строительства и архитектуры, районная комиссия по обеспечению безопасности дорожного движения, которая регулярно заслушивает отчеты исполнителей Программы о ходе ее реализации. </w:t>
      </w:r>
    </w:p>
    <w:p>
      <w:pPr>
        <w:pStyle w:val="Default"/>
        <w:ind w:firstLine="700"/>
        <w:jc w:val="both"/>
        <w:rPr/>
      </w:pPr>
      <w:r>
        <w:rPr>
          <w:rFonts w:cs="Arial" w:ascii="Arial" w:hAnsi="Arial"/>
          <w:color w:val="000000"/>
        </w:rPr>
        <w:t>Финансовый контроль за целевым и эффективным использованием средств бюджета района осуществляется  Финансовым управлением администрации МО Воловский район</w:t>
      </w:r>
      <w:r>
        <w:rPr>
          <w:rFonts w:cs="Arial" w:ascii="Arial" w:hAnsi="Arial"/>
          <w:b/>
          <w:bCs/>
          <w:color w:val="000000"/>
        </w:rPr>
        <w:t>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  <w:t>5. Перечень показателей результативности и эффективности программы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5"/>
        <w:gridCol w:w="1149"/>
        <w:gridCol w:w="1149"/>
        <w:gridCol w:w="1149"/>
        <w:gridCol w:w="1149"/>
      </w:tblGrid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Перечень показателей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1год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2год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3год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2024год</w:t>
            </w:r>
          </w:p>
          <w:p>
            <w:pPr>
              <w:pStyle w:val="Default"/>
              <w:jc w:val="center"/>
              <w:rPr>
                <w:rFonts w:ascii="Arial" w:hAnsi="Arial" w:cs="Arial"/>
                <w:b/>
                <w:b/>
                <w:bCs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</w:rPr>
              <w:t>%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нижение аварийности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0,9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5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1,7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Сокращение числа погибших и травмированных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1,6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1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2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23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Повышение уровня знаний со стороны участников дорожного дви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4,2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,0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5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6,3</w:t>
            </w:r>
          </w:p>
        </w:tc>
      </w:tr>
      <w:tr>
        <w:trPr/>
        <w:tc>
          <w:tcPr>
            <w:tcW w:w="4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Обеспечение безопасности дорожного движения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49,8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0,3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1,7</w:t>
            </w:r>
          </w:p>
        </w:tc>
        <w:tc>
          <w:tcPr>
            <w:tcW w:w="1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53,0</w:t>
            </w:r>
          </w:p>
        </w:tc>
      </w:tr>
    </w:tbl>
    <w:p>
      <w:pPr>
        <w:pStyle w:val="Default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Default"/>
        <w:ind w:firstLine="709"/>
        <w:jc w:val="center"/>
        <w:rPr/>
      </w:pPr>
      <w:r>
        <w:rPr>
          <w:rFonts w:cs="Arial" w:ascii="Arial" w:hAnsi="Arial"/>
          <w:b/>
          <w:bCs/>
          <w:color w:val="000000"/>
          <w:sz w:val="26"/>
          <w:szCs w:val="26"/>
        </w:rPr>
        <w:t>6. Ресурсное обеспечение Программы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6"/>
          <w:szCs w:val="26"/>
        </w:rPr>
      </w:pPr>
      <w:r>
        <w:rPr>
          <w:rFonts w:cs="Arial" w:ascii="Arial" w:hAnsi="Arial"/>
          <w:b/>
          <w:bCs/>
          <w:color w:val="000000"/>
          <w:sz w:val="26"/>
          <w:szCs w:val="26"/>
        </w:rPr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Общий объем финансирования мероприятий Программы из бюджета района составляет 2580,0 тысяч рублей, в том числе: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2021году –  250,0 тысяч рублей;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2022году –  710,0 тысяч рублей;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 xml:space="preserve">в 2023 году – 780,0 тысяч рублей; 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color w:val="000000"/>
        </w:rPr>
        <w:t>в 2024 году – 840,0 тысяч рублей</w:t>
      </w:r>
      <w:r>
        <w:rPr>
          <w:rFonts w:cs="Arial" w:ascii="Arial" w:hAnsi="Arial"/>
          <w:color w:val="FF0000"/>
        </w:rPr>
        <w:t xml:space="preserve">. 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Объемы финансирования Программы на 2021 – 2024 годы за счет средств бюджета района ежегодно уточняются в установленном порядке при формировании проекта бюджета района на соответствующий год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sectPr>
      <w:headerReference w:type="defaul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4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7</w:t>
    </w:r>
    <w:r>
      <w:rPr>
        <w:sz w:val="24"/>
        <w:szCs w:val="24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12">
    <w:name w:val="Стиль 12 пт курсив"/>
    <w:qFormat/>
    <w:rPr>
      <w:i/>
      <w:iCs/>
      <w:sz w:val="24"/>
    </w:rPr>
  </w:style>
  <w:style w:type="character" w:styleId="PageNumber">
    <w:name w:val="Page Number"/>
    <w:basedOn w:val="Style14"/>
    <w:rPr/>
  </w:style>
  <w:style w:type="character" w:styleId="Style15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6">
    <w:name w:val="Верх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60" w:after="60"/>
      <w:ind w:firstLine="550"/>
      <w:jc w:val="both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har">
    <w:name w:val="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"/>
    <w:basedOn w:val="Normal"/>
    <w:qFormat/>
    <w:pPr/>
    <w:rPr>
      <w:rFonts w:ascii="Courier New" w:hAnsi="Courier New" w:eastAsia="Calibri" w:cs="Courier New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3:49:00Z</dcterms:created>
  <dc:creator>РОГОВ СЕРГЕЙ</dc:creator>
  <dc:description/>
  <dc:language>en-US</dc:language>
  <cp:lastModifiedBy>fu-3</cp:lastModifiedBy>
  <cp:lastPrinted>2021-04-08T14:08:00Z</cp:lastPrinted>
  <dcterms:modified xsi:type="dcterms:W3CDTF">2021-11-12T13:49:00Z</dcterms:modified>
  <cp:revision>2</cp:revision>
  <dc:subject/>
  <dc:title>ЗАКОН ТУЛЬСКОЙ ОБЛАСТИ</dc:title>
</cp:coreProperties>
</file>