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риложение №4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к письму администрации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 образования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ловский район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г.      №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направления бюджетной и налоговой политики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Воловский  район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 xml:space="preserve">на 2022 год и на плановый период 2023 и 2024 год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Основные направления бюджетной и налоговой политики муниципального образования Воловский район (далее - район) на 2022 год и на период до 2024 года разработаны в соответствии со статьей 172 Бюджетного кодекса Российской Федерации,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сновными направлениями бюджетной, налоговой и таможенно-тарифной политики Российской Федерации на 2022 год и на плановый период 2023 и 2024 годов, Посланием Президента Российской Федерации Федеральному Собранию Российской Федерации от 21 апреля 2021 года. Учтены положения Указа Президента Российской Федерации от 7 мая 2018 года №204 «О национальных целях и стратегических задачах развития Российской Федерации на период до 2024 года», Указа Президента Российской Федерации от 21 июля 2020 года №474 «О национальных целях развития Российской Федерации на период до 2030 года», </w:t>
      </w:r>
      <w:hyperlink r:id="rId2">
        <w:r>
          <w:rPr>
            <w:rStyle w:val="InternetLink"/>
            <w:rFonts w:cs="PT Astra Serif;Times New Roman" w:ascii="PT Astra Serif;Times New Roman" w:hAnsi="PT Astra Serif;Times New Roman"/>
            <w:sz w:val="28"/>
            <w:szCs w:val="28"/>
          </w:rPr>
          <w:t>Указ</w:t>
        </w:r>
      </w:hyperlink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а Губернатора Тульской области от 11 июля 2016 года № 102 «Об утверждении Основных направлений деятельности правительства Тульской области на период до 2026 года», Указа Губернатора Тульской области от 24 сентября 2018 года №203 «О стратегических направлениях, целях и задачах развития Тульской области на период до 2024 года», муниципальных программ  муниципального образования Воловский район, </w:t>
      </w:r>
      <w:r>
        <w:rPr>
          <w:color w:val="000000"/>
          <w:sz w:val="28"/>
          <w:szCs w:val="28"/>
        </w:rPr>
        <w:t xml:space="preserve">решения </w:t>
      </w:r>
      <w:r>
        <w:rPr>
          <w:bCs/>
          <w:color w:val="000000"/>
          <w:sz w:val="28"/>
          <w:szCs w:val="28"/>
        </w:rPr>
        <w:t>Собрания представителей от 01.03.2019 №7-2 «Об утверждении Положения о бюджетном процессе в муниципальном образовании Воловский район»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Основными целями бюджетной политики района является благополучие населения, качество и комфортность жизни людей, обеспечение сбалансированности бюджета на долгосрочный период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ланирование расходной части бюджета осуществлялось с учетом ограничений, установленных Министерством финансов Российской Федерации по уровню долговой нагрузки и дефициту бюджета област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иоритетными задачами бюджетной политики Тульской области в 2022 - 2024 годах в области доходов являются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достижение положительной динамики поступления доходов и повышение доходного потенциала бюджета области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ыявление и мобилизация внутренних резервов, реалистичность прогнозирования доходной базы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Воловского района является частью бюджетной политики Воловского района. Управление муниципальным долгом Воловского района непосредственно связано с бюджетным процессом Воловского района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Воловского района направлена на обеспечение сбалансированности и устойчивости бюджета района, поддержание объема муниципального долга на экономически безопасном уровне, не выше предельно допустимых значений, установленных Бюджетным кодексом Российской Федерации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Основными задачами долговой политики Воловского района являются: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сохранения высокого уровня долговой устойчивости Воловского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птимизация структуры муниципального долга Воловского района</w:t>
        <w:br/>
        <w:t>по видам и срокам заимствований в целях минимизации стоимости его обслуживания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равномерного распределения долговой нагрузки</w:t>
        <w:br/>
        <w:t>на бюджет района, связанной с погашением долговых обязательств Воловского района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- обеспечение исполнения долговых обязательств Воловского района</w:t>
        <w:br/>
        <w:t>в полном объеме и в установленные срок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Достижение цели бюджетной политики в 2022 году и плановом периоде 2023 и 2024 годов будет обеспечено в результате решения следующих задач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Обеспечение структурной сбалансированности и устойчивости бюджетной системы на долгосрочной основе.</w:t>
      </w:r>
    </w:p>
    <w:p>
      <w:pPr>
        <w:pStyle w:val="Style15"/>
        <w:spacing w:lineRule="auto" w:line="24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юджетные параметры сформированы исходя из необходимости безусловного исполнения действующих расходных обязательств, в том числе – с учетом их оптимизации и повышения эффективности использования финансовых ресурсов. </w:t>
      </w:r>
    </w:p>
    <w:p>
      <w:pPr>
        <w:pStyle w:val="Style15"/>
        <w:spacing w:lineRule="auto" w:line="240"/>
        <w:ind w:firstLine="567"/>
        <w:rPr>
          <w:sz w:val="28"/>
          <w:szCs w:val="28"/>
        </w:rPr>
      </w:pPr>
      <w:r>
        <w:rPr>
          <w:sz w:val="28"/>
          <w:szCs w:val="28"/>
        </w:rPr>
        <w:t>Реализация данного подхода заключается в обязательном приоритете целей и задач, государственных обязательств, установленных действующим законодательством Российской Федерации и Тульской области и документами государственного стратегического планирования, при формировании проекта бюджета района на очередной финансовый год и плановый период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ак и в предыдущие годы, первоочередными направлениями расходования средств остаются задачи, поставленные в Указах Президента Российской Федерации.</w:t>
      </w:r>
    </w:p>
    <w:p>
      <w:pPr>
        <w:pStyle w:val="Style17"/>
        <w:spacing w:lineRule="auto" w:line="276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  <w:color w:val="000000"/>
        </w:rPr>
        <w:t>При планировании объемов расходных обязательств бюджета района учитывается оценка исполнения в 2021 году, уточненный прогноз социально-экономического развития и следующие факторы:</w:t>
      </w:r>
    </w:p>
    <w:p>
      <w:pPr>
        <w:pStyle w:val="Style17"/>
        <w:spacing w:lineRule="auto" w:line="276"/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ежегодная индексация на прогнозный уровень инфляции расходов на социальное обеспечение населения;</w:t>
      </w:r>
    </w:p>
    <w:p>
      <w:pPr>
        <w:pStyle w:val="Style17"/>
        <w:spacing w:lineRule="auto" w:line="276"/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индексация заработной платы «неуказных» категорий работников;</w:t>
      </w:r>
    </w:p>
    <w:p>
      <w:pPr>
        <w:pStyle w:val="Style17"/>
        <w:spacing w:lineRule="auto" w:line="276"/>
        <w:ind w:left="0" w:firstLine="709"/>
        <w:jc w:val="both"/>
        <w:rPr/>
      </w:pPr>
      <w:r>
        <w:rPr>
          <w:rFonts w:cs="PT Astra Serif;Times New Roman" w:ascii="PT Astra Serif;Times New Roman" w:hAnsi="PT Astra Serif;Times New Roman"/>
        </w:rPr>
        <w:t xml:space="preserve">- сохранение в 2022-2024 годах, установленных  Указами Президента Российской Федерации от 7 мая 2012 года № 597 «О мероприятиях по реализации государственной социальной политики», </w:t>
      </w:r>
    </w:p>
    <w:p>
      <w:pPr>
        <w:pStyle w:val="Style17"/>
        <w:spacing w:lineRule="auto" w:line="276"/>
        <w:ind w:left="0" w:firstLine="709"/>
        <w:jc w:val="both"/>
        <w:rPr>
          <w:rFonts w:ascii="PT Astra Serif;Times New Roman" w:hAnsi="PT Astra Serif;Times New Roman" w:cs="PT Astra Serif;Times New Roman"/>
        </w:rPr>
      </w:pPr>
      <w:r>
        <w:rPr>
          <w:rFonts w:cs="PT Astra Serif;Times New Roman" w:ascii="PT Astra Serif;Times New Roman" w:hAnsi="PT Astra Serif;Times New Roman"/>
        </w:rPr>
        <w:t>- реализация национальных и региональных проектов.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cs="PT Astra Serif;Times New Roman" w:ascii="PT Astra Serif;Times New Roman" w:hAnsi="PT Astra Serif;Times New Roman"/>
          <w:sz w:val="28"/>
          <w:szCs w:val="28"/>
        </w:rPr>
        <w:t>В целях создания условий для устойчивого и сбалансированного исполнения бюджета района продолжится работа:</w:t>
      </w:r>
    </w:p>
    <w:p>
      <w:pPr>
        <w:pStyle w:val="ConsPlusNormal"/>
        <w:spacing w:lineRule="auto" w:line="276"/>
        <w:ind w:firstLine="709"/>
        <w:jc w:val="both"/>
        <w:rPr/>
      </w:pPr>
      <w:r>
        <w:rPr>
          <w:rFonts w:eastAsia="PT Astra Serif;Times New Roman" w:cs="PT Astra Serif;Times New Roman" w:ascii="PT Astra Serif;Times New Roman" w:hAnsi="PT Astra Serif;Times New Roman"/>
          <w:sz w:val="28"/>
          <w:szCs w:val="28"/>
        </w:rPr>
        <w:t xml:space="preserve"> </w:t>
      </w:r>
      <w:r>
        <w:rPr>
          <w:rFonts w:cs="PT Astra Serif;Times New Roman" w:ascii="PT Astra Serif;Times New Roman" w:hAnsi="PT Astra Serif;Times New Roman"/>
          <w:sz w:val="28"/>
          <w:szCs w:val="28"/>
        </w:rPr>
        <w:t>по мониторингу кредиторской задолженности и проведению мероприятий по недопущению ее возникновения. Аналогичная работа будет проводиться и в отношении недоимки по поступлениям в бюджет района;</w:t>
      </w:r>
    </w:p>
    <w:p>
      <w:pPr>
        <w:pStyle w:val="ConsPlusTitle"/>
        <w:spacing w:lineRule="auto" w:line="276"/>
        <w:ind w:firstLine="709"/>
        <w:jc w:val="both"/>
        <w:rPr>
          <w:rFonts w:ascii="PT Astra Serif;Times New Roman" w:hAnsi="PT Astra Serif;Times New Roman" w:cs="Times New Roman"/>
          <w:b w:val="false"/>
          <w:b w:val="false"/>
          <w:sz w:val="28"/>
          <w:szCs w:val="28"/>
        </w:rPr>
      </w:pPr>
      <w:r>
        <w:rPr>
          <w:rFonts w:cs="Times New Roman" w:ascii="PT Astra Serif;Times New Roman" w:hAnsi="PT Astra Serif;Times New Roman"/>
          <w:b w:val="false"/>
          <w:sz w:val="28"/>
          <w:szCs w:val="28"/>
        </w:rPr>
        <w:t>по применению системы экономии средств бюджета при осуществлении закупок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блюдены ограничения Бюджетного кодекса Российской Федерации по размеру бюджетного дефицит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азовым подходом при формировании бюджета района является минимизация рисков несбалансированности бюджета района при бюджетном планирован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ыми целями в районе управления муниципальным долгом оста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хранение объема муниципального долга на экономически безопасном уровн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кращение стоимости обслуживания муниципального долг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ринятых обязательств в полном объ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их реализации планируется использовать различные механизмы заимствований – кредиты кредитных организаций, как среднесрочные, так и краткосрочные, кредиты от других бюджетов бюджетной систе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водимые мероприятия позволят своевременно осуществлять заимствования на более выгодных условиях, сокращая расходы на обслуживание муниципального долга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698610"/>
        <w:spacing w:before="0" w:after="0"/>
        <w:ind w:right="301" w:firstLine="72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2. Повышение качества муниципальных программ и расширения их использования в бюджетном планировании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Дальнейшая реализация принципа формирования бюджетов на основе муниципальных программ повысит обоснованность бюджетных ассигнований на этапе их формирования, обеспечит их большую прозрачность для общества и наличие более широких возможностей для оценки их эффективности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е программы обеспечивают взаимодействие стратегического и бюджетного планирования, что является основным инструментом повышения эффективности муниципальной политики и бюджетных рас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Начиная с 2014 года, бюджетный процесс в муниципальном образовании Воловский район осуществлялся с применением программно-целевых подходов. В 2022 году планируется реализация 20 муниципальных программ муниципального образования Воловский район, что охватывает более 90% расходов бюджета района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. Повышение эффективности расходов бюджета район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40"/>
        <w:jc w:val="both"/>
        <w:outlineLvl w:val="1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оптимизации расходов района будут проводиться мероприятия, направленные на повышение адресности социальной поддержки граждан, инвентаризация экономической целесообразности действующих выплат. 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абота по реструктуризации бюджетной сети, выявлению неэффективных или недостаточно загруженных муниципальных учреждений с целью принятия решений по их дальнейшему функционированию.</w:t>
      </w:r>
    </w:p>
    <w:p>
      <w:pPr>
        <w:pStyle w:val="Style14"/>
        <w:ind w:right="34" w:firstLine="720"/>
        <w:jc w:val="both"/>
        <w:rPr/>
      </w:pPr>
      <w:r>
        <w:rPr>
          <w:sz w:val="28"/>
          <w:szCs w:val="28"/>
        </w:rPr>
        <w:t>В сфере образования и культуры будет продолжена реализация мероприятий отраслевых «дорожных карт», направленных на повышение эффективности и качества услуг, увязанных с переходом на «эффективный контракт»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Бюджетная политика в сфере муниципального управления будет направлена на</w:t>
      </w:r>
      <w:r>
        <w:rPr>
          <w:bCs/>
          <w:sz w:val="28"/>
          <w:szCs w:val="28"/>
        </w:rPr>
        <w:t xml:space="preserve"> продолжение оптимизации бюджетных расходов на оплату труда, осуществляемую во взаимосвязи с оптимизацией функций органов местного самоуправления, перераспределением функций, исключением дублирующих функций.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  <w:szCs w:val="28"/>
        </w:rPr>
        <w:t>4. Совершенствование системы внутреннего муниципального финансового контроля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ериод 2022 – 2024 годов внутренний государственный финансовый контроль будет осуществляться в соответствии с федеральными стандартами, утвержденными нормативными правовыми актами Правительства Российской Федера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тие системы финансового контроля должно идти в направлении контроля эффективности и результативности бюджетных расходов, включающего контроль экономической обоснованности, правомерности и эффективности использования финансовых ресурсов, анализ результативности их использования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развития системы внутреннего муниципального финансового контроля планируется реализация следующих задач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Автоматизация системы внутреннего муниципального финансового контроля в сфере бюджетных правоотно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роведение информационной работы, с целью повышения бюджетной дисциплины объектами муниципального финансового контрол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 Проведение информационной работы с главными распорядителями бюджетных средств по осуществлению внутреннего муниципального контроля и внутреннего финансового ауди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Усиление контроля за повышением отдачи от использования средств бюджета района, улучшением качества оказываемых муниципальных усл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Усиление контроля в сфере закупок в целях эффективного использования средств бюджета района в рамках исполнения закона о контрактной систем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Усиление контроля за эффективным управлением и распоряжением имуществом, находящимся в муниципальной собственности район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овершенствование системы внутреннего муниципального финансового контроля в сфере бюджетных правоотношений позволит снизить потери средств бюджета муниципального образования Воловский район, а также обеспечить эффективность использования имеющихся финансовых ресурсов.</w:t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5. Формирование межбюджетных отношений.</w:t>
      </w:r>
    </w:p>
    <w:p>
      <w:pPr>
        <w:pStyle w:val="Normal"/>
        <w:ind w:left="720" w:firstLine="90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Бюджетная политика в сфере межбюджетных отношений в 2022 – 2024 годах будет сосредоточена на решении следующих задач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 обеспечение сбалансированности бюджетов поселений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 межбюджетных трансфертов из бюджета района в рамках муниципальной программы муниципального образования Воловский район  «Управление муниципальными финансами муниципального образования Воловский район»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Объем дотаций на выравнивание  бюджетной обеспеченности поселений, определен, исходя из достижения  критерия выравнивания финансовых возможностей  поселений и критерия выравнивания расчетной бюджетной обеспеченности  муниципальных районов (городских округов) порядок определения которых учтен законом Тульской области от 15.07.2013 № 1985-ЗТО «О внесении изменений в Закон Тульской области «О межбюджетных отношениях  между органами государственной власти Тульской области  и органами местного самоуправления  муниципальных образований Тульской области».</w:t>
      </w:r>
    </w:p>
    <w:p>
      <w:pPr>
        <w:pStyle w:val="Normal"/>
        <w:shd w:fill="FFFFFF" w:val="clear"/>
        <w:spacing w:before="7" w:after="0"/>
        <w:ind w:left="29" w:firstLine="698"/>
        <w:jc w:val="both"/>
        <w:rPr>
          <w:spacing w:val="-5"/>
          <w:sz w:val="28"/>
          <w:szCs w:val="28"/>
        </w:rPr>
      </w:pPr>
      <w:r>
        <w:rPr>
          <w:spacing w:val="-5"/>
          <w:sz w:val="28"/>
          <w:szCs w:val="28"/>
        </w:rPr>
        <w:t xml:space="preserve">Устанавливая формирование бюджета на основе программно-целевого принципа создаются условия для повышения качества бюджетного планирования, проведения оценки эффективности реализации муниципальных программ. 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Именно программно-целевой подход может выступать в качестве эффективного инструмента, направленного на разрешение противоречий между ограниченным объемом финансовых возможностей и нерешенными социально-экономическими проблемами развития территорий, а также обеспечить стратегическое и поэтапное развитие межбюджетных отношений с учетом оценки результативности их формирова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С этой целью в рамках муниципальной программы муниципального образования Воловский район «Управление муниципальными финансами муниципального образования Воловский район» разработана подпрограмма «Развитие механизмов регулирования межбюджетных отношений».</w:t>
      </w:r>
    </w:p>
    <w:p>
      <w:pPr>
        <w:pStyle w:val="Normal"/>
        <w:tabs>
          <w:tab w:val="clear" w:pos="708"/>
          <w:tab w:val="left" w:pos="-720" w:leader="none"/>
        </w:tabs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итика в области межбюджетных отношений на 2022-2024 годы  направлена на обеспечение максимального возможного доведения уровня бюджетной обеспеченности бюджетов поселений  до среднеобластного уровня, что позволит обеспечить выполнение законодательно закрепленных за ними полномочи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ульской области реализуется проект «Народный бюджет» в рамках непрограммных расходов. Он позволяет решать первоочередные проблемы городских и сельских поселений, объединив ресурсы бюджета области, бюджетов муниципальных образований, финансовых средств населения и средств спонсор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амое главное его преимущество в том, что первоочередные задачи, необходимые для реализации в рамках проекта определяются самими жителями сельских и городских поселений. Именно они решают, какой проект будет реализовываться и сколько собственных средств готовы на это направ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амках проекта жители района имеют возможность отремонтировать кровли жилых домов, водопроводы и тепловые сети, благоустроить дворовые территории, привести в порядок дороги поселений, мемориальные комплексы, места отдыха жителей, спортивные объекты и дома культур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6. Обеспечение прозрачности и открытости бюджетного процесса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мках обеспечения открытости бюджетного процесса используются средства массовой информации и электронная сеть интернет, где размещается информация о прошедшей, текущей и планируемой финансово-хозяйственной деятельности, проекты нормативных правовых актов проходят публичную независимую экспертизу, осуществляет свою деятельность экспертный совет по экспертизе нормативно - правовых актов в сфере налоговой и бюджетной политик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олагается расширить объем публикуемой информации о состоянии бюджета района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Это обеспечит условия для осуществления общественного контроля за принятием решений в сфере государственных и муниципальных финансов. 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ся работа по размещению информации о ходе реализации бюджетного процесса на едином портале бюджетной системы.</w:t>
      </w:r>
    </w:p>
    <w:p>
      <w:pPr>
        <w:pStyle w:val="Style1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направления налоговой политики муниципального образования Воловский район на 2022 </w:t>
      </w:r>
      <w:r>
        <w:rPr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 2024 годы</w:t>
      </w:r>
    </w:p>
    <w:p>
      <w:pPr>
        <w:pStyle w:val="Normal"/>
        <w:rPr/>
      </w:pPr>
      <w:r>
        <w:rPr/>
        <w:tab/>
      </w:r>
    </w:p>
    <w:p>
      <w:pPr>
        <w:pStyle w:val="TextBodyIndent"/>
        <w:ind w:firstLine="708"/>
        <w:rPr/>
      </w:pPr>
      <w:r>
        <w:rPr/>
        <w:t>Основные направления налоговой политики района определены исходя из задач социально-экономического развития района.</w:t>
      </w:r>
    </w:p>
    <w:p>
      <w:pPr>
        <w:pStyle w:val="TextBodyIndent"/>
        <w:ind w:firstLine="708"/>
        <w:rPr/>
      </w:pPr>
      <w:r>
        <w:rPr/>
        <w:t>В трехлетней перспективе  2022-2024 годов налоговая  политика района  будет направлена  на создание  эффективной  налоговой системы, обеспечивающей  бюджетную устойчивость  в среднесрочной и долгосрочной перспектив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реализации  поставленной цели необходимо решить следующие задачи: </w:t>
      </w:r>
    </w:p>
    <w:p>
      <w:pPr>
        <w:pStyle w:val="TextBodyIndent"/>
        <w:ind w:firstLine="708"/>
        <w:rPr/>
      </w:pPr>
      <w:r>
        <w:rPr/>
        <w:t>1. Сочетать неукоснительное исполнение федерального  законодательства  и  законодательства Тульской области с  отстаиванием интересов  муниципального образования  Воловский  район.</w:t>
      </w:r>
    </w:p>
    <w:p>
      <w:pPr>
        <w:pStyle w:val="TextBodyIndent"/>
        <w:ind w:firstLine="708"/>
        <w:rPr/>
      </w:pPr>
      <w:r>
        <w:rPr/>
        <w:t>2. Рассматривать проекты федеральных  и региональных законов и других нормативных  актов  с точки  зрения экономических  интересов  муниципального  образования  Воловский  район.</w:t>
      </w:r>
    </w:p>
    <w:p>
      <w:pPr>
        <w:pStyle w:val="TextBodyIndent"/>
        <w:ind w:firstLine="708"/>
        <w:rPr/>
      </w:pPr>
      <w:r>
        <w:rPr/>
        <w:t>3. Разрабатывать  предложения по совершенствованию  нормативно-правовой базы о местных  налогах и сборах.</w:t>
      </w:r>
    </w:p>
    <w:p>
      <w:pPr>
        <w:pStyle w:val="TextBodyIndent"/>
        <w:ind w:firstLine="708"/>
        <w:rPr/>
      </w:pPr>
      <w:r>
        <w:rPr/>
        <w:t>4.  Осуществлять мониторинг федерального и регионального  налогового законодательства с целью  приведения в соответствие  нормативно-правовой базы  муниципального образования.</w:t>
      </w:r>
    </w:p>
    <w:p>
      <w:pPr>
        <w:pStyle w:val="TextBodyIndent"/>
        <w:ind w:firstLine="708"/>
        <w:rPr/>
      </w:pPr>
      <w:r>
        <w:rPr/>
        <w:t>5. Обеспечить повышение собираемости  налогов на  территории района.</w:t>
      </w:r>
    </w:p>
    <w:p>
      <w:pPr>
        <w:pStyle w:val="TextBodyIndent"/>
        <w:ind w:firstLine="708"/>
        <w:rPr/>
      </w:pPr>
      <w:r>
        <w:rPr/>
        <w:t>В первую  очередь, речь идет о налоге на доходы физических  лиц. Для достижения поставленной задачи  применяются  методы  осуществления контроля  выплаты официальной  заработной платы не ниже среднего  уровня, установленного по виду  экономической  деятельности, а также  проводятся   мероприятия по снижению задолженности  по выплате заработной платы.</w:t>
      </w:r>
    </w:p>
    <w:p>
      <w:pPr>
        <w:pStyle w:val="TextBodyIndent"/>
        <w:ind w:firstLine="900"/>
        <w:rPr/>
      </w:pPr>
      <w:r>
        <w:rPr/>
        <w:t xml:space="preserve">6. Активизировать  деятельность по  выявлению  объектов </w:t>
      </w:r>
      <w:r>
        <w:rPr>
          <w:szCs w:val="28"/>
        </w:rPr>
        <w:t>налогообложения для формирования налоговой базы по имущественным налогам и паспортизации всех объектов налогообложения</w:t>
      </w:r>
      <w:r>
        <w:rPr>
          <w:i/>
          <w:szCs w:val="28"/>
        </w:rPr>
        <w:t>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В рамках реформирования на федеральном уровне имущественного налогообложения и перспективы введения нового вида налога на недвижимость проведение на территории района подготовительных работ по формированию кадастра объектов недвижимости с целью создания налоговой базы.</w:t>
      </w:r>
    </w:p>
    <w:p>
      <w:pPr>
        <w:pStyle w:val="TextBodyIndent"/>
        <w:ind w:firstLine="900"/>
        <w:rPr>
          <w:szCs w:val="28"/>
        </w:rPr>
      </w:pPr>
      <w:r>
        <w:rPr>
          <w:szCs w:val="28"/>
        </w:rPr>
        <w:t>7. Повышать роль имущественных налогов и доходов от использования недвижимости, в том числе путем проведения мероприятий по вовлечению к налогообложению незарегистрированных земельных участков и других объектов недвижимости.</w:t>
      </w:r>
    </w:p>
    <w:p>
      <w:pPr>
        <w:pStyle w:val="TextBodyIndent"/>
        <w:ind w:firstLine="1080"/>
        <w:rPr>
          <w:i/>
          <w:i/>
          <w:szCs w:val="28"/>
        </w:rPr>
      </w:pPr>
      <w:r>
        <w:rPr>
          <w:szCs w:val="28"/>
        </w:rPr>
        <w:t>8. Обеспечить эффективность управления имуществом, находящимся в собственности муниципального образования Воловский район, и его рациональное использование</w:t>
      </w:r>
      <w:r>
        <w:rPr>
          <w:i/>
          <w:szCs w:val="28"/>
        </w:rPr>
        <w:t>.</w:t>
      </w:r>
    </w:p>
    <w:p>
      <w:pPr>
        <w:pStyle w:val="TextBodyIndent"/>
        <w:ind w:firstLine="900"/>
        <w:rPr/>
      </w:pPr>
      <w:r>
        <w:rPr>
          <w:szCs w:val="28"/>
        </w:rPr>
        <w:t>9. Осуществлять предоставление налоговых льгот категориям налогоплательщиков исходя из обязательности получения районом экономического и социального эффекта</w:t>
      </w:r>
      <w:r>
        <w:rPr>
          <w:i/>
          <w:szCs w:val="28"/>
        </w:rPr>
        <w:t>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851"/>
        <w:rPr>
          <w:szCs w:val="28"/>
        </w:rPr>
      </w:pPr>
      <w:r>
        <w:rPr>
          <w:szCs w:val="28"/>
        </w:rPr>
        <w:t> </w:t>
      </w:r>
      <w:r>
        <w:rPr>
          <w:szCs w:val="28"/>
        </w:rPr>
        <w:t>Продолжать политику проведения мероприятий по реструктуризации задолженности по платежам в бюджет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440" w:leader="none"/>
        </w:tabs>
        <w:ind w:left="0" w:firstLine="851"/>
        <w:rPr>
          <w:i/>
          <w:i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Использовать в соответствии с действующим положением порядок проведения публичной независимой экспертизы проектов решений органов местного  самоуправления в области  налогового  законодательства  и размещать ее результаты в средствах массовой информации и в сети Интернет администрации муниципального образования Воловский район</w:t>
      </w:r>
      <w:r>
        <w:rPr>
          <w:i/>
          <w:szCs w:val="28"/>
        </w:rPr>
        <w:t>.</w:t>
      </w:r>
    </w:p>
    <w:p>
      <w:pPr>
        <w:pStyle w:val="Normal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232"/>
      </w:tblGrid>
      <w:tr>
        <w:trPr/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финансового управления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А.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9585">
    <w:name w:val="Стиль 95 пт Серый 85%"/>
    <w:qFormat/>
    <w:rPr>
      <w:color w:val="262626"/>
      <w:sz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</w:rPr>
  </w:style>
  <w:style w:type="paragraph" w:styleId="Style14">
    <w:name w:val="Style1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Style16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firstLine="709"/>
      <w:contextualSpacing/>
    </w:pPr>
    <w:rPr>
      <w:rFonts w:eastAsia="Calibri"/>
      <w:sz w:val="28"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CC517A33BE09DCB7C269171C477266D91677A08451CA4CE3538CF5B5D3451D93O4QDH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4T10:19:00Z</dcterms:created>
  <dc:creator>Bud3</dc:creator>
  <dc:description/>
  <cp:keywords/>
  <dc:language>en-US</dc:language>
  <cp:lastModifiedBy>fu-3</cp:lastModifiedBy>
  <cp:lastPrinted>2016-11-24T11:53:00Z</cp:lastPrinted>
  <dcterms:modified xsi:type="dcterms:W3CDTF">2021-11-11T07:15:00Z</dcterms:modified>
  <cp:revision>94</cp:revision>
  <dc:subject/>
  <dc:title>ТУЛЬСКАЯ ОБЛАСТЬ</dc:title>
</cp:coreProperties>
</file>