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hanging="0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" name="i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5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6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7" name="i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8" name="i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9" name="i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4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0" name="i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1" name="i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4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2" name="i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5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3" name="i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6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4" name="i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6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5" name="i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6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6" name="i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6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7" name="i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8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8" name="i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8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9" name="i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8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0" name="i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8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1" name="i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8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2" name="i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1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3" name="i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1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4" name="i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1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5" name="i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1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6" name="i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1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7" name="i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18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8" name="i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18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9" name="i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18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0" name="i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18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1" name="i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18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2" name="i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2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3" name="i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2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4" name="i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2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5" name="i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2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6" name="i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2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асчё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уплений в бюджет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лога, взимаемого с налогоплательщиков, выбравших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качестве объекта налогообложения доходы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БК 000 1 05 01011 01 0000 1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                                                                                                                </w:t>
      </w:r>
      <w:r>
        <w:rPr>
          <w:sz w:val="28"/>
        </w:rPr>
        <w:t>руб</w:t>
      </w:r>
      <w:r>
        <w:rPr/>
        <w:t>лей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214"/>
        <w:gridCol w:w="1826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21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ценка поступления налога в консолидированный бюджет в 2021 году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4 266 666,70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.</w:t>
            </w:r>
          </w:p>
        </w:tc>
        <w:tc>
          <w:tcPr>
            <w:tcW w:w="721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подлежащий зачислению в консолидированный бюджет в 2022 году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 756 413,3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721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подлежащий зачислению в консолидированный бюджет в 2023 году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 284 413,3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721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подлежащий зачислению в консолидированный бюджет в 2024 году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4 808 893,3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5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721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рматив зачисления налога в бюджет муниципального образования, %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75,0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7214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гноз поступления налога в бюджет муниципального образования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а 2022 го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а 2023 го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а 2024 год</w:t>
            </w:r>
          </w:p>
        </w:tc>
        <w:tc>
          <w:tcPr>
            <w:tcW w:w="182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0 067 310,0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2 713 310,0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6 106 670,00</w:t>
            </w:r>
          </w:p>
          <w:p>
            <w:pPr>
              <w:pStyle w:val="Normal"/>
              <w:jc w:val="right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чальник финансового управления                                        С. А. Фомичё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360"/>
        <w:ind w:left="1080" w:hanging="0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10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8:53:00Z</dcterms:created>
  <dc:creator>Козионова О.И.</dc:creator>
  <dc:description/>
  <cp:keywords/>
  <dc:language>en-US</dc:language>
  <cp:lastModifiedBy>user1153</cp:lastModifiedBy>
  <cp:lastPrinted>2016-09-26T12:55:00Z</cp:lastPrinted>
  <dcterms:modified xsi:type="dcterms:W3CDTF">2021-11-09T13:45:00Z</dcterms:modified>
  <cp:revision>40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22">
    <vt:lpwstr>krista_scc_i22</vt:lpwstr>
  </property>
  <property fmtid="{D5CDD505-2E9C-101B-9397-08002B2CF9AE}" pid="4" name="krista_scm_i114">
    <vt:lpwstr>krista_scm_i114</vt:lpwstr>
  </property>
  <property fmtid="{D5CDD505-2E9C-101B-9397-08002B2CF9AE}" pid="5" name="krista_scm_i151">
    <vt:lpwstr>krista_scm_i151</vt:lpwstr>
  </property>
  <property fmtid="{D5CDD505-2E9C-101B-9397-08002B2CF9AE}" pid="6" name="krista_scm_i226">
    <vt:lpwstr>krista_scm_i226</vt:lpwstr>
  </property>
  <property fmtid="{D5CDD505-2E9C-101B-9397-08002B2CF9AE}" pid="7" name="krista_scm_i24">
    <vt:lpwstr>krista_scm_i24</vt:lpwstr>
  </property>
  <property fmtid="{D5CDD505-2E9C-101B-9397-08002B2CF9AE}" pid="8" name="krista_scm_i39">
    <vt:lpwstr>krista_scm_i39</vt:lpwstr>
  </property>
  <property fmtid="{D5CDD505-2E9C-101B-9397-08002B2CF9AE}" pid="9" name="krista_scm_i58">
    <vt:lpwstr>krista_scm_i58</vt:lpwstr>
  </property>
  <property fmtid="{D5CDD505-2E9C-101B-9397-08002B2CF9AE}" pid="10" name="krista_scm_i83">
    <vt:lpwstr>krista_scm_i83</vt:lpwstr>
  </property>
</Properties>
</file>