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/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" name="i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2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" name="i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2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4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2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5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3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6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3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7" name="i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4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8" name="i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4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9" name="i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4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0" name="i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4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1" name="i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4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2" name="i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5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3" name="i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6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4" name="i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6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5" name="i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6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6" name="i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6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7" name="i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8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8" name="i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8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19" name="i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8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0" name="i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8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1" name="i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88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2" name="i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115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3" name="i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116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4" name="i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117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5" name="i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118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6" name="i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119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7" name="i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18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8" name="i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18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29" name="i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18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0" name="i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187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1" name="i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188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2" name="i2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22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3" name="i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22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4" name="i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229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5" name="i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230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0500" cy="142875"/>
            <wp:effectExtent l="0" t="0" r="0" b="0"/>
            <wp:docPr id="36" name="i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23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Расчё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уплений в бюджет муниципального образова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налога на профессиональный доход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БК 000 1 05 06000 01 0000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 xml:space="preserve">                                                                                                                </w:t>
      </w:r>
      <w:r>
        <w:rPr>
          <w:sz w:val="28"/>
        </w:rPr>
        <w:t>руб</w:t>
      </w:r>
      <w:r>
        <w:rPr/>
        <w:t>лей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218"/>
        <w:gridCol w:w="1822"/>
      </w:tblGrid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21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2 году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3 83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2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3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0 87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3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подлежащий зачислению в консолидированный бюджет в 2024 году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58 51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71" w:hRule="atLeast"/>
        </w:trPr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4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орматив зачисления налога в бюджет муниципального образования, %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822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100,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sz w:val="28"/>
              </w:rPr>
              <w:t>5.</w:t>
            </w:r>
          </w:p>
        </w:tc>
        <w:tc>
          <w:tcPr>
            <w:tcW w:w="72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Прогноз поступления налога в бюджет муниципального образования: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на 2024 год</w:t>
            </w:r>
          </w:p>
        </w:tc>
        <w:tc>
          <w:tcPr>
            <w:tcW w:w="1822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23 83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440 870,00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 </w:t>
            </w:r>
            <w:r>
              <w:rPr>
                <w:sz w:val="28"/>
              </w:rPr>
              <w:t>458 510,00</w:t>
            </w:r>
          </w:p>
          <w:p>
            <w:pPr>
              <w:pStyle w:val="Normal"/>
              <w:jc w:val="right"/>
              <w:rPr>
                <w:sz w:val="28"/>
                <w:highlight w:val="yellow"/>
              </w:rPr>
            </w:pPr>
            <w:r>
              <w:rPr>
                <w:sz w:val="28"/>
                <w:highlight w:val="yellow"/>
              </w:rPr>
            </w:r>
          </w:p>
        </w:tc>
      </w:tr>
      <w:tr>
        <w:trPr/>
        <w:tc>
          <w:tcPr>
            <w:tcW w:w="9606" w:type="dxa"/>
            <w:gridSpan w:val="3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highlight w:val="yellow"/>
              </w:rPr>
            </w:pPr>
            <w:r>
              <w:rPr>
                <w:b/>
                <w:bCs/>
                <w:sz w:val="28"/>
                <w:highlight w:val="yellow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  <w:p>
            <w:pPr>
              <w:pStyle w:val="TextBodyIndent"/>
              <w:ind w:left="0" w:hanging="0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чальник финансового управления                                        С. А. Фомичёв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</w:tr>
    </w:tbl>
    <w:p>
      <w:pPr>
        <w:pStyle w:val="Normal"/>
        <w:spacing w:lineRule="auto" w:line="360"/>
        <w:ind w:left="1080" w:hanging="0"/>
        <w:rPr/>
      </w:pPr>
      <w:r>
        <w:rPr/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both"/>
      <w:outlineLvl w:val="2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7T08:53:00Z</dcterms:created>
  <dc:creator>Козионова О.И.</dc:creator>
  <dc:description/>
  <cp:keywords/>
  <dc:language>en-US</dc:language>
  <cp:lastModifiedBy>Андрей Киселёв</cp:lastModifiedBy>
  <cp:lastPrinted>2016-09-26T12:55:00Z</cp:lastPrinted>
  <dcterms:modified xsi:type="dcterms:W3CDTF">2021-11-06T12:37:00Z</dcterms:modified>
  <cp:revision>5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22">
    <vt:lpwstr>krista_scc_i22</vt:lpwstr>
  </property>
  <property fmtid="{D5CDD505-2E9C-101B-9397-08002B2CF9AE}" pid="4" name="krista_scm_i114">
    <vt:lpwstr>krista_scm_i114</vt:lpwstr>
  </property>
  <property fmtid="{D5CDD505-2E9C-101B-9397-08002B2CF9AE}" pid="5" name="krista_scm_i151">
    <vt:lpwstr>krista_scm_i151</vt:lpwstr>
  </property>
  <property fmtid="{D5CDD505-2E9C-101B-9397-08002B2CF9AE}" pid="6" name="krista_scm_i226">
    <vt:lpwstr>krista_scm_i226</vt:lpwstr>
  </property>
  <property fmtid="{D5CDD505-2E9C-101B-9397-08002B2CF9AE}" pid="7" name="krista_scm_i24">
    <vt:lpwstr>krista_scm_i24</vt:lpwstr>
  </property>
  <property fmtid="{D5CDD505-2E9C-101B-9397-08002B2CF9AE}" pid="8" name="krista_scm_i39">
    <vt:lpwstr>krista_scm_i39</vt:lpwstr>
  </property>
  <property fmtid="{D5CDD505-2E9C-101B-9397-08002B2CF9AE}" pid="9" name="krista_scm_i58">
    <vt:lpwstr>krista_scm_i58</vt:lpwstr>
  </property>
  <property fmtid="{D5CDD505-2E9C-101B-9397-08002B2CF9AE}" pid="10" name="krista_scm_i83">
    <vt:lpwstr>krista_scm_i83</vt:lpwstr>
  </property>
</Properties>
</file>