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чих доходов от оказания платных услуг (работ) получателями средств бюджетов муниципальных район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3 01995 05 0000 130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7295"/>
        <w:gridCol w:w="1711"/>
      </w:tblGrid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2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рочих доходов от оказания платных услуг (работ) получателями средств бюджетов муниципальных район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комитетом образования администрации муниципального образования Воловский район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 сектором по культуре, спорту, молодежной политике администрации муниципального образования Воловский район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муниципальным казенным учреждением «Воловская служба сервиса»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921 9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 618 400,00       13 440 3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3 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14 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24 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 513 000,00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7 600 000,00 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 700 000,00</w:t>
            </w:r>
          </w:p>
        </w:tc>
      </w:tr>
      <w:tr>
        <w:trPr/>
        <w:tc>
          <w:tcPr>
            <w:tcW w:w="56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29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11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9 747 900,00 20 532 400,00      21 464 300,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С. А. Фомичёв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7:00Z</dcterms:created>
  <dc:creator>Козионова О.И.</dc:creator>
  <dc:description/>
  <cp:keywords/>
  <dc:language>en-US</dc:language>
  <cp:lastModifiedBy>fu-3</cp:lastModifiedBy>
  <cp:lastPrinted>2021-11-15T09:46:00Z</cp:lastPrinted>
  <dcterms:modified xsi:type="dcterms:W3CDTF">2021-11-15T06:46:00Z</dcterms:modified>
  <cp:revision>59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