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УЛЬСКАЯ  ОБЛАСТЬ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МУНИЦИПАЛЬНОЕ ОБРАЗОВАНИЕ ВОЛОВСКИЙ РАЙОН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СОБРАНИЕ ПРЕДСТАВИТЕЛЕЙ</w:t>
      </w:r>
    </w:p>
    <w:p>
      <w:pPr>
        <w:pStyle w:val="Normal"/>
        <w:autoSpaceDE w:val="false"/>
        <w:jc w:val="center"/>
        <w:rPr/>
      </w:pPr>
      <w:r>
        <w:rPr>
          <w:b/>
          <w:color w:val="000000"/>
          <w:sz w:val="28"/>
          <w:szCs w:val="28"/>
        </w:rPr>
        <w:t>6-го созыва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РЕШЕНИЕ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т                         года                                                                           № </w:t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 бюджете муниципального образования Воловский район на 2022 год и на плановый период 2023 и 2024 годов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муниципального образования Воловский район, Положением о бюджетном процессе в муниципальном образовании Воловский район, утвержденным решением Собрания представителей муниципального образования Воловский район от 01.03.2019 № 7-2, Собрание представителей муниципального образования Воловский район РЕШИЛО: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1. Утвердить основные   характеристики бюджета муниципального образования Воловский район (далее - бюджет района) на 2022 год и на плановый  период 2023 и 2024 годов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1. Утвердить основные характеристики бюджета  района на 2022                                                                                     год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  общий объем доходов бюджета района в сумме 478 614 583,70 рублей;</w:t>
      </w:r>
    </w:p>
    <w:p>
      <w:pPr>
        <w:pStyle w:val="Normal"/>
        <w:ind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общий объем расходов бюджета района в сумме 492 114 583,70 рублей;</w:t>
      </w:r>
    </w:p>
    <w:p>
      <w:pPr>
        <w:pStyle w:val="Normal"/>
        <w:ind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дефицит бюджета района в сумме 13 500 000,0 руб.;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1.2.  Утвердить основные характеристики бюджета  района на 2023 год и на   2024 год:</w:t>
      </w:r>
    </w:p>
    <w:p>
      <w:pPr>
        <w:pStyle w:val="Normal"/>
        <w:ind w:firstLine="545"/>
        <w:jc w:val="both"/>
        <w:rPr/>
      </w:pPr>
      <w:r>
        <w:rPr>
          <w:color w:val="000000"/>
          <w:sz w:val="28"/>
          <w:szCs w:val="28"/>
        </w:rPr>
        <w:t>-  общий объем доходов бюджета района на 2023 год в сумме  469 933 722,58 рублей   и  на 2024 год в сумме 486 789 662,50 рублей;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общий объем расходов бюджета района  на 2023 год в сумме                  469 933 722,58 рублей, в том числе  условно утвержденные  расходы  в сумме 5 851 547,36 рублей, и на 2024 год в сумме 486 789 662,50 рублей,  в том числе условно утвержденные  расходы  в сумме 12 061 771,04 рублей;</w:t>
      </w:r>
      <w:r>
        <w:rPr>
          <w:color w:val="000000"/>
        </w:rPr>
        <w:t xml:space="preserve"> </w:t>
      </w:r>
    </w:p>
    <w:p>
      <w:pPr>
        <w:pStyle w:val="Normal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дефицит бюджета района на 2023 год в сумме 0,0. рублей и на 2024 год в сумме 0,0 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2.  Установить, что доходы бюджета района на 2021 год и на плановый период 2022 и 2023 годов формируются за счет доходов от предусмотренных законодательством Российской Федерации о налогах и сборах федеральных налогов и сборов, в том числе от налогов, предусмотренных специальными налоговыми режимами, региональных налогов и неналоговых доходов в соответствии с нормативами, установленными Бюджетным кодексом Российской Федерации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а также за счет безвозмездных поступлений.</w:t>
      </w:r>
    </w:p>
    <w:p>
      <w:pPr>
        <w:pStyle w:val="Normal"/>
        <w:autoSpaceDE w:val="false"/>
        <w:jc w:val="both"/>
        <w:rPr/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3. Утвердить объем доходов бюджета района по группам, подгруппам и статьям классификации доходов бюджетов Российской Федерации на 2022 год согласно приложению 1 к настоящему решению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Утвердить объем доходов бюджета района по группам, подгруппам и статьям классификации доходов бюджетов Российской Федерации на плановый период 2023 и 2024 годов согласно приложению 2 к настоящему решению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Утвердить нормативы распределения доходов в бюджет района,  не установленных бюджетным законодательством Российской Федерации согласно  приложению № 3 к настоящему решению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Главные распорядители бюджетных средств района, в ведении которых находятся казенные учреждения района, осуществляющие приносящую доходы деятельность, имеют право распределять бюджетные ассигнования между указанными учреждениями с учетом объемов доходов от приносящей доходы деятельности, осуществляемой этими учреждениями, зачисляемых в бюджет района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7. Утвердить объем безвозмездных поступлений в бюджет района из областного бюджета в 2022 году в сумме 266 205 583,90 рублей, в 2023 году в сумме 243 536 062,34 рублей, в 2024 году в сумме 246 814 566,18 рублей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 xml:space="preserve">8. Утвердить объем межбюджетных трансфертов, получаемых из бюджетов поселений на осуществление полномочий, переданных в соответствии с Соглашениями бюджету района в 2022 году в сумме 14 965 200,0 рублей, в 2023 году в сумме 16 163 200,0 рублей, в 2024 году в сумме 16 163 200,0 тыс. рублей. 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9. Утвердить общий объем бюджетных ассигнований на исполнение публичных нормативных обязательств на 2022 год в сумме 2 240 587,17 рублей, на 2023 год в сумме 2 819 604,85 рублей и на 2024 год в сумме 2769604,85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0. Утвердить: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1) распределение бюджетных ассигнований бюджета района на 2022 год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Воловский район согласно приложению  № 4 к настоящему  решению;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2) распределение бюджетных ассигнований бюджета района на плановый период 2023  и 2024 годов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Воловский район согласно приложению  № 5 к настоящему 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Утвердить: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1) ведомственную структуру расходов бюджета района на 2022 год согласно приложению 6 к настоящему решению. 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 xml:space="preserve">2) ведомственную структуру расходов бюджета района на плановый период 2023 и 2024  годов согласно приложению 7 к настоящему решению. </w:t>
      </w:r>
    </w:p>
    <w:p>
      <w:pPr>
        <w:pStyle w:val="Normal"/>
        <w:ind w:firstLine="545"/>
        <w:jc w:val="both"/>
        <w:rPr/>
      </w:pPr>
      <w:r>
        <w:rPr>
          <w:sz w:val="28"/>
          <w:szCs w:val="28"/>
        </w:rPr>
        <w:t>12. Утвердить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1) распределение бюджетных ассигнований бюджета район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района на 2022 год согласно приложению 8 к настоящему решению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распределение бюджетных ассигнований бюджета района по целевым статьям (муниципальным программам и непрограммным направлениям деятельности), группам и подгруппам видов расходов, разделам, подразделам классификации расходов бюджета района на плановый период 2023 и 2024 годов согласно приложению 9 к настоящему решению.</w:t>
      </w:r>
    </w:p>
    <w:p>
      <w:pPr>
        <w:pStyle w:val="Normal"/>
        <w:widowControl w:val="false"/>
        <w:autoSpaceDE w:val="false"/>
        <w:ind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3. Утвердить объемы бюджетных ассигнований дорожного фонда муниципального образования Воловский район на 2022 год в сумме 13492275,6 рублей, на 2023 год в сумме 13525416,04 рублей, на 2024 год в сумме 14138832,12 рублей.</w:t>
      </w:r>
    </w:p>
    <w:p>
      <w:pPr>
        <w:pStyle w:val="Normal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4.  Предусмотреть в составе расходов бюджета района резервный фонд на финансовое  обеспечение непредвиденных расходов на 2022 год в сумме 500 000,00 рублей,  на 2023 год  в сумме 1 500 000,0   рублей, на 2024 год в сумме 1 300 000,0 рублей.</w:t>
      </w:r>
    </w:p>
    <w:p>
      <w:pPr>
        <w:pStyle w:val="Normal"/>
        <w:ind w:firstLine="763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рядок использования средств резервного фонда администрации муниципального образования Воловский район устанавливается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дминистрацией района.</w:t>
      </w:r>
    </w:p>
    <w:p>
      <w:pPr>
        <w:pStyle w:val="Normal"/>
        <w:ind w:firstLine="654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5. Утвердить общий объем межбюджетных трансфертов, предоставляемых бюджетам поселений  на 2022 год в сумме 26 806 396,99 рублей, на  2023 год в сумме 12 458 875,03 рублей и   на  2024 год в сумме 11 152 066,77 рублей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16. Межбюджетные трансферты из бюджета района бюджетам поселений предоставляются в соответствии с Бюджетн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Законом Тульской области от 11 ноября 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 Законом Тульской области  от  12 ноября 2008 года № 1113-ЗТО «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», решением Собрания представителей  №19-3  от 27.02.2020 года «Об утверждении Положения о межбюджетных отношениях в муниципальном образовании Воловский район» и настоящим решением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7. Утвердить распределение дотаций на выравнивание бюджетной обеспеченности поселений за счет средств бюджета муниципального образования на 2022 год согласно приложению 10 (таблица 1)  и  на плановый период 2023  и 2024 годов  согласно приложению  11 (таблица 1)  к настоящему 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8. Утвердить распределение дотаций на выравнивание бюджетной обеспеченности поселений за счет субвенций из областного фонда финансовой поддержки поселений   в соответствии с Законом Тульской области  от  12 ноября 2008 года № 1113-ЗТО «О наделении органов местного самоуправления отдельными государственными полномочиями по расчету и предоставлению дотаций на выравнивание бюджетной обеспеченности поселений за счет средств бюджета Тульской области» на    2022 год согласно приложению 10 (таблица 2) и на плановый  период 2023 и 2024 годов согласно  приложению 11 (таблица 2)   к   настоящему реш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9. Утвердить распределение иных дотаций бюджетам поселений на частичную компенсацию дополнительных расходов на повышение оплаты труда работников муниципальных учреждений культуры на 2022 год согласно приложению 10 (таблица 3)  и  на плановый период 2023  и 2024 годов  согласно приложению  11 (таблица 3)  к настоящему  решению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20. Утвердить распределение субвенций на осуществление первичного воинского учета бюджетам поселений на 2022 год в сумме 489 116,79 рублей, на плановый период 2023 и 2024 годов в сумме 504 399,03 рублей и 520 953,77 рублей соответственно согласно приложению 10 (таблица 4), 11 (таблица 4) к настоящему решению.</w:t>
      </w:r>
    </w:p>
    <w:p>
      <w:pPr>
        <w:pStyle w:val="Normal"/>
        <w:ind w:firstLine="654"/>
        <w:jc w:val="both"/>
        <w:rPr>
          <w:sz w:val="28"/>
          <w:szCs w:val="28"/>
        </w:rPr>
      </w:pPr>
      <w:r>
        <w:rPr>
          <w:sz w:val="28"/>
          <w:szCs w:val="28"/>
        </w:rPr>
        <w:t>21. Утвердить распределение</w:t>
      </w:r>
      <w:r>
        <w:rPr/>
        <w:t xml:space="preserve"> </w:t>
      </w:r>
      <w:r>
        <w:rPr>
          <w:sz w:val="28"/>
          <w:szCs w:val="28"/>
        </w:rPr>
        <w:t>иных межбюджетных трансфертов бюджетам поселений на финансовое обеспечение реализации мероприятий по сопровождению программных продуктов, обеспечивающих составление и исполнение консолидированного бюджета Тульской области на 2022 год согласно приложению 10 (таблица 5) и на плановый период 2023 и 2024 годов согласно приложению 11 (таблица 5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2. Установить, что не использованные по состоянию на 1 января 2022 года остатки межбюджетных трансфертов, предоставленных из бюджета области бюджетам муниципальных образований в форме субсидий, субвенций и иных межбюджетных трансфертов, имеющих целевое назначение, подлежат возврату в бюджет области в течение первых 10 рабочих дней 2022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23. Установить, что не  использованные по состоянию на 1 января 2022 года остатки межбюджетных трансфертов, предоставленных  из бюджета района бюджетам  поселений  в  форме субсидий, субвенций и иных  межбюджетных  трансфертов, имеющих  целевое назначение, подлежат возврату в доход бюджета района в течение 7 рабочих дней 2022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4.Утвердить  методику  распределения  субвенций бюджетам поселений  по первичному воинскому учету на территориях, где отсутствуют военные комиссариаты согласно  приложению № 12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5. Установить, что межбюджетные трансферты (за исключением субвенций из бюджета области), предусмотренные к перечислению в бюджеты поселений  в соответствии  с настоящим решением, предоставляются при условии соблюдения органами местного самоуправления бюджетного законодательства Российской Федерации, законодательства Российской Федерации о налогах и сборах, законодательства Тульской области, нормативных правовых актов муниципального образования  Воловский  район,  регулирующего бюджетные правоотнош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6. Установить следующие   параметры муниципального долга район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района по состоянию на 1 января 2023 года в сумме 13 500 000,00 рублей,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в том числе верхний предел долга по муниципальным гарантиям муниципального образования Воловский район –0,0 тыс. рублей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района по состоянию на 1 января 2024 года в сумме 9 000 000,00 рублей, в том числе верхний предел долга по муниципальным гарантиям муниципального образования Воловский район –0,0 тыс. рубле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рхний предел муниципального внутреннего долга района по состоянию    на 1 января 2025 года в сумме 4 500 000,00 рублей, в том числе верхний предел долга по муниципальным гарантиям муниципального образования Воловский район –0,0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7.  Утвердить программу муниципальных  внутренних заимствований района на 2022 год и на плановый период 2023 и 2024 годов согласно приложению 15  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программу муниципальных гарантий муниципального образования Воловский район в валюте Российской Федерации на 2022 год и плановый период 2023 и 2024 годов согласно приложению 116 к настоящему решению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8. Утвердить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чники внутреннего финансирования дефицита бюджета района на 2022 год согласно приложению 17 к настоящему решению.</w:t>
      </w:r>
    </w:p>
    <w:p>
      <w:pPr>
        <w:pStyle w:val="Normal"/>
        <w:ind w:firstLine="763"/>
        <w:jc w:val="both"/>
        <w:rPr/>
      </w:pPr>
      <w:r>
        <w:rPr>
          <w:sz w:val="28"/>
          <w:szCs w:val="28"/>
        </w:rPr>
        <w:t>источники внутреннего финансирования дефицита бюджета района на плановый период 2023 и 2024 годов согласно приложению 18 к настоящему решению.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29. Установить, что: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- заключение и оплата муниципальными учреждениями района договоров, исполнение которых осуществляется за счет средств бюджета района, производятся в пределах утвержденных им лимитов бюджетных обязательств в соответствии с ведомственной структурой расходов бюджета района и с учетом принятых и неисполненных обязательств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- вытекающие из договоров, исполнение которых осуществляется за счет средств бюджета района, обязательства, принятые муниципальными учреждениями района сверх утвержденных им лимитов бюджетных обязательств, не подлежат оплате за счет средств бюджета района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- не подлежат оплате денежные обязательства по муниципальным контрактам, сведения по которым не включены в реестр контрактов, предусмотренный законодательством Российской Федерации о контрактной системе в сфере закупок товаров, работ, услуг для обеспечения муниципальных нужд.</w:t>
      </w:r>
    </w:p>
    <w:p>
      <w:pPr>
        <w:pStyle w:val="Normal"/>
        <w:ind w:firstLine="426"/>
        <w:jc w:val="both"/>
        <w:rPr/>
      </w:pPr>
      <w:r>
        <w:rPr>
          <w:color w:val="000000"/>
          <w:sz w:val="28"/>
          <w:szCs w:val="28"/>
        </w:rPr>
        <w:t>30. Установить, что получатели средств бюджета района при</w:t>
      </w:r>
      <w:r>
        <w:rPr>
          <w:sz w:val="28"/>
          <w:szCs w:val="28"/>
        </w:rPr>
        <w:t xml:space="preserve"> заключении муниципальных контрактов (договоров) на поставку товаров, выполнение работ, оказание услуг вправе предусматривать авансовые платежи:</w:t>
      </w:r>
    </w:p>
    <w:p>
      <w:pPr>
        <w:pStyle w:val="Normal"/>
        <w:ind w:firstLine="654"/>
        <w:jc w:val="both"/>
        <w:rPr/>
      </w:pPr>
      <w:r>
        <w:rPr>
          <w:sz w:val="28"/>
          <w:szCs w:val="28"/>
        </w:rPr>
        <w:t>- в размере 100 процентов суммы контракта (договора) - по контрактам (договорам) о поставке энергетического оборудования, о предоставлении услуг связи, о подписке на печатные издания и об их приобретении, об обучении, переподготовке и повышении квалификации кадров, о приобретении авиа - и железнодорожных билетов, билетов для проезда городским и пригородным транспортом, путевок на санаторно-курортное лечение и оздоровление детей,  по договорам обязательного страхования гражданской ответственности владельцев транспортных средств и страхования имущества;</w:t>
      </w:r>
    </w:p>
    <w:p>
      <w:pPr>
        <w:pStyle w:val="Normal"/>
        <w:ind w:firstLine="763"/>
        <w:jc w:val="both"/>
        <w:rPr>
          <w:sz w:val="28"/>
          <w:szCs w:val="28"/>
        </w:rPr>
      </w:pPr>
      <w:r>
        <w:rPr>
          <w:sz w:val="28"/>
          <w:szCs w:val="28"/>
        </w:rPr>
        <w:t>- в размере до 30 процентов суммы контракта (договора), если иное не предусмотрено законодательством Российской Федерации, - по остальным контрактам (договорам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1. Главные распорядители средств бюджета района обеспечивают учет обязательств, подлежащих исполнению за счет средств бюджета района учреждениями, финансируемыми из бюджета района на основании бюджетных смет по кодам бюджетной классификации расходов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2. Рекомендовать органам местного самоуправления поселений принять аналогичные решения в отношении заключения договоров получателями средств бюджетов муниципальных образований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3. Установить, что остатки средств бюджета района на начало текущего финансового года (за исключением остатков средств, поступивших из других бюджетов бюджетной системы, дорожного фонда муниципального образования Воловский район),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4. Установить, что доходы, фактически полученные при исполнении бюджета района в 2022 году сверх утвержденных пунктом 1 настоящего решения, в соответствии со статьей 232 Бюджетного кодекса Российской Федерации могут направляться на замещение муниципальных заимствований, погашение муниципального долга, а также на исполнение публичных нормативных обязательств района, в случае недостаточности предусмотренных на их исполнение бюджетных ассигнований без внесения изменений в настоящее реш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5. Установить, что в ходе исполнения настоящего решения по представлению главных распорядителей средств бюджета района финансовое управление администрации муниципального образования Воловский район вправе вносить изменения в сводную бюджетную роспись в случаях, установленных статьей 217 Бюджетного кодекса Российской Федерации и решением Собрания представителей от 01.03.2019 №7-2 «</w:t>
      </w:r>
      <w:r>
        <w:rPr>
          <w:bCs/>
          <w:color w:val="000000"/>
          <w:sz w:val="28"/>
          <w:szCs w:val="28"/>
        </w:rPr>
        <w:t>Об утверждении Положения о бюджетном процессе в муниципальном образовании Воловский район»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6. Установить следующие основания для внесения в 2022 году изменений в показатели сводной бюджетной росписи бюджета района: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/>
        <w:t>1) распределение зарезервированных в составе утвержденных статьей 10 настоящего решения бюджетных ассигнований в объеме 1 500 000,0 рублей в 2022 году, предусмотренных по подразделу «</w:t>
      </w:r>
      <w:r>
        <w:rPr>
          <w:rFonts w:cs="PT Astra Serif;Times New Roman" w:ascii="PT Astra Serif;Times New Roman" w:hAnsi="PT Astra Serif;Times New Roman"/>
          <w:bCs/>
        </w:rPr>
        <w:t>«Другие общегосударственные вопросы» раздела «Общегосударственные вопросы» классификации расходов бюджетов, а также в объеме, направленном на увеличение зарезервированных бюджетных ассигнований на мероприятия, осуществляемые на основании отдельных решений администрации муниципального образования Воловский район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2) перераспределение бюджетных ассигнований между разделами, подразделами, целевыми статьями, видами расходов классификации расходов бюджетов на сумму средств, необходимых для выполнения условий предоставления бюджету района межбюджетных субсидий из областного бюджета, в том числе путем введения новых кодов классификации расходов бюджетов - в пределах объема бюджетных ассигнований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3) перераспределение бюджетных ассигнований, предусмотренных в форме межбюджетных трансфертов, между муниципальными образованиями Воловского района по основаниям, предусмотренным настоящим решением;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>4) перераспределение бюджетных ассигнований, предусмотренных  на реализацию подпрограмм и мероприятий муниципальных программ Воловского района между главными распорядителями средств бюджета района, разделами, подразделами, целевыми статьями и видами расходов на основании внесенных в установленном порядке изменений в муниципальные программы Воловского района – в пределах общего объема бюджетных ассигнований, предусмотренных на реализацию соответствующей  муниципальной программы Воловского района.</w:t>
      </w:r>
    </w:p>
    <w:p>
      <w:pPr>
        <w:pStyle w:val="ConsPlusNormal"/>
        <w:ind w:firstLine="709"/>
        <w:jc w:val="both"/>
        <w:rPr>
          <w:rFonts w:ascii="PT Astra Serif;Times New Roman" w:hAnsi="PT Astra Serif;Times New Roman" w:cs="PT Astra Serif;Times New Roman"/>
        </w:rPr>
      </w:pPr>
      <w:r>
        <w:rPr/>
        <w:t xml:space="preserve">5) </w:t>
      </w:r>
      <w:r>
        <w:rPr>
          <w:rFonts w:cs="PT Astra Serif;Times New Roman" w:ascii="PT Astra Serif;Times New Roman" w:hAnsi="PT Astra Serif;Times New Roman"/>
        </w:rPr>
        <w:t xml:space="preserve">распределение в 2022 году в составе утвержденных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</w:rPr>
          <w:t xml:space="preserve">статьей </w:t>
        </w:r>
      </w:hyperlink>
      <w:r>
        <w:rPr>
          <w:rFonts w:cs="PT Astra Serif;Times New Roman" w:ascii="PT Astra Serif;Times New Roman" w:hAnsi="PT Astra Serif;Times New Roman"/>
        </w:rPr>
        <w:t>10 настоящего решения бюджетных ассигнований на финансовое обеспечение мероприятий, связанных с предотвращением влияния ухудшения экономической ситуации на развитие отраслей экономики, с профилактикой и устранением последствий распространения короновирусной инфекции, осуществляемых на основании отдельных решений администрации района, сверх объемов, установленных настоящим решением, в том числе путем введения новых кодов классификации расходов бюджета.</w:t>
      </w:r>
    </w:p>
    <w:p>
      <w:pPr>
        <w:pStyle w:val="Normal"/>
        <w:widowControl w:val="false"/>
        <w:autoSpaceDE w:val="false"/>
        <w:ind w:firstLine="53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7.Опубликовать настоящее решение в газете «Время и люди»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8. Настоящее решение вступает в силу с 1 января 2022 год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Глава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Воловский район                                                         С.М.Горбачё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Финансовое  управление                                                      С.А.Фомичё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овано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ьник  сектор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 правовой  работе                                                              Н.В. Поп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both"/>
    </w:pPr>
    <w:rPr>
      <w:sz w:val="28"/>
      <w:szCs w:val="28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2">
    <w:name w:val="Список 2"/>
    <w:basedOn w:val="Normal"/>
    <w:qFormat/>
    <w:pPr>
      <w:ind w:left="566" w:hanging="283"/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login.consultant.ru/link/?rnd=7C81FA799D0AD7D176FE2A1A170CC0F0&amp;req=doc&amp;base=RLAW067&amp;n=103657&amp;dst=100041&amp;fld=134&amp;date=30.06.2020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12:04:00Z</dcterms:created>
  <dc:creator>532_Lihotina</dc:creator>
  <dc:description/>
  <cp:keywords/>
  <dc:language>en-US</dc:language>
  <cp:lastModifiedBy>fu-3</cp:lastModifiedBy>
  <cp:lastPrinted>2019-11-14T09:17:00Z</cp:lastPrinted>
  <dcterms:modified xsi:type="dcterms:W3CDTF">2021-11-12T06:20:00Z</dcterms:modified>
  <cp:revision>526</cp:revision>
  <dc:subject/>
  <dc:title>ЗАкон</dc:title>
</cp:coreProperties>
</file>