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t>Расчёт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поступлений в бюджет муниципального образования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алога на доходы физических лиц с   доходов,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источником которых является налоговый агент, з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исключением   доходов, в   отношении   которых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исчисление и уплата налога осуществляются в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соответствии со </w:t>
      </w:r>
      <w:hyperlink r:id="rId38">
        <w:r>
          <w:rPr>
            <w:rStyle w:val="InternetLink"/>
            <w:rFonts w:cs="Times New Roman" w:ascii="Times New Roman" w:hAnsi="Times New Roman"/>
            <w:b/>
            <w:color w:val="000080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b/>
            <w:color w:val="000080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и   </w:t>
      </w:r>
      <w:hyperlink r:id="rId40">
        <w:r>
          <w:rPr>
            <w:rStyle w:val="InternetLink"/>
            <w:rFonts w:cs="Times New Roman" w:ascii="Times New Roman" w:hAnsi="Times New Roman"/>
            <w:b/>
            <w:color w:val="000080"/>
            <w:sz w:val="28"/>
            <w:szCs w:val="28"/>
          </w:rPr>
          <w:t>228</w:t>
        </w:r>
      </w:hyperlink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алогового кодекса Российской Федерации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КБК 000 1 01 02010 01 0000 110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color w:val="000080"/>
          <w:sz w:val="28"/>
        </w:rPr>
        <w:t xml:space="preserve">                                                                                                           </w:t>
      </w:r>
      <w:r>
        <w:rPr>
          <w:color w:val="000080"/>
          <w:sz w:val="28"/>
        </w:rPr>
        <w:t>руб</w:t>
      </w:r>
      <w:r>
        <w:rPr/>
        <w:t>лей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жидаемое поступление налога в консолидированный бюджет 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3 780 2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38 780 2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65 000 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Темпы роста фонда оплаты труда в 2024 году по отношению к оценке 2023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106,39 %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4 году, исчисленный исходя из расчётной базы по платежам за 2023 год, с учётом темпов роста фонда оплаты труда в 2024 году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250" w:hanging="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>323 191 754,8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108" w:hanging="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108" w:hanging="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47 648 254,8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108" w:hanging="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75 543 5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5 году по отношению к прогнозу 2024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5,93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5 году, исчисленный исходя из прогноза поступления в 2024 году, с учётом темпов роста фонда оплаты труда в 2025 году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42 357 025,9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56 403 796,3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85 953 229,6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Темпы роста фонда оплаты труда в 2026 году по отношению к прогнозу 2025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5,78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6 году, исчисленный исходя из прогноза поступления в 2025 году, с учётом темпов роста фонда оплаты труда в 2026 году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в том числе: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62 145 261,9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65 443 935,7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96 701 326,2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41 341 511,30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35 108 7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2025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3 793 063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>37 190 645,9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6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6 324 302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>39 340 265,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5 год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 xml:space="preserve">76 450 211,30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 xml:space="preserve">80 983 708,90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>85 664 567,20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A593EE11A3D372A8D2A561A55501B6833784270326BCAEDE5B40B32967003AA6526CBBEABC29A370F" TargetMode="External"/><Relationship Id="rId39" Type="http://schemas.openxmlformats.org/officeDocument/2006/relationships/hyperlink" Target="consultantplus://offline/ref=A593EE11A3D372A8D2A561A55501B6833784270326BCAEDE5B40B32967003AA6526CBBECB920A37BF" TargetMode="External"/><Relationship Id="rId40" Type="http://schemas.openxmlformats.org/officeDocument/2006/relationships/hyperlink" Target="consultantplus://offline/ref=A593EE11A3D372A8D2A561A55501B6833784270326BCAEDE5B40B32967003AA6526CBBE8BC293D19AB7C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54:00Z</dcterms:created>
  <dc:creator>Козионова О.И.</dc:creator>
  <dc:description/>
  <cp:keywords/>
  <dc:language>en-US</dc:language>
  <cp:lastModifiedBy>user1153</cp:lastModifiedBy>
  <cp:lastPrinted>2019-10-17T10:52:00Z</cp:lastPrinted>
  <dcterms:modified xsi:type="dcterms:W3CDTF">2023-10-23T09:01:00Z</dcterms:modified>
  <cp:revision>16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