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расчётов поступлений в бюджет муниципального образования налогов и сборов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bCs/>
          <w:sz w:val="28"/>
        </w:rPr>
        <w:t xml:space="preserve">на 2024 год и на плановый период 2025 и 2026 г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Расчёт   поступлений в бюджет муниципального образования налога  на  доходы  физических  лиц  с   доходов, 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 со  </w:t>
      </w:r>
      <w:hyperlink r:id="rId2">
        <w:r>
          <w:rPr>
            <w:rStyle w:val="InternetLink"/>
            <w:sz w:val="28"/>
            <w:szCs w:val="28"/>
          </w:rPr>
          <w:t>статьями  227</w:t>
        </w:r>
      </w:hyperlink>
      <w:r>
        <w:rPr>
          <w:sz w:val="28"/>
          <w:szCs w:val="28"/>
        </w:rPr>
        <w:t xml:space="preserve">,  </w:t>
      </w:r>
      <w:hyperlink r:id="rId3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 и   </w:t>
      </w:r>
      <w:hyperlink r:id="rId4">
        <w:r>
          <w:rPr>
            <w:rStyle w:val="InternetLink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Расчёт поступлений в бюджет муниципального образования налога  на  доходы  физических  лиц  с   доходов,  полученных   от    осуществления деятельности физическими лицами,   зарегистрированными в качестве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 соответствии со </w:t>
      </w:r>
      <w:hyperlink r:id="rId5">
        <w:r>
          <w:rPr>
            <w:rStyle w:val="InternetLink"/>
            <w:sz w:val="28"/>
            <w:szCs w:val="28"/>
          </w:rPr>
          <w:t>статьёй 227</w:t>
        </w:r>
      </w:hyperlink>
      <w:r>
        <w:rPr>
          <w:sz w:val="28"/>
          <w:szCs w:val="28"/>
        </w:rPr>
        <w:t xml:space="preserve">  Налогового  кодекса Российской Федерации на 2024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Расчёт поступлений в бюджет муниципального образования налога на доходы физических лиц с  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ёй 228</w:t>
        </w:r>
      </w:hyperlink>
      <w:r>
        <w:rPr>
          <w:sz w:val="28"/>
          <w:szCs w:val="28"/>
        </w:rPr>
        <w:t xml:space="preserve">   Налогового   кодекса   Российской Федерации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Расчёт  поступлений в бюджет муниципального образования налога  на   доходы   физических   лиц   в   виде фиксированных  авансовых  платежей с   доходов, полученных   физическими   лицами, являющимися иностранными     гражданами,  осуществляющими трудовую деятельность по найму у физических  лиц на основании патента в соответствии  со  статьёй </w:t>
      </w:r>
      <w:hyperlink r:id="rId7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Налогового кодекса Российской Федерации на 2024 год и на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5. Расчет поступлений в бюджет муниципального образования налога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на 2024 год и на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6</w:t>
      </w:r>
      <w:r>
        <w:rPr>
          <w:szCs w:val="28"/>
        </w:rPr>
        <w:t xml:space="preserve">. </w:t>
      </w:r>
      <w:r>
        <w:rPr>
          <w:sz w:val="28"/>
          <w:szCs w:val="28"/>
        </w:rPr>
        <w:t>Расчёт поступлений в бюджет муниципального образования налога на доходы физических лиц в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отношении доходов от долевого участия в организации, полученных в виде дивидендов (в части суммы налога, не превышающей 650 000 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7. Расчёт поступлений в бюджет муниципального образования налога на доходы физических лиц в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отношении доходов от долевого участия в организации, полученных в виде дивидендов (в части суммы налога, превышающей 650 000 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/>
        <w:t xml:space="preserve">8. Расчёт поступлений в бюджет муниципального образования </w:t>
      </w:r>
      <w:r>
        <w:rPr>
          <w:szCs w:val="26"/>
        </w:rPr>
        <w:t xml:space="preserve">доходов от уплаты акцизов на дизельное топливо, зачисляемых в    консолидированный бюджет Тульской области </w:t>
      </w:r>
      <w:r>
        <w:rPr>
          <w:szCs w:val="28"/>
        </w:rPr>
        <w:t>на 2024 год и на плановый период 2025 и 2026 годов.</w:t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9. Расчёт поступлений в бюджет муниципального образования доходов от уплаты акцизов на моторные масла для дизельных и (или) карбюраторных (инжекторных) двигателей, зачисляемых</w:t>
      </w:r>
      <w:r>
        <w:rPr>
          <w:sz w:val="26"/>
          <w:szCs w:val="26"/>
        </w:rPr>
        <w:t xml:space="preserve"> </w:t>
      </w:r>
      <w:r>
        <w:rPr>
          <w:szCs w:val="28"/>
        </w:rPr>
        <w:t>в консолидированный бюджет Тульской области на 2024 и на плановый период 2025 и 2026 годов.</w:t>
      </w:r>
    </w:p>
    <w:p>
      <w:pPr>
        <w:pStyle w:val="Heading1"/>
        <w:jc w:val="both"/>
        <w:rPr>
          <w:szCs w:val="28"/>
        </w:rPr>
      </w:pPr>
      <w:r>
        <w:rPr/>
        <w:t xml:space="preserve">           </w:t>
      </w:r>
      <w:r>
        <w:rPr/>
        <w:t xml:space="preserve">10. Расчёт поступлений в бюджет муниципального образования доходов от уплаты акцизов на автомобильный бензин, зачисляемых в   консолидированный бюджет Тульской области </w:t>
      </w:r>
      <w:r>
        <w:rPr>
          <w:szCs w:val="28"/>
        </w:rPr>
        <w:t>на 2024 и на плановый период 2025 и 2026 годов.</w:t>
      </w:r>
    </w:p>
    <w:p>
      <w:pPr>
        <w:pStyle w:val="Heading1"/>
        <w:jc w:val="both"/>
        <w:rPr>
          <w:szCs w:val="28"/>
        </w:rPr>
      </w:pPr>
      <w:r>
        <w:rPr/>
        <w:t xml:space="preserve">           </w:t>
      </w:r>
      <w:r>
        <w:rPr/>
        <w:t>11</w:t>
      </w:r>
      <w:r>
        <w:rPr>
          <w:szCs w:val="28"/>
        </w:rPr>
        <w:t xml:space="preserve">. </w:t>
      </w:r>
      <w:r>
        <w:rPr>
          <w:szCs w:val="26"/>
        </w:rPr>
        <w:t xml:space="preserve">Расчёт поступлений в бюджет муниципального образования доходов от уплаты акцизов на прямогонный бензин, зачисляемых в   консолидированный бюджет Тульской области </w:t>
      </w:r>
      <w:r>
        <w:rPr>
          <w:szCs w:val="28"/>
        </w:rPr>
        <w:t>на 2024 и на плановый период 2025 и 2026 годов.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2. Расчёт поступлений в бюджет муниципального образования налога, взимаемого с налогоплательщиков, выбравших в качестве объекта налогообложения доходы, на 2024 год и на плановый период 2025 и 2026 годов.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Расчёт поступлений в бюджет муниципального образования налога, взимаемого с налогоплательщиков, выбравших в качестве объекта налогообложения доходы, уменьшенные на величину расходов, на 2024 год и на плановый период 2025 и 2026 годов.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  Расчёт поступлений в бюджет муниципального образования единого сельскохозяйственного налога на 2024 год и на плановый период 2025 и 2026 годов.   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5. Расчёт поступлений в бюджет муниципального образования налога, взимаемого в связи с применением патентной системы налогообложения, на 2024 год и на плановый период 2025 и 2026 годов.   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Расчёт поступлений в бюджет муниципального образования налога на имущество организаций по имуществу, не входящему в Единую систему газоснабжения,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7. Расчёт поступлений в бюджет муниципального образования государственной пошлины по делам, рассматриваемым в судах общей юрисдикции, на 2024 год и на плановый период 2025 и 2026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  Расчёт поступлений в бюджет муниципального образования доходов, 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9.   Расчёт поступлений в бюджет муниципального образования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, на 2024 год и на плановый период 2025 и 2026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ёт поступлений в бюджет муниципального образования доходов от</w:t>
      </w:r>
      <w:r>
        <w:rPr>
          <w:sz w:val="28"/>
          <w:szCs w:val="28"/>
        </w:rPr>
        <w:t xml:space="preserve"> сдачи в аренду имущества, составляющего казну муниципальных районов (за исключением земельных участков)</w:t>
      </w:r>
      <w:r>
        <w:rPr>
          <w:bCs/>
          <w:sz w:val="28"/>
          <w:szCs w:val="28"/>
        </w:rPr>
        <w:t>, на 2024 год и на плановый период 2025 и 2026 годов.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1.  Расчёт поступлений в бюджет муниципального образования 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2.  Расчёт поступлений в бюджет муниципального образования платы за выбросы загрязняющих веществ в атмосферный воздух стационарными объектами   на 2024 год и на плановый период 2025 и 2026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23. Расчёт поступлений в бюджет муниципального образования платы за сбросы загрязняющих веществ в водные объекты на 2024 год и на плановый период 2025 и 2026 год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4. Расчёт   поступлений в бюджет муниципального образования платы за размещение отходов производства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5.   Расчёт поступлений в бюджет муниципального образования прочих доходов от оказания платных услуг (работ) получателями средств бюджетов муниципальных районов на 2024 год и на плановый период 2025 и 2026 годов. </w:t>
      </w:r>
    </w:p>
    <w:p>
      <w:pPr>
        <w:pStyle w:val="Heading1"/>
        <w:tabs>
          <w:tab w:val="clear" w:pos="708"/>
          <w:tab w:val="left" w:pos="3015" w:leader="none"/>
          <w:tab w:val="center" w:pos="503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6. </w:t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Расчёт поступлений в бюджет муниципального образования прочих доходов от компенсации затрат бюджетов муниципальных районов на 2024 год и на плановый период 2025 и 2026 годов.   </w:t>
      </w:r>
    </w:p>
    <w:p>
      <w:pPr>
        <w:pStyle w:val="Heading1"/>
        <w:jc w:val="both"/>
        <w:rPr>
          <w:color w:val="00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7. Расчёт </w:t>
      </w:r>
      <w:r>
        <w:rPr>
          <w:color w:val="000000"/>
          <w:sz w:val="26"/>
          <w:szCs w:val="26"/>
        </w:rPr>
        <w:t xml:space="preserve">поступлений в бюджет муниципального образования </w:t>
      </w:r>
      <w:r>
        <w:rPr>
          <w:color w:val="000000"/>
          <w:szCs w:val="28"/>
        </w:rPr>
        <w:t xml:space="preserve"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</w:r>
      <w:r>
        <w:rPr>
          <w:szCs w:val="28"/>
        </w:rPr>
        <w:t>на 2024 год и на плановый период 2025 и 2026 годов.</w:t>
      </w:r>
    </w:p>
    <w:p>
      <w:pPr>
        <w:pStyle w:val="Heading1"/>
        <w:jc w:val="both"/>
        <w:rPr/>
      </w:pPr>
      <w:r>
        <w:rPr>
          <w:szCs w:val="28"/>
        </w:rPr>
        <w:t xml:space="preserve">      </w:t>
      </w:r>
      <w:r>
        <w:rPr/>
        <w:t xml:space="preserve">28. Расчёт поступлений в бюджет муниципального образования доходов от продажи земельных участков, государственная собственность на которые не разграничена, на 2024 год и на плановый период 2025 и 2026 годов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Cs w:val="28"/>
        </w:rPr>
        <w:t xml:space="preserve">       </w:t>
      </w:r>
      <w:r>
        <w:rPr>
          <w:sz w:val="28"/>
          <w:szCs w:val="28"/>
        </w:rPr>
        <w:t>29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Расчёт поступлений в бюджет муниципального образования административных штрафов, установленных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х мировыми судьями, комиссиями по делам несовершеннолетних и защите их прав, на 2024 год и на плановый период 2025 и 2026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0. Расчёт поступлений в бюджет муниципального образования административных штрафов, установленных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х мировыми судьями, комиссиями по делам несовершеннолетних и защите их прав, на 2024 год и на плановый период 2025 и 2026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1. Расчёт поступлений в бюджет муниципального образования административных штрафов, установленных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х мировыми судьями, комиссиями по делам несовершеннолетних и защите их прав, на 2024 год и на плановый период 2025 и 2026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2. Расчёт поступлений в бюджет муниципального образования административных штрафов, установленных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х мировыми судьями, комиссиями по делам несовершеннолетних и защите их прав, на 2024 год и на плановый период 2025 и 2026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3. Расчёт поступлений в бюджет муниципального образования административных штрафов, установленных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х мировыми судьями, комиссиями по делам несовершеннолетних и защите их прав, на 2024 год и на плановый период 2025 и 2026 год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4. Расчёт поступлений в бюджет муниципального образования административных штрафов, установленных главой 19 Кодекса Российской Федерации об административных правонарушениях, за административные правонарушения против порядка управления, налагаемых мировыми судьями, комиссиями по делам несовершеннолетних и защите их прав, на 2024 год и на плановый период 2025 и 2026 год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8. Расчёт поступлений в бюджет муниципального образования административных штрафов, установленных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х мировыми судьями, комиссиями по делам несовершеннолетних и защите их прав, на 2024 год и на плановый период 2025 и 2026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</w:p>
    <w:sectPr>
      <w:headerReference w:type="default" r:id="rId27"/>
      <w:headerReference w:type="first" r:id="rId28"/>
      <w:type w:val="nextPage"/>
      <w:pgSz w:w="11906" w:h="16838"/>
      <w:pgMar w:left="1701" w:right="851" w:gutter="0" w:header="720" w:top="776" w:footer="0" w:bottom="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1418" w:right="1134"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93EE11A3D372A8D2A561A55501B6833784270326BCAEDE5B40B32967003AA6526CBBEABC29A370F" TargetMode="External"/><Relationship Id="rId3" Type="http://schemas.openxmlformats.org/officeDocument/2006/relationships/hyperlink" Target="consultantplus://offline/ref=A593EE11A3D372A8D2A561A55501B6833784270326BCAEDE5B40B32967003AA6526CBBECB920A37BF" TargetMode="External"/><Relationship Id="rId4" Type="http://schemas.openxmlformats.org/officeDocument/2006/relationships/hyperlink" Target="consultantplus://offline/ref=A593EE11A3D372A8D2A561A55501B6833784270326BCAEDE5B40B32967003AA6526CBBE8BC293D19AB7CF" TargetMode="External"/><Relationship Id="rId5" Type="http://schemas.openxmlformats.org/officeDocument/2006/relationships/hyperlink" Target="consultantplus://offline/ref=DEF0C4998B1E62770792613A1BD09862158274749BB2A4DC409356948B811A9C728CB8F3B2EBkAp0G" TargetMode="External"/><Relationship Id="rId6" Type="http://schemas.openxmlformats.org/officeDocument/2006/relationships/hyperlink" Target="consultantplus://offline/ref=03701575BBBDDD913FAD6AA0EEA5A77ED7D886576F7EBEAD8A09674578453B816C1555DBAD7482F6GDH4H" TargetMode="External"/><Relationship Id="rId7" Type="http://schemas.openxmlformats.org/officeDocument/2006/relationships/hyperlink" Target="consultantplus://offline/ref=115C7DAE2481BAA0DC5A7B916FD06FBE920A691BDD1961AD6E1AA241FBD05DF5C4F2D8EBCF5DYBD0I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530_Kozionova</dc:creator>
  <dc:description/>
  <cp:keywords/>
  <dc:language>en-US</dc:language>
  <cp:lastModifiedBy>user1153</cp:lastModifiedBy>
  <cp:lastPrinted>2015-11-24T17:32:00Z</cp:lastPrinted>
  <dcterms:modified xsi:type="dcterms:W3CDTF">2023-11-09T14:46:00Z</dcterms:modified>
  <cp:revision>209</cp:revision>
  <dc:subject/>
  <dc:title>Перечень</dc:title>
</cp:coreProperties>
</file>