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исьму администрации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вский райо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              г.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е направления бюджетной и налоговой политики муниципального образования Воловский район на 2024 год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сновные направления бюджетной полит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оловский  район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е направления бюджетной политики муниципального образования Воловский район (далее - район) на 2024 год и на период до 2026 года разработаны в соответствии со статьей 172 Бюджетного кодекса Российской Федерации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ыми направлениями бюджетной, налоговой и таможенно-тарифной политики Российской Федерации на 2024 год и на плановый период 2025 и 2026 годов, Посланием Президента Российской Федерации Федеральному Собранию Российской Федерации от 21 апреля 2021 года и от 23 февраля 2023 года, Единым планом по достижению национальных целей развития РФ на период до 2024 года и на плановый период до 2030 года. Учтены положения Указа Президента Российской Федерации от 21 июля 2020 года №474 «О национальных целях развития Российской Федерации на период до 2030 года»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 Губернатора Тульской области от 11 июля 2016 года № 102 «Об утверждении Основных направлений деятельности правительства Тульской области на период до 2026 года», муниципальных программ  муниципального образования Воловский район, </w:t>
      </w:r>
      <w:r>
        <w:rPr>
          <w:color w:val="000000"/>
          <w:sz w:val="28"/>
          <w:szCs w:val="28"/>
        </w:rPr>
        <w:t xml:space="preserve">решения </w:t>
      </w:r>
      <w:r>
        <w:rPr>
          <w:bCs/>
          <w:color w:val="000000"/>
          <w:sz w:val="28"/>
          <w:szCs w:val="28"/>
        </w:rPr>
        <w:t>Собрания представителей от 01.03.2019 №7-2 «Об утверждении Положения о бюджетном процессе в муниципальном образовании Воловский район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целями бюджетной политики является достижение национальных целей в реализации национальных и региональных проектов, безусловное выполнение всех публичных нормативных обязательств, реализация указов Президента Российской Федерации, благополучие населения, качество и комфортность жизни людей, поддержка малого и среднего предпринимательства, промышленности, жилищно – коммунального хозяйства.</w:t>
      </w:r>
    </w:p>
    <w:p>
      <w:pPr>
        <w:pStyle w:val="ConsPlus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ивая состояние развития экономики и социальной сферы Тульской области за 2023 год, можно констатировать развитие положительных тенденций в динамике основных макроэкономических показателей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блюдается рост экономической активности, в результате чего динамика ряда экономических показателей, таких как прибыль прибыльных организаций, фонд начисленной заработной платы работников организаций, заметно улучшилась.</w:t>
      </w:r>
    </w:p>
    <w:p>
      <w:pPr>
        <w:pStyle w:val="ConsPlus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формировании проекта бюджета Воловского района на 2024 год и на плановый период 2025 и 2026 годов применялся базовый прогноз социально-экономического развития. Базисным документом при реализации бюджетной политики является бюджетный прогноз до 2034 года. В основу положены показатели текущей ситуации и предполагаемые сценарии развития. Прогнозируется рост налоговых и неналоговых доходов бюджета Воловского района до 210,5 млн. рублей в 2024 году, что выше ожидаемой оценки на 2,9 млн. рублей или на 1,4%.</w:t>
      </w:r>
    </w:p>
    <w:p>
      <w:pPr>
        <w:pStyle w:val="ConsPlus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ка налоговых и неналоговых доходов бюджета муниципального образования Воловский район на 2023 год рассчитана в сумме 207,6 млн. рубля, что ниже поступлений 2022 года на 8,1 млн. рублей или на 3,8%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бюджетообразующими налогами в 2023 году являются налог на доходы физических лиц (47,3 %), налоги на имущество (11,5 %), налоги на совокупный доход (13,2 %), акцизы (7,1%). На указанные доходные источники приходится 79,1 % от объема налоговых и неналоговых доходов бюджета Воловского района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расходной части бюджета осуществлялось с учетом ограничений, установленных Министерством финансов Российской Федерации по уровню долговой нагрузки и дефициту бюджета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и задачами бюджетной политики Тульской области в 2024 - 2026 годах в области доходов являютс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стижение положительной динамики поступления доходов и повышение доходного потенциала бюджета области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явление и мобилизация внутренних резервов, реалистичность прогнозирования доходной баз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Воловского района является частью бюджетной политики Воловского района. Управление муниципальным долгом Воловского района непосредственно связано с бюджетным процессом Воловск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Воловского района направлена на обеспечение сбалансированности и устойчивости бюджета района, поддержание объема муниципального долга на экономически безопасном уровне, не выше предельно допустимых значений, установленных Бюджетным кодекс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долговой политики Воловского района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сохранения высокого уровня долговой устойчивости Воловского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птимизация структуры муниципального долга Воловского района</w:t>
        <w:br/>
        <w:t>по видам и срокам заимствований в целях минимизации стоимости его обслужи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равномерного распределения долговой нагрузки</w:t>
        <w:br/>
        <w:t>на бюджет района, связанной с погашением долговых обязательств Воловского района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исполнения долговых обязательств Воловского района</w:t>
        <w:br/>
        <w:t>в полном объеме и в установленные срок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2022 года Министерством финансов Тульской области Воловский район отнесен к группе муниципальных образований Тульской области с высоким уровнем долговой устойчив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остижение цели бюджетной политики в 2024 году и плановом периоде 2025 и 2026 годов будет обеспечено в результате решения следующи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структурной сбалансированности и устойчивости бюджетной системы на долгосрочной основе.</w:t>
      </w:r>
    </w:p>
    <w:p>
      <w:pPr>
        <w:pStyle w:val="Style15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юджетные параметры сформированы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Style15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данного подхода заключается в обязательном приоритете целей и задач, государственных обязательств, установленных действующим законодательством Российской Федерации и Тульской области и документами государственного стратегического планирования, при формировании проекта бюджета район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ие годы, первоочередными направлениями расходования средств остаются задачи, поставленные в Указах Президента Российской Федерации.</w:t>
      </w:r>
    </w:p>
    <w:p>
      <w:pPr>
        <w:pStyle w:val="Style17"/>
        <w:spacing w:lineRule="auto" w:line="276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При планировании объемов расходных обязательств бюджета района учитывается оценка исполнения в 2023 году, уточненный прогноз социально-экономического развития и следующие факторы:</w:t>
      </w:r>
    </w:p>
    <w:p>
      <w:pPr>
        <w:pStyle w:val="Style17"/>
        <w:spacing w:lineRule="auto" w:line="276"/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ежегодная индексация на прогнозный уровень инфляции расходов на социальное обеспечение населения;</w:t>
      </w:r>
    </w:p>
    <w:p>
      <w:pPr>
        <w:pStyle w:val="ConsPlusNormal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охранение в 2024-2026 годах, установленных Указами Президента Российской Федерации целевых показателей повышения оплаты труда работников в сфере образования, культуры;</w:t>
      </w:r>
    </w:p>
    <w:p>
      <w:pPr>
        <w:pStyle w:val="ConsPlusNormal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индексация оплаты труда работников бюджетной сферы, которые не попадают под действие данных указов Президента, ежегодно с 1 октября;</w:t>
      </w:r>
    </w:p>
    <w:p>
      <w:pPr>
        <w:pStyle w:val="ConsPlusNormal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повышение минимального размера оплаты труда;</w:t>
      </w:r>
    </w:p>
    <w:p>
      <w:pPr>
        <w:pStyle w:val="ConsPlusNormal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реализация национальных проектов, государственных и муниципальных программ;</w:t>
      </w:r>
    </w:p>
    <w:p>
      <w:pPr>
        <w:pStyle w:val="ConsPlusNormal"/>
        <w:spacing w:lineRule="auto" w:line="276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- ежегодное изменение объемов целевых межбюджетных трансфертов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создания условий для устойчивого и сбалансированного исполнения бюджета района продолжится работа:</w:t>
      </w:r>
    </w:p>
    <w:p>
      <w:pPr>
        <w:pStyle w:val="ConsPlus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 мониторингу кредиторской задолженности и проведению мероприятий по недопущению ее возникновения;</w:t>
      </w:r>
    </w:p>
    <w:p>
      <w:pPr>
        <w:pStyle w:val="ConsPlus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мониторингу дебиторской задолженности и реализации мер, направленных на её снижение, в том числе в отношении недоимки по поступлениям в бюджет Тульской области;</w:t>
      </w:r>
    </w:p>
    <w:p>
      <w:pPr>
        <w:pStyle w:val="ConsPlusTitle"/>
        <w:spacing w:lineRule="auto" w:line="276"/>
        <w:ind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по применению системы экономии средств бюджета при осуществлении закуп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оведение ежегодной инвентаризации расходных обязательств, определение правовой обоснованности исполняемых расходных обязательств области, оценка полного объема расходных обязательств и его сопоставление с закрепленными за соответствующим бюджетом доходными источниками, мониторинг степени обеспечения расходных обязательств, планируемыми и фактическими расход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2. Повышение качества муниципальных программ и расширения их использования в бюджетном планировани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е программы обеспечивают взаимодействие стратегического и бюджетного планирования, что является основным инструментом повышения эффективности муниципальной политики и бюджетных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иная с 2014 года, бюджетный процесс в муниципальном образовании Воловский район осуществлялся с применением программно-целевых подходов. В 2024 году планируется реализация 21 муниципальная программа муниципального образования Воловский район, что охватывает более 90% расходов бюджета район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3. Совершенствование системы внутреннего муниципального финансового контрол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2024 – 2026 годов внутренний государственный финансовый контроль будет осуществлятьс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истемы внутреннего муниципального финансового контроля планируется реализац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втоматизация системы внутреннего муниципального финансового контроля в сфере бюджетн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ведение информационной работы, с целью повышения бюджетной дисциплины объектами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Проведение информационной работы с главными распорядителями бюджетных средств по осуществлению внутреннего муниципального контроля и внутреннего финансового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иление контроля за повышением отдачи от использования средств бюджета района, улучшением качества оказываемых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иление контроля в сфере закупок в целях эффективного использования средств бюджета района в рамках исполнения закона о контрактной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иление контроля за эффективным управлением и распоряжением имуществом, находящимся в муниципальной собственности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внутреннего государственного финансового контроля в сфере бюджетных правоотношений позволит повысить эффективность бюджетных расходов, улучшить финансовую дисциплину и снизить потери средств бюджета Тульской области.</w:t>
      </w:r>
    </w:p>
    <w:p>
      <w:pPr>
        <w:pStyle w:val="Normal"/>
        <w:ind w:left="72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сновные подходы к формированию системы межбюджетных отношений.</w:t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ая политика в сфере межбюджетных отношений в 2024 – 2026 годах будет сосредоточена на решении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балансированности бюджетов посе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ысокой роли, выравнивающей составляющей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целевых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целевых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казание финансовой поддержки со стороны бюджета муниципального образования Воловский район бюджетам поселений будет продолжено путем предоставления дотаций на выравнивание бюджетной обеспеченности поселений, которые сохранят ведущую роль в системе межбюджетного регулирования, являясь ключевой формой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аспределении дотации на выравнивание бюджетной обеспеченности поселений основной целью является сглаживание различий в условиях социально-экономического развития территорий и сокращение разрыва между наиболее и наименее обеспеченными муниципальными образовани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24 году и плановом периоде предусматривается обязательность заключения финансовым управлением администрации муниципального образования Воловский район с главами местных администраций поселений, получающими дотации на выравнивание бюджетной обеспеченности из бюджета муниципального образования Воловский район, соглашений, которыми предусматриваются меры по социально-экономическому развитию и оздоровлению муниципальных финансов муниципального образования. </w:t>
      </w:r>
    </w:p>
    <w:p>
      <w:pPr>
        <w:pStyle w:val="Normal"/>
        <w:shd w:fill="FFFFFF" w:val="clear"/>
        <w:spacing w:before="7" w:after="0"/>
        <w:ind w:left="29" w:firstLine="69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станавливая формирование бюджета на основе программно-целевого принципа создаются условия для повышения качества бюджетного планирования, проведения оценки эффективности реализации муниципальных программ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енно программно-целевой подход может выступать в качестве эффективного инструмента, направленного на разрешение противоречий между ограниченным объемом финансовых возможностей и нерешенными социально-экономическими проблемами развития территорий, а также обеспечить стратегическое и поэтапное развитие межбюджетных отношений с учетом оценки результативности их форм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 рамках муниципальной программы муниципального образования Воловский район «Управление муниципальными финансами муниципального образования Воловский район» разработана подпрограмма «Развитие механизмов регулирования межбюджетных отношений».</w:t>
      </w:r>
    </w:p>
    <w:p>
      <w:pPr>
        <w:pStyle w:val="Normal"/>
        <w:tabs>
          <w:tab w:val="clear" w:pos="708"/>
          <w:tab w:val="left" w:pos="-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в области межбюджетных отношений на 2024-2026 годы  направлена на обеспечение максимального возможного доведения уровня бюджетной обеспеченности бюджетов поселений  до среднеобластного уровня, что позволит обеспечить выполнение законодательно закрепленных за ними полномоч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льской области реализуется проект «Народный бюджет» в рамках непрограммных расходов. Он позволяет решать первоочередные проблемы городских и сельских поселений, объединив ресурсы бюджета области, бюджетов муниципальных образований, финансовых средств населения и средств спонс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его преимущество в том, что первоочередные задачи, необходимые для реализации в рамках проекта определяются самими жителями сельских и городских поселений. Именно они решают, какой проект будет реализовываться и сколько собственных средств готовы на это направ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жители района имеют возможность отремонтировать кровли жилых домов, водопроводы и тепловые сети, благоустроить дворовые территории, привести в порядок дороги поселений, мемориальные комплексы, места отдыха жителей, спортивные объекты и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Обеспечение прозрачности и открытости бюджетного процесс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беспечения открытости бюджетного процесса используются средства массовой информации и электронная сеть интернет, где размещается информация о прошедшей, текущей и планируемой финансово-хозяйственной деятельности, проекты нормативных правовых актов проходят публичную независимую экспертизу, осуществляет свою деятельность экспертный совет по экспертизе нормативно - правовых актов в сфере налоговой и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расширить объем публикуемой информации о состоянии бюджета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о обеспечит условия для осуществления общественного контроля за принятием решений в сфере государственных и муниципальных финансов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ся работа по размещению информации о ходе реализации бюджетного процесса на едином портале бюджетной системы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муниципального образования Воловский район на 2023 </w:t>
      </w:r>
      <w:r>
        <w:rPr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2025 годы</w:t>
      </w:r>
    </w:p>
    <w:p>
      <w:pPr>
        <w:pStyle w:val="Normal"/>
        <w:rPr/>
      </w:pPr>
      <w:r>
        <w:rPr/>
        <w:tab/>
      </w:r>
    </w:p>
    <w:p>
      <w:pPr>
        <w:pStyle w:val="TextBodyIndent"/>
        <w:ind w:firstLine="708"/>
        <w:rPr>
          <w:rFonts w:ascii="PT Astra Serif;Times New Roman" w:hAnsi="PT Astra Serif;Times New Roman" w:eastAsia="Calibri" w:cs="PT Astra Serif;Times New Roman"/>
          <w:szCs w:val="28"/>
          <w:lang w:eastAsia="en-US"/>
        </w:rPr>
      </w:pPr>
      <w:r>
        <w:rPr/>
        <w:t xml:space="preserve">Основные направления налоговой политики муниципального образования Воловский район на 2024 год и на плановый период 2025 и 2026 годов разработаны в соответствии со статьей 172 Бюджетного кодекса Российской Федерации, </w:t>
      </w:r>
      <w:r>
        <w:rPr>
          <w:color w:val="000000"/>
          <w:szCs w:val="28"/>
        </w:rPr>
        <w:t xml:space="preserve">решением </w:t>
      </w:r>
      <w:r>
        <w:rPr>
          <w:bCs/>
          <w:color w:val="000000"/>
          <w:szCs w:val="28"/>
        </w:rPr>
        <w:t>Собрания представителей от 01.03.2019 №7-2 «Об утверждении Положения о бюджетном процессе в муниципальном образовании Воловский район»</w:t>
      </w:r>
      <w:r>
        <w:rPr>
          <w:rFonts w:cs="PT Astra Serif;Times New Roman" w:ascii="PT Astra Serif;Times New Roman" w:hAnsi="PT Astra Serif;Times New Roman"/>
          <w:szCs w:val="28"/>
        </w:rPr>
        <w:t xml:space="preserve">, </w:t>
      </w:r>
      <w:r>
        <w:rPr/>
        <w:t>постановлением администрации муниципального образования Воловский район от 24.05.2023 №460 «</w:t>
      </w:r>
      <w:r>
        <w:rPr>
          <w:bCs/>
        </w:rPr>
        <w:t>Об утверждении плана-графика составления проекта бюджета муниципального образования Воловский район на 2024 год и плановый период 2025 и 2026 годов».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 </w:t>
      </w:r>
    </w:p>
    <w:p>
      <w:pPr>
        <w:pStyle w:val="TextBodyIndent"/>
        <w:ind w:firstLine="708"/>
        <w:rPr>
          <w:bCs/>
        </w:rPr>
      </w:pPr>
      <w:r>
        <w:rPr>
          <w:bCs/>
        </w:rPr>
        <w:t>Первостепенными задачами налоговой политики региона на среднесрочную перспективу продолжают оставаться:</w:t>
      </w:r>
    </w:p>
    <w:p>
      <w:pPr>
        <w:pStyle w:val="TextBodyIndent"/>
        <w:ind w:firstLine="708"/>
        <w:rPr/>
      </w:pPr>
      <w:r>
        <w:rPr>
          <w:bCs/>
        </w:rPr>
        <w:t>- формирование благоприятного инвестиционного климата путем активного внедрения механизмов стимулирования привлечения инвестиций в экономику района;</w:t>
      </w:r>
    </w:p>
    <w:p>
      <w:pPr>
        <w:pStyle w:val="TextBodyIndent"/>
        <w:ind w:firstLine="708"/>
        <w:rPr>
          <w:bCs/>
        </w:rPr>
      </w:pPr>
      <w:r>
        <w:rPr>
          <w:bCs/>
        </w:rPr>
        <w:t>- поддержка и развитие малого и среднего бизнеса;</w:t>
      </w:r>
    </w:p>
    <w:p>
      <w:pPr>
        <w:pStyle w:val="TextBodyIndent"/>
        <w:ind w:firstLine="708"/>
        <w:rPr/>
      </w:pPr>
      <w:r>
        <w:rPr>
          <w:bCs/>
        </w:rPr>
        <w:t>- оптимизация налоговых расходов Воловского района.</w:t>
      </w:r>
    </w:p>
    <w:p>
      <w:pPr>
        <w:pStyle w:val="TextBodyIndent"/>
        <w:ind w:firstLine="708"/>
        <w:rPr/>
      </w:pPr>
      <w:r>
        <w:rPr/>
        <w:t>Основные направления налоговой политики района определены исходя из задач социально-экономического развития района.</w:t>
      </w:r>
    </w:p>
    <w:p>
      <w:pPr>
        <w:pStyle w:val="TextBodyIndent"/>
        <w:ind w:firstLine="708"/>
        <w:rPr/>
      </w:pPr>
      <w:r>
        <w:rPr/>
        <w:t>В трехлетней перспективе  2024-2026 годов налоговая  политика района  будет направлена  на создание  эффективной  налоговой системы, обеспечивающей  бюджетную устойчивость  в среднесрочной и долгосрочной перспек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 поставленной цели необходимо решить следующие задачи: </w:t>
      </w:r>
    </w:p>
    <w:p>
      <w:pPr>
        <w:pStyle w:val="TextBodyIndent"/>
        <w:ind w:firstLine="708"/>
        <w:rPr/>
      </w:pPr>
      <w:r>
        <w:rPr/>
        <w:t>1. Сочетать неукоснительное исполнение федерального  законодательства  и  законодательства Тульской области с  отстаиванием интересов  муниципального образования  Воловский  район.</w:t>
      </w:r>
    </w:p>
    <w:p>
      <w:pPr>
        <w:pStyle w:val="TextBodyIndent"/>
        <w:ind w:firstLine="708"/>
        <w:rPr/>
      </w:pPr>
      <w:r>
        <w:rPr/>
        <w:t>2. Рассматривать проекты федеральных  и региональных законов и других нормативных  актов  с точки  зрения экономических  интересов  муниципального  образования  Воловский  район.</w:t>
      </w:r>
    </w:p>
    <w:p>
      <w:pPr>
        <w:pStyle w:val="TextBodyIndent"/>
        <w:ind w:firstLine="708"/>
        <w:rPr/>
      </w:pPr>
      <w:r>
        <w:rPr/>
        <w:t>3. Разрабатывать  предложения по совершенствованию  нормативно-правовой базы о местных  налогах и сборах.</w:t>
      </w:r>
    </w:p>
    <w:p>
      <w:pPr>
        <w:pStyle w:val="TextBodyIndent"/>
        <w:ind w:firstLine="708"/>
        <w:rPr/>
      </w:pPr>
      <w:r>
        <w:rPr/>
        <w:t>4.  Осуществлять мониторинг федерального и регионального  налогового законодательства с целью  приведения в соответствие  нормативно-правовой базы  муниципального образования.</w:t>
      </w:r>
    </w:p>
    <w:p>
      <w:pPr>
        <w:pStyle w:val="TextBodyIndent"/>
        <w:ind w:firstLine="708"/>
        <w:rPr/>
      </w:pPr>
      <w:r>
        <w:rPr/>
        <w:t>5. Обеспечить повышение собираемости  налогов на  территории района.</w:t>
      </w:r>
    </w:p>
    <w:p>
      <w:pPr>
        <w:pStyle w:val="TextBodyIndent"/>
        <w:ind w:firstLine="708"/>
        <w:rPr/>
      </w:pPr>
      <w:r>
        <w:rPr/>
        <w:t>В первую  очередь, речь идет о налоге на доходы физических  лиц. Для достижения поставленной задачи  применяются  методы  осуществления контроля  выплаты официальной  заработной платы не ниже среднего  уровня, установленного по виду  экономической  деятельности, а также  проводятся   мероприятия по снижению задолженности  по выплате заработной платы.</w:t>
      </w:r>
    </w:p>
    <w:p>
      <w:pPr>
        <w:pStyle w:val="TextBodyIndent"/>
        <w:ind w:firstLine="900"/>
        <w:rPr/>
      </w:pPr>
      <w:r>
        <w:rPr/>
        <w:t xml:space="preserve">6. Активизировать  деятельность по  выявлению  объектов </w:t>
      </w:r>
      <w:r>
        <w:rPr>
          <w:szCs w:val="28"/>
        </w:rPr>
        <w:t>налогообложения для формирования налоговой базы по имущественным налогам и паспортизации всех объектов налогообложения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 рамках реформирования на федеральном уровне имущественного налогообложения и перспективы введения нового вида налога на недвижимость проведение на территории района подготовительных работ по формированию кадастра объектов недвижимости с целью создания налоговой базы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7. Повышать роль имущественных налогов и доходов от использования недвижимости, в том числе путем проведения мероприятий по вовлечению к налогообложению незарегистрированных земельных участков и других объектов недвижимости.</w:t>
      </w:r>
    </w:p>
    <w:p>
      <w:pPr>
        <w:pStyle w:val="TextBodyIndent"/>
        <w:ind w:firstLine="1080"/>
        <w:rPr>
          <w:i/>
          <w:i/>
          <w:szCs w:val="28"/>
        </w:rPr>
      </w:pPr>
      <w:r>
        <w:rPr>
          <w:szCs w:val="28"/>
        </w:rPr>
        <w:t>8. Обеспечить эффективность управления имуществом, находящимся в собственности муниципального образования Воловский район, и его рациональное использование</w:t>
      </w:r>
      <w:r>
        <w:rPr>
          <w:i/>
          <w:szCs w:val="28"/>
        </w:rPr>
        <w:t>.</w:t>
      </w:r>
    </w:p>
    <w:p>
      <w:pPr>
        <w:pStyle w:val="TextBodyIndent"/>
        <w:ind w:firstLine="900"/>
        <w:rPr/>
      </w:pPr>
      <w:r>
        <w:rPr>
          <w:szCs w:val="28"/>
        </w:rPr>
        <w:t>9. Осуществлять предоставление налоговых льгот категориям налогоплательщиков исходя из обязательности получения районом экономического и социального эффекта</w:t>
      </w:r>
      <w:r>
        <w:rPr>
          <w:i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851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должать политику проведения мероприятий по реструктуризации задолженности по платежам в бюдже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851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ть в соответствии с действующим положением порядок проведения публичной независимой экспертизы проектов решений органов местного  самоуправления в области  налогового  законодательства  и размещать ее результаты в средствах массовой информации и в сети Интернет администрации муниципального образования Воловский район</w:t>
      </w:r>
      <w:r>
        <w:rPr>
          <w:i/>
          <w:szCs w:val="28"/>
        </w:rPr>
        <w:t>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232"/>
      </w:tblGrid>
      <w:tr>
        <w:trPr/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финансового управления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9585">
    <w:name w:val="Стиль 95 пт Серый 85%"/>
    <w:qFormat/>
    <w:rPr>
      <w:color w:val="262626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517A33BE09DCB7C269171C477266D91677A08451CA4CE3538CF5B5D3451D93O4Q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9:00Z</dcterms:created>
  <dc:creator>Bud3</dc:creator>
  <dc:description/>
  <cp:keywords/>
  <dc:language>en-US</dc:language>
  <cp:lastModifiedBy>fu-3</cp:lastModifiedBy>
  <cp:lastPrinted>2016-11-24T11:53:00Z</cp:lastPrinted>
  <dcterms:modified xsi:type="dcterms:W3CDTF">2023-11-07T14:25:00Z</dcterms:modified>
  <cp:revision>107</cp:revision>
  <dc:subject/>
  <dc:title>ТУЛЬСКАЯ ОБЛАСТЬ</dc:title>
</cp:coreProperties>
</file>