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счё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уплений в бюджет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лога, взимаемого в связи с применением </w:t>
      </w:r>
    </w:p>
    <w:p>
      <w:pPr>
        <w:pStyle w:val="Normal"/>
        <w:jc w:val="center"/>
        <w:rPr/>
      </w:pPr>
      <w:r>
        <w:rPr>
          <w:b/>
          <w:sz w:val="28"/>
        </w:rPr>
        <w:t>патентной системы налогооблож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БК 000 1 05 04020 02 0000 1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руб</w:t>
      </w:r>
      <w:r>
        <w:rPr/>
        <w:t>лей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18"/>
        <w:gridCol w:w="1822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ценка поступления налога в консолидированный бюджет в 2023 году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80 000,0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подлежащий зачислению в консолидированный бюджет в 2024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 000,0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подлежащий зачислению в консолидированный бюджет в 2025 году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 00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подлежащий зачислению в консолидированный бюджет в 2026 году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 00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тив зачисления налога в бюджет муниципального образования,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ноз поступления налога в бюджет муниципального образова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5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6 год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 00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 00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00 000,00</w:t>
            </w:r>
          </w:p>
          <w:p>
            <w:pPr>
              <w:pStyle w:val="Normal"/>
              <w:jc w:val="right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чальник финансового управления                                        С. А. Фомичё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left="1080" w:hanging="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53:00Z</dcterms:created>
  <dc:creator>Козионова О.И.</dc:creator>
  <dc:description/>
  <cp:keywords/>
  <dc:language>en-US</dc:language>
  <cp:lastModifiedBy>user1153</cp:lastModifiedBy>
  <cp:lastPrinted>2016-09-26T12:55:00Z</cp:lastPrinted>
  <dcterms:modified xsi:type="dcterms:W3CDTF">2023-10-23T08:10:00Z</dcterms:modified>
  <cp:revision>60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