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5031" w:leader="none"/>
          <w:tab w:val="right" w:pos="935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center" w:pos="5031" w:leader="none"/>
          <w:tab w:val="right" w:pos="9354" w:leader="none"/>
        </w:tabs>
        <w:ind w:firstLine="709"/>
        <w:rPr/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к письму администрации</w:t>
      </w:r>
    </w:p>
    <w:p>
      <w:pPr>
        <w:pStyle w:val="Normal"/>
        <w:tabs>
          <w:tab w:val="clear" w:pos="720"/>
          <w:tab w:val="center" w:pos="5031" w:leader="none"/>
          <w:tab w:val="right" w:pos="935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center" w:pos="5031" w:leader="none"/>
          <w:tab w:val="right" w:pos="9354" w:leader="none"/>
        </w:tabs>
        <w:ind w:firstLine="709"/>
        <w:rPr/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Воловский район</w:t>
      </w:r>
    </w:p>
    <w:p>
      <w:pPr>
        <w:pStyle w:val="Normal"/>
        <w:tabs>
          <w:tab w:val="clear" w:pos="720"/>
          <w:tab w:val="center" w:pos="5031" w:leader="none"/>
          <w:tab w:val="right" w:pos="935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от _________2023   №______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</w: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расчёта доходов бюджета муниципального образования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оловский район на 2024 год и </w: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 плановый период 2025 и 2026 годов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Налог на доходы физических лиц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читывается по каждому виду облагаемого налогом дохода в соответствии с распределением их по кодам бюджетной классифика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  <w:sz w:val="28"/>
          <w:szCs w:val="28"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– исходя из оценки поступления налога в текущем году с учётом темпов роста фонда оплаты труда и выплат социального характера, учтённых в прогнозе социально – экономического развития муниципального образования на 2024 год и на плановый период 2025 и 2026 год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  <w:sz w:val="28"/>
          <w:szCs w:val="28"/>
        </w:rPr>
        <w:t xml:space="preserve">налог на доходы физических лиц с доходов, полученных от осуществления деятельности физическими лицами, зарегистрированными в                                  качестве индивидуальных предпринимателей, нотариусов, занимающихся  частной практикой, адвокатов, учредивших адвокатские кабинеты, и                                  других лиц, занимающихся частной практикой 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ёй 227</w:t>
        </w:r>
      </w:hyperlink>
      <w:r>
        <w:rPr>
          <w:color w:val="000000"/>
          <w:sz w:val="28"/>
          <w:szCs w:val="28"/>
        </w:rPr>
        <w:t xml:space="preserve">  Налогового кодекса Российской Федерации, – исходя из оценки поступления платежей в текущем году с учётом темпов роста фонда оплаты труда и выплат социального характера, учтённых в прогнозе социально – экономического развития муниципального образования на 2024 год и на плановый период 2025 и 2026 годов;</w:t>
      </w:r>
    </w:p>
    <w:p>
      <w:pPr>
        <w:pStyle w:val="Style8"/>
        <w:rPr/>
      </w:pPr>
      <w:r>
        <w:rPr>
          <w:color w:val="000000"/>
        </w:rPr>
        <w:t xml:space="preserve">налог на доходы физических лиц с доходов, полученных физическими лицами в соответствии со статьёй 228 Налогового кодекса Российской Федерации, – исходя из динамики поступления налога в 2023 году с применением индекса потребительских цен в среднем за год, учтённого в прогнозе социально-экономического развития муниципального образования на 2024 год и на плановый период 2025 и 2026 годов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ёй 227.1 Налогового кодекса Российской Федерации, –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исходя из прогнозного расчёта, основанного на использовании данных оценки поступления налога в текущем году, ожидаемого темпа роста размера фиксированного авансового платежа, темпа роста коэффициента-дефлятора К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vertAlign w:val="subscript"/>
        </w:rPr>
        <w:t>1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, определяемого как частное от деления коэффициента-дефлятора прогнозируемого года к коэффициенту-дефлятору текущего года, и коэффициента - дефлятора, установленного Законом Тульской области от 29.11.2022 № 115-ЗТО «Об установлении коэффициента, отражающего региональные особенности рынка труда на территории Тульской области на 2023 год»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  <w:sz w:val="28"/>
          <w:szCs w:val="28"/>
        </w:rPr>
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, – исходя из оценки поступления налога в текущем году с учётом темпов роста фонда оплаты труда и выплат социального характера, учтённых в прогнозе социально – экономического развития муниципального образования на 2024 год и на плановый период 2025 и 2026 год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, - исходя из оценки поступления налога в текущем году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, - исходя из оценки поступления налога в текуще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Нормативы зачисления налога на доходы физических лиц в бюджет муниципального района установлены в соответствии с Бюджетным кодексом Российской Федерации, положениями Закона Тульской области от 11.11.2005 № 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 и проектом закона Тульской области «О бюджете Тульской области на 2024 год и на плановый период 2025 и 2026 годов».</w:t>
      </w:r>
    </w:p>
    <w:p>
      <w:pPr>
        <w:pStyle w:val="Normal"/>
        <w:tabs>
          <w:tab w:val="clear" w:pos="720"/>
          <w:tab w:val="left" w:pos="54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орматив  зачисления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 Федерации трудовой деятельности на основании патента, в бюджет муниципального образования в соответствии с Бюджетным кодексом Российской Федерации, Законом Тульской области от 11.11.2005 года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  составляет 50 процент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огноз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 рассчитан исходя из прогноза поступления в областной бюджет акцизов на нефтепродукты на 2024-2026 год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учётом положений проекта закона Тульской области «О бюджете Тульской области на 2024 год и на плановый период 2025 и 2026 годов», 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распределяются в целях формирования дорожных фондов в бюджет области и бюджеты муниципальных образований в 2024-2026 годах в соотношении 70 и 30 процентов соответственн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ектом закона о бюджете Тульской области на 2024 год и на плановый период 2025 и 2026 годов установлены дифференцированные нормативы отчислений в бюджет муниципального район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на 2024 год – 0,2630 %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на 2025 год – 0,2630 %</w:t>
      </w:r>
    </w:p>
    <w:p>
      <w:pPr>
        <w:pStyle w:val="Normal"/>
        <w:tabs>
          <w:tab w:val="clear" w:pos="720"/>
          <w:tab w:val="left" w:pos="603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на 2026 год -  0,2630 % 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 xml:space="preserve">Налоги на совокупный доход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Налог, взимаемый в связи с применением упрощенной системы налогообложения,</w:t>
      </w:r>
      <w:r>
        <w:rPr>
          <w:color w:val="000000"/>
          <w:sz w:val="28"/>
          <w:szCs w:val="28"/>
        </w:rPr>
        <w:t xml:space="preserve"> прогнозируется по данным главного администратора доходного источника – УФНС России по Тульской области, основанному на использовании данных отчета по форме № 5-УСН «Отчёт о налоговой базе и структуре начислений по налогу, уплачиваемому в связи с применением упрощенной системы налогообложения» за ряд лет, средне-эффективной ставки налога, расчетного уровня собираемости (среднего значения за ряд лет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 и положениями Закона Тульской области от 11.11.2005 № 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 налог</w:t>
      </w:r>
      <w:r>
        <w:rPr>
          <w:bCs/>
          <w:color w:val="000000"/>
          <w:sz w:val="28"/>
          <w:szCs w:val="28"/>
        </w:rPr>
        <w:t xml:space="preserve">, взимаемый в связи с применением упрощенной системы налогообложения, </w:t>
      </w:r>
      <w:r>
        <w:rPr>
          <w:color w:val="000000"/>
          <w:sz w:val="28"/>
          <w:szCs w:val="28"/>
        </w:rPr>
        <w:t>подлежит зачислению в бюджет муниципального района по нормативу 75%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Единый сельскохозяйственный налог</w:t>
      </w:r>
      <w:r>
        <w:rPr>
          <w:color w:val="000000"/>
          <w:sz w:val="28"/>
          <w:szCs w:val="28"/>
        </w:rPr>
        <w:t xml:space="preserve"> прогнозируется в соответствии с главой 26.1 Налогового кодекса Российской Федерации «Система налогообложения для сельскохозяйственных товаропроизводителей (единый сельскохозяйственный налог)», на основании складывающейся динамики поступлений налога в 2023 году, темпов роста прибыли прибыльных сельскохозяйственных организаций в 2024-2026 годах.</w:t>
      </w:r>
    </w:p>
    <w:p>
      <w:pPr>
        <w:pStyle w:val="Style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Бюджетным кодексом Российской Федерации, единый сельскохозяйственный налог в размере 100 процентов зачисляется в бюджет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Налог, взимаемый в связи с применением патентной системы налогообложения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прогнозируетс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ходя из оценки поступлений налога в 2023 году.</w:t>
      </w:r>
    </w:p>
    <w:p>
      <w:pPr>
        <w:pStyle w:val="Style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Бюджетным кодексом Российской Федерации, налог, взимаемый в связи с применением патентной системы налогообложения, в размере 100 процентов зачисляется в бюджет муниципального образования.</w:t>
      </w:r>
    </w:p>
    <w:p>
      <w:pPr>
        <w:pStyle w:val="Style7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лог на имущество организаций</w:t>
      </w:r>
    </w:p>
    <w:p>
      <w:pPr>
        <w:pStyle w:val="31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31"/>
        <w:ind w:firstLine="709"/>
        <w:rPr/>
      </w:pPr>
      <w:r>
        <w:rPr>
          <w:b/>
          <w:color w:val="000000"/>
        </w:rPr>
        <w:t>Налог на имущество</w:t>
      </w:r>
      <w:r>
        <w:rPr>
          <w:color w:val="000000"/>
        </w:rPr>
        <w:t xml:space="preserve"> </w:t>
      </w:r>
      <w:r>
        <w:rPr>
          <w:b/>
          <w:color w:val="000000"/>
        </w:rPr>
        <w:t>организаций</w:t>
      </w:r>
      <w:r>
        <w:rPr>
          <w:color w:val="000000"/>
        </w:rPr>
        <w:t xml:space="preserve"> по имуществу, не входящему в Единую систему газоснабжения, спрогнозирован по данным главного администратора доходно источника - УФНС России по Тульской области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Налог на имущество организаций рассчитан с использованием отчетных данных формы № 5-НИО «Отчет о налоговой базе и структуре начислений по налогу на имущество организаций» за ряд лет, уровней ставок, расчетного уровня собираемости, корректирующей суммы поступлений, учитывающей изменения законодательства о налогах и сборах, (разовые) поступления (возвраты), а также динамики поступлений.</w:t>
      </w:r>
    </w:p>
    <w:p>
      <w:pPr>
        <w:pStyle w:val="31"/>
        <w:ind w:firstLine="709"/>
        <w:rPr/>
      </w:pPr>
      <w:r>
        <w:rPr>
          <w:color w:val="000000"/>
        </w:rPr>
        <w:t>В соответствии с Бюджетным кодексом Российской Федерации и положениями Закона Тульской области от 11.11.2005 г.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налог на имущество организаций подлежит зачислению в бюджет муниципального района по нормативу 30 процентов.</w:t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</w:r>
    </w:p>
    <w:p>
      <w:pPr>
        <w:pStyle w:val="31"/>
        <w:ind w:firstLine="709"/>
        <w:rPr>
          <w:color w:val="000000"/>
        </w:rPr>
      </w:pPr>
      <w:r>
        <w:rPr>
          <w:rFonts w:eastAsia="MS Mincho;ＭＳ 明朝"/>
          <w:b/>
          <w:bCs/>
          <w:color w:val="000000"/>
        </w:rPr>
        <w:t xml:space="preserve"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 </w:t>
      </w:r>
      <w:r>
        <w:rPr>
          <w:color w:val="000000"/>
        </w:rPr>
        <w:t>прогнозируется по данным главного администратора доходного источника – УФНС России по Тульской области, на основании оценки поступления в 2023 году, исходя из складывающейся динамики поступлений платежей в 2021-2022 годах.</w:t>
      </w:r>
    </w:p>
    <w:p>
      <w:pPr>
        <w:pStyle w:val="31"/>
        <w:ind w:firstLine="709"/>
        <w:rPr/>
      </w:pPr>
      <w:r>
        <w:rPr>
          <w:color w:val="000000"/>
        </w:rPr>
        <w:t>В бюджет муниципального района зачисляется по нормативу 100 процентов.</w:t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</w:r>
    </w:p>
    <w:p>
      <w:pPr>
        <w:pStyle w:val="31"/>
        <w:ind w:firstLine="709"/>
        <w:rPr>
          <w:b/>
          <w:b/>
          <w:color w:val="000000"/>
        </w:rPr>
      </w:pPr>
      <w:r>
        <w:rPr>
          <w:color w:val="000000"/>
        </w:rPr>
        <w:t xml:space="preserve">                                 </w:t>
      </w:r>
      <w:r>
        <w:rPr>
          <w:b/>
          <w:color w:val="000000"/>
        </w:rPr>
        <w:t>Неналоговые доходы</w:t>
      </w:r>
    </w:p>
    <w:p>
      <w:pPr>
        <w:pStyle w:val="31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ind w:firstLine="709"/>
        <w:rPr/>
      </w:pPr>
      <w:r>
        <w:rPr>
          <w:color w:val="000000"/>
        </w:rPr>
        <w:t>Доходы, перечисленные ниже, учитываются в прогнозе бюджета по расчётам комитета имущественных и земельных отношений администрации муниципального образования Воловский район, осуществляющего их администрирование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доходы от продажи земельных участков, государственная собственность на которые не разграничена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</w:p>
    <w:p>
      <w:pPr>
        <w:pStyle w:val="Heading1"/>
        <w:ind w:firstLine="709"/>
        <w:jc w:val="both"/>
        <w:rPr/>
      </w:pPr>
      <w:r>
        <w:rPr>
          <w:rFonts w:eastAsia="MS Mincho;ＭＳ 明朝"/>
          <w:b/>
          <w:bCs/>
          <w:color w:val="000000"/>
          <w:sz w:val="28"/>
          <w:szCs w:val="28"/>
        </w:rPr>
        <w:t>Плата за негативное воздействие на окружающую среду</w:t>
      </w:r>
      <w:r>
        <w:rPr>
          <w:rFonts w:eastAsia="MS Mincho;ＭＳ 明朝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прогнозируется по данным главного администратора доходного источника – Приокского межрегионального управления Федеральной службы по надзору в сфере природопользования, исходя из среднего объёма начислений за три предшествующих года, чрезвычайного дохода, суммы корректировки и ожидаемого поступления от возврата дебиторской задолжен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лата за негативное воздействие на окружающую среду в соответствии со статьёй 62 Бюджетного кодекса Российской Федерации подлежит зачислению в бюджет муниципального образования по нормативу 60 процентов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Доходы от оказания платных услуг и компенсации затрат государства </w:t>
      </w:r>
      <w:r>
        <w:rPr>
          <w:color w:val="000000"/>
          <w:sz w:val="28"/>
          <w:szCs w:val="28"/>
        </w:rPr>
        <w:t xml:space="preserve">учитываются в прогнозе бюджета муниципального района по расчётам органов, осуществляющих их администрирование.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bCs/>
          <w:color w:val="000000"/>
          <w:sz w:val="28"/>
          <w:szCs w:val="28"/>
        </w:rPr>
        <w:t xml:space="preserve">Штрафы, санкции, возмещение ущерба </w:t>
      </w:r>
      <w:r>
        <w:rPr>
          <w:rFonts w:eastAsia="MS Mincho;ＭＳ 明朝"/>
          <w:bCs/>
          <w:color w:val="000000"/>
          <w:sz w:val="28"/>
          <w:szCs w:val="28"/>
        </w:rPr>
        <w:t>на 2024-2026 годы</w:t>
      </w:r>
      <w:r>
        <w:rPr>
          <w:rFonts w:eastAsia="MS Mincho;ＭＳ 明朝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нозируются по данным главных администраторов доходных источников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Главные администраторы доходных источников штрафов, санкций, возмещения ущерба в расчётах прогноза поступления использовали метод усреднения, метод прямого счёта, учитывающий прогнозируемые количество проверок и расчетный размер штрафа, иные методы, учитывающие погашение дебиторской задолж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Распределение по уровням бюджетной системы штрафов, санкций, возмещения ущерба осуществляется в соответствии с нормативами, установленными статьей 46 Бюджетного кодекса Российской Федерации, с проектом закона Тульской области «О бюджете Тульской области на 2024 год и на плановый период 2025 и 2026 годов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 xml:space="preserve">Начальник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финансового управления                                                         С. А. Фомичёв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eastAsia="MS Mincho;ＭＳ 明朝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-78" w:hanging="0"/>
      <w:jc w:val="both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+По ширине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4BA4EEE1D53793FF92009A9D4A36F49276936EEC31C2461F61A295C37E1DF4B0CB9CA81CDPEw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13:00Z</dcterms:created>
  <dc:creator>534_Kedrova</dc:creator>
  <dc:description/>
  <cp:keywords/>
  <dc:language>en-US</dc:language>
  <cp:lastModifiedBy>fu-3</cp:lastModifiedBy>
  <cp:lastPrinted>2013-11-20T14:47:00Z</cp:lastPrinted>
  <dcterms:modified xsi:type="dcterms:W3CDTF">2023-11-13T14:45:00Z</dcterms:modified>
  <cp:revision>339</cp:revision>
  <dc:subject/>
  <dc:title>Порядок</dc:title>
</cp:coreProperties>
</file>