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 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ского района на 2023год и на плановый период до 2026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В течение последних лет в экономике Воловского района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8"/>
          <w:szCs w:val="28"/>
        </w:rPr>
        <w:t>сохранилась положительная динамика важнейших показателей социально-экономического развития района. За период с 2020 года по 2022 год промышленное производство увеличилось на 78,1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о сельскохозяйственной продукции  увеличилось на 23,3%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д оплаты труда за эти годы увеличился на 15,6 %, среднемесячная заработная плата (в крупных и средних предприятиях) выросла на 19,9 %, в 2020 году она составляла – 36283 рубля,  в 2022 году   43502 рубля.      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ъём отгруженной продукции (по кругу крупных и средних предприятий) промышленного производства </w:t>
      </w:r>
      <w:r>
        <w:rPr>
          <w:sz w:val="28"/>
          <w:szCs w:val="28"/>
        </w:rPr>
        <w:t>по оценке 2023 года составит 9731,9 млн. рублей, темп роста  промышленного производства к уровню 2022 года увеличится  на 175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величение объёмов производства за 2023 год  ожидается на двух  предприятиях района по добыче прочих полезных ископаемых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ледствие улучшения экономической ситуации, расширения внутреннего спроса предполагается увеличение объёма отгруженной продукции (по кругу крупных и средних предприятий) промышленного производства в 2026 году в действующих ценах до 11576,7 млн. рублей, что в физическом исчислении относительно 2022 года возрастет в 2 раз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одукция сельского хозяйства в хозяйствах всех категорий</w:t>
      </w:r>
      <w:r>
        <w:rPr>
          <w:sz w:val="28"/>
          <w:szCs w:val="28"/>
        </w:rPr>
        <w:t xml:space="preserve">  в 2023 году в действующих ценах к уровню 2022 года увеличится на 115,2%. Предполагается увеличение объема продукция сельского хозяйства в 2026 году в действующих ценах к уровню 2022 года и возрастет на 121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йоне возрождается производство продукции животноводства: птицеводство и мясное скотоводство. Наблюдается снижение продукции животноводства в ЛПХ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23 году  объём производства сельскохозяйственной продукции выше 2022 года за счет повышения урожайности зерновых сельскохозяйственных культур и увеличения посевной площади зерновых культур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полагается, что в 2023 году рост производства валовой продукции сельского хозяйства к уровню предыдущего года составит 3,0%. </w:t>
      </w:r>
    </w:p>
    <w:p>
      <w:pPr>
        <w:pStyle w:val="Normal"/>
        <w:rPr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оценке 2023 года объём инвестиций в основной капитал за счёт всех источников финансирования  составит 842,3 млн. рублей,  это 106,9%   уровня  202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инвестиционной деятельности по источникам финансирования  такова, что наибольшую часть составляют собствен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следние прошедшие годы, в том числе и в 2022 году бюджетные средства направлялись в здравоохранение, образование, газификацию населённых пунктов района.</w:t>
        <w:tab/>
        <w:t xml:space="preserve"> В 2022 году работают программы: «Обеспечение жильем молодых семей в муниципальном образовании», «Организация отдыха и оздоровления детей в муниципальном образовании», «Содействие занятости населения». В 2023 – 2026 годах планируется так же вложение инвестиций в выше перечисленные программ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ируется увеличить объём инвестиций в прочие производства и в основной капитал по кругу крупных и средних предприятий рай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Финансовый результат по всем видам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хозяйственной деятельности предприятий и организаций муниципального образования за 2022 год финансовый результат по всем видам деятельности  получился положительным и составил 1 850 658 тыс. рублей.</w:t>
      </w:r>
      <w:r>
        <w:rPr/>
        <w:t xml:space="preserve"> </w:t>
      </w:r>
      <w:r>
        <w:rPr>
          <w:sz w:val="28"/>
          <w:szCs w:val="28"/>
        </w:rPr>
        <w:t>Прибыль прибыльных организаций составила 2 624 025 тыс. рублей. Получен убыток в сумме 773 367 тыс. рублей и уменьшился по сравнению с соответствующим периодом  прошлого года в 2,9 раз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>
          <w:sz w:val="28"/>
          <w:szCs w:val="28"/>
        </w:rPr>
        <w:t>Ухудшилось финансовое положение сред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 организаций. Основную сумму убытков за 2022 год получил птицеводческий комплекс ООО «Воловский бройлер» 581 67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быль прибыльных организаций сельского  хозяйства за 2022 год  составила 1435 62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инансовый результат по всем видам деятельности по оценке  2023 года,  будет положительным и  составит  1689 073 тыс. руб., что по сравнению с 2022 годом уменьшится на 161 585 тыс. руб.. Прибыль прибыльных организаций  составит  2 450 839 тыс. руб., и уменьшится  в сравнении с прошлым  годом  на      173 186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</w:t>
      </w:r>
      <w:r>
        <w:rPr>
          <w:b/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ынок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данных крупных и средних предприятий в 2022 году среднесписочная численность работников организаций уменьшилась  до 3048 человек. Снижение произошло из-за дорожной строительной организации, которая прекратила деятельность в  районе в 2022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прогнозу  к 2026 году предполагается, что среднесписочной численность работников организаций составит 3057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оценке в 2023 году увеличится фонд заработной платы до 1872713,93 тыс. рублей. Увеличение прогнозируется из-за двух организаций, которые из малых предприятий перешли в крупные. По прогнозу к 2026 году фонд заработной платы увеличится до 2 232 522,2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56" w:leader="none"/>
        </w:tabs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256" w:leader="none"/>
        </w:tabs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256" w:leader="none"/>
        </w:tabs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Воловский район                                                               С. Ю. Пиший     </w:t>
      </w:r>
    </w:p>
    <w:sectPr>
      <w:type w:val="nextPage"/>
      <w:pgSz w:w="11906" w:h="16838"/>
      <w:pgMar w:left="130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08:00Z</dcterms:created>
  <dc:creator>user1</dc:creator>
  <dc:description/>
  <cp:keywords/>
  <dc:language>en-US</dc:language>
  <cp:lastModifiedBy>03082017</cp:lastModifiedBy>
  <cp:lastPrinted>2021-08-13T15:44:00Z</cp:lastPrinted>
  <dcterms:modified xsi:type="dcterms:W3CDTF">2023-08-21T13:24:00Z</dcterms:modified>
  <cp:revision>206</cp:revision>
  <dc:subject/>
  <dc:title>                                           Пояснительная   записка</dc:title>
</cp:coreProperties>
</file>