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Расчё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поступлений в бюджет муниципального образования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налога на доходы физических лиц в части суммы налога, превышающей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650 000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рублей, относящейся к части налоговой базы, превышающей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,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на 2024 год и на плановый период 2025 и 2026 годов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КБК 000 </w:t>
      </w:r>
      <w:r>
        <w:rPr>
          <w:rFonts w:cs="PT Astra Serif;Times New Roman" w:ascii="PT Astra Serif;Times New Roman" w:hAnsi="PT Astra Serif;Times New Roman"/>
          <w:b/>
          <w:bCs/>
          <w:sz w:val="26"/>
          <w:szCs w:val="26"/>
        </w:rPr>
        <w:t>1 01 02080 01 0000 110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6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6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684"/>
        <w:gridCol w:w="2036"/>
      </w:tblGrid>
      <w:tr>
        <w:trPr/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</w:rPr>
              <w:t xml:space="preserve">    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рублей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1.</w:t>
            </w:r>
          </w:p>
        </w:tc>
        <w:tc>
          <w:tcPr>
            <w:tcW w:w="6684" w:type="dxa"/>
            <w:tcBorders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 xml:space="preserve">Ожидаемое поступление налога в консолидированный бюджет в 2023 году 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в том числе: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 xml:space="preserve">на территориях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 xml:space="preserve">на территории городского поселения  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7 944 444,40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7 500 000,00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444 444,40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2.</w:t>
            </w:r>
          </w:p>
        </w:tc>
        <w:tc>
          <w:tcPr>
            <w:tcW w:w="66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Темпы роста фонда оплаты труда с учетом выплат социального характера (в среднем по муниципальному образованию)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 xml:space="preserve">в 2024 году по отношению к оценке 2023 года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в 2025 году по отношению к прогнозу 2024 года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в 2026 году по отношению к прогнозу 2025 года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106,39 %</w:t>
            </w:r>
          </w:p>
          <w:p>
            <w:pPr>
              <w:pStyle w:val="Normal"/>
              <w:jc w:val="right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</w:rPr>
              <w:t xml:space="preserve"> 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105,93 %</w:t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105,78%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3.</w:t>
            </w:r>
          </w:p>
        </w:tc>
        <w:tc>
          <w:tcPr>
            <w:tcW w:w="66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Налог, подлежащий зачислению в консолидированный бюджет, с учетом темпов роста фонда оплаты труда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в 2024 году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в 2025 году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в 2026 году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в том числе: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на территориях сельских поселений</w:t>
            </w:r>
          </w:p>
          <w:p>
            <w:pPr>
              <w:pStyle w:val="Normal"/>
              <w:ind w:left="-34" w:hanging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в 2024 году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в 2025 году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 xml:space="preserve">в 2026 году                       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 xml:space="preserve">на территории городского поселения </w:t>
            </w:r>
          </w:p>
          <w:p>
            <w:pPr>
              <w:pStyle w:val="Normal"/>
              <w:ind w:left="-34" w:hanging="0"/>
              <w:jc w:val="both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в 2024 году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в 2025 году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в 2026 году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8 452 094,40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8 953 303,60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9 470 804,60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7 979 250,00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8 452 419,50</w:t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8 940 969,40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472 844,40</w:t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500 884,10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529 835,20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4.</w:t>
            </w:r>
          </w:p>
        </w:tc>
        <w:tc>
          <w:tcPr>
            <w:tcW w:w="6684" w:type="dxa"/>
            <w:tcBorders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Норматив зачисления налога в бюджет муниципального образования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от налога, поступающего на территориях сельских поселений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 xml:space="preserve">от налога, поступающего на территории городского поселения   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24,1 %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 xml:space="preserve">17,1 %                                             </w:t>
            </w:r>
          </w:p>
        </w:tc>
      </w:tr>
      <w:tr>
        <w:trPr/>
        <w:tc>
          <w:tcPr>
            <w:tcW w:w="7319" w:type="dxa"/>
            <w:gridSpan w:val="2"/>
            <w:tcBorders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5.      Прогноз налога в бюджет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</w:rPr>
              <w:t xml:space="preserve">        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на 2024 год</w:t>
            </w:r>
          </w:p>
          <w:p>
            <w:pPr>
              <w:pStyle w:val="Normal"/>
              <w:jc w:val="both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</w:rPr>
              <w:t xml:space="preserve">        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на 2025 год</w:t>
            </w:r>
          </w:p>
          <w:p>
            <w:pPr>
              <w:pStyle w:val="Normal"/>
              <w:jc w:val="both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</w:rPr>
              <w:t xml:space="preserve">        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на 2026 г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sz w:val="24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highlight w:val="yellow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2 003 855,60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2 122 684,30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2 245 375,40</w:t>
            </w:r>
          </w:p>
        </w:tc>
      </w:tr>
    </w:tbl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</w:rPr>
      </w:pPr>
      <w:r>
        <w:rPr>
          <w:rFonts w:cs="PT Astra Serif;Times New Roman" w:ascii="PT Astra Serif;Times New Roman" w:hAnsi="PT Astra Serif;Times New Roman"/>
          <w:sz w:val="24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</w:r>
    </w:p>
    <w:p>
      <w:pPr>
        <w:pStyle w:val="Normal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szCs w:val="28"/>
        </w:rPr>
        <w:t>Начальник</w:t>
      </w:r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 финансового управления                                            С. А. Фомичё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27:00Z</dcterms:created>
  <dc:creator>ДЕПФИН</dc:creator>
  <dc:description/>
  <cp:keywords/>
  <dc:language>en-US</dc:language>
  <cp:lastModifiedBy>user1153</cp:lastModifiedBy>
  <cp:lastPrinted>2021-10-26T17:08:00Z</cp:lastPrinted>
  <dcterms:modified xsi:type="dcterms:W3CDTF">2023-10-23T11:40:00Z</dcterms:modified>
  <cp:revision>30</cp:revision>
  <dc:subject/>
  <dc:title>Расчет</dc:title>
</cp:coreProperties>
</file>