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лога на доходы физических лиц в отношении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долевого участия в организации, полученных в виде дивиде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части суммы налога, не превышающей 650 000 рублей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1 02130 01 0000 110</w:t>
      </w:r>
    </w:p>
    <w:p>
      <w:pPr>
        <w:pStyle w:val="Normal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 xml:space="preserve">рублей                                                                                                                                                           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843"/>
      </w:tblGrid>
      <w:tr>
        <w:trPr>
          <w:trHeight w:val="7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, подлежащего зачислению в бюджет муниципального образования в 2024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 743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, подлежащего зачислению в бюджет муниципального образования в 2025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 874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лога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, подлежащего зачислению в бюджет муниципального образования в 2026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8 406,00</w:t>
            </w:r>
          </w:p>
        </w:tc>
      </w:tr>
      <w:tr>
        <w:trPr>
          <w:trHeight w:val="10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759" w:leader="none"/>
                <w:tab w:val="right" w:pos="1627" w:leader="none"/>
              </w:tabs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1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4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5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2026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 092 743,00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 175 874,00</w:t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 248 406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486"/>
      </w:tblGrid>
      <w:tr>
        <w:trPr>
          <w:trHeight w:val="379" w:hRule="atLeast"/>
        </w:trPr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альник финансового управления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>
          <w:trHeight w:val="362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08:00Z</dcterms:created>
  <dc:creator>Козионова О.И.</dc:creator>
  <dc:description/>
  <cp:keywords/>
  <dc:language>en-US</dc:language>
  <cp:lastModifiedBy>user1153</cp:lastModifiedBy>
  <cp:lastPrinted>2013-11-14T10:13:00Z</cp:lastPrinted>
  <dcterms:modified xsi:type="dcterms:W3CDTF">2023-10-24T09:46:00Z</dcterms:modified>
  <cp:revision>52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