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исьму администрации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ловский район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 xml:space="preserve">___________от___         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ПРЕДСТАВ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Е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В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бюджета муниципального образования Во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966"/>
        <w:gridCol w:w="1966"/>
        <w:gridCol w:w="1966"/>
        <w:gridCol w:w="1966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еше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 (проек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 (проек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 (проект)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 346 231,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 548 021,5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 162 415,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 892 542,7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 169 410,6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 348 021,5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 162 415,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 892 542,7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словно- утвержденны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33 823 179,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800 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общему годовому объему доходов без учета объема безвозмездных поступл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 бюджета  муниципального образования Воловский район на 2024 год и на плановый период 2025 и 2026 годов спрогнозированы по данным главных администраторов доходов бюджета, на основе прогноза социально-экономического развития района на 2024 год и на плановый период 2025 и 2026 годов в условиях действующего налогового и бюджетного законодательства, учтены  положения проекта закона Тульской области «О бюджете Тульской области на 2024 год и на плановый период 2025 и 2026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района формируются за счёт поступления средств по нормативам отчислений от федеральных налогов и сборов, в том числе налогов, предусмотренных специальными налоговыми режимами, и региональных налогов, отчисления по которым в соответствии с законодательством Российской Федерации и Тульской области производятся в бюджет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ов бюджета муниципального образования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532"/>
        <w:gridCol w:w="851"/>
        <w:gridCol w:w="1559"/>
        <w:gridCol w:w="850"/>
        <w:gridCol w:w="1593"/>
        <w:gridCol w:w="1065"/>
      </w:tblGrid>
      <w:tr>
        <w:trPr>
          <w:trHeight w:val="249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2024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2025 год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2026 год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 525 833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 755 87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31 204 078,4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</w:tr>
      <w:tr>
        <w:trPr>
          <w:trHeight w:val="66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565 74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048 9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689 382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81 17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73 90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84 669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87 19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55 75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139 205,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64 21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14 2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122 06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5 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 45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12 4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12 44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12 449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703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703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703,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73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75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74 4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0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0 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 758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1 25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 758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расчётов поступл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тдельным видам доходных источник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налога на доходы физических лиц учитывались оценка поступления налога в 2023 году, расчётная база по налогу, темпы роста фонда оплаты труда и выплат социального характера на 2024-2026 годы, индексы потребительских цен на 2024-2026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ы зачисления налога на доходы физических лиц в консолидированный бюджет района установлены в соответствии с Бюджетным кодексом Российской Федерации, положениями Закона Тульской области от 11.11.2005 № 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и проектом закона Тульской области «О бюджете Тульской области на 2024 год и на плановый период 2025 и 2026 годов»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орматив зачисления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в бюджет муниципального района составляет 50 процентов.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Сумма налога на доходы физических лиц прогнозируется:</w:t>
      </w:r>
    </w:p>
    <w:p>
      <w:pPr>
        <w:pStyle w:val="Style12"/>
        <w:ind w:firstLine="567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на 2024 год в консолидированный бюджет – 120 928 295,00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рублей, в том числе в бюджет муниципального образования Воловский район – 99 565 746,30 рублей;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на 2025 год в консолидированный бюджет – 127 683 323,90 рублей, в том числе в бюджет муниципального образования – 105 048 982,80 рублей;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highlight w:val="lightGray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на 2026 год в консолидированный бюджет – 134 631 023,20 рублей, в том числе в бюджет муниципального образования – 110 689 382,60 рублей.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highlight w:val="lightGray"/>
        </w:rPr>
      </w:pPr>
      <w:r>
        <w:rPr>
          <w:rFonts w:eastAsia="MS Mincho;ＭＳ 明朝" w:cs="Times New Roman"/>
          <w:b/>
          <w:color w:val="000000"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цизы по подакцизным товарам (продукции)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имым на территории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огноз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м на территории Российской Федерации, спрогнозирован на основе прогноза поступлений доходов от уплаты акцизов на нефтепродукты в консолидированный бюджет Тульской области на 2024-2026 год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 учётом положений проекта закона Тульской области «О бюджете Тульской области на 2024 год и на плановый период 2025 и 2026 годов», доходы от уплаты акцизов на нефтепродукты распределяются </w:t>
      </w:r>
      <w:r>
        <w:rPr>
          <w:sz w:val="28"/>
          <w:szCs w:val="28"/>
        </w:rPr>
        <w:t>в целях формирования дорожных фондов в бюджет области и бюджеты муниципальных образований в 2024-2026 годах в соотношении 70 и 30 процентов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ом закона «О бюджете Тульской области на 2024 год и на плановый период 2025 и 2026 годов» установлен дифференцированный норматив отчислений в бюджет муниципального района 0,2630 процента на 2024 - 2026 годы. Прогноз поступлений в бюджет района на 2024 год составляет 16 981 176,32 рублей, на плановый период 2025 и 2026 годов составляет 17 473 900,36 и 18 284 669,64 рублей соответствен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и на совокупный доход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 состоят из налога, взимаемого в связи с применением упрощённой системы налогообложения, единого сельскохозяйственного налога, и налога, взимаемого в связи с применением патентной системы налогооблож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ступления налога, взимаемого в связи с применением упрощенной системы налогообложения, учтены по данным прогнозного расчёта главного администратора доходного источника – УФНС России по Тульской области, основанному на использовании данных отчета по форм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-УСН «Отчёт о налоговой базе и структуре начислений по налогу, уплачиваемому в связи с применением упрощённой системы налогообложения», с учётом темпа роста налоговой базы, среднеэффективной ставки налога, расчётного уровня собираемости (среднего значения за ряд лет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 и положениями Закона Тульской области от 11.11.2005 № 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налог, взимаемый в связи с применением упрощённой системы налогообложения, подлежит зачислению в бюджет района по нормативу 75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гноз поступлений налога, согласно данным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главного администратора доходного источника, составляет </w:t>
      </w:r>
      <w:r>
        <w:rPr>
          <w:color w:val="000000"/>
          <w:sz w:val="28"/>
          <w:szCs w:val="28"/>
        </w:rPr>
        <w:t>на 2024 год – 23 510 670,00 рублей, на 2025 год – 26 590 770,00 рублей, на 2026 год – 29 773 270,00 рублей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сельскохозяйственный налог прогнозируется на основе оценки поступлений за 2023 год с учётом темпов роста прибыли прибыльных сельскохозяйственных организаций в 2024-2026 годах. Единый сельскохозяйственный налог по нормативу 50 процентов зачисляется в бюджет муниципального образования от налога, взимаемого на территориях городских поселений и по нормативу 70 процентов от налога, взимаемого на территориях сельских поселений. Прогноз единого сельскохозяйственного налога в консолидированный бюджет составляет на </w:t>
      </w:r>
      <w:r>
        <w:rPr>
          <w:rFonts w:cs="Times New Roman" w:ascii="Times New Roman" w:hAnsi="Times New Roman"/>
          <w:sz w:val="28"/>
          <w:szCs w:val="28"/>
        </w:rPr>
        <w:t>2024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 398 243,10 рублей, из них в бюджет муниципального образования – 3 276 520,20 рублей, на 2025 год в консолидированный бюджет – 5 543 995,70 рублей, из них в бюджет муниципального образования – 3 364 986,20 рублей, на 2026 год в консолидированный бюджет – 5 710 315,60 рублей, из них в бюджет муниципального образования – 3 465 935,80 рубл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лог, взимаемый в связи с применением патентной системы налогообложения, в соответствии с Бюджетным кодексом Российской Федерации, подлежит зачислению в бюджеты муниципальных образований по нормативу 100 процентов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гноз налога, взимаемого в связи с применением патентной системы налогообложения, составляет на 2024 год и плановый период 2025 и 2026 годов по 900 000,00 рублей.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>Налоги на имущество</w:t>
      </w:r>
    </w:p>
    <w:p>
      <w:pPr>
        <w:pStyle w:val="33"/>
        <w:ind w:firstLine="567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гноз налога на имущество организаций</w:t>
      </w:r>
      <w:r>
        <w:rPr>
          <w:color w:val="000000"/>
          <w:sz w:val="28"/>
          <w:szCs w:val="28"/>
        </w:rPr>
        <w:t xml:space="preserve"> по имуществу, не входящему в Единую систему газоснабжения, учтён по прогнозу главного администратора доходного источника – УФНС России по Туль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лог на имущество организаций рассчитан с использованием отчётных данных формы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-НИО «Отчёт о налоговой базе и структуре начислений по налогу на имущество организаций» за ряд лет, уровней ставок, расчетного уровня собираемости, корректирующей суммы поступлений, учитывающей изменения законодательства о налогах и сборах, (разовые) поступления (возвраты), а также динамики поступлений</w:t>
      </w:r>
      <w:r>
        <w:rPr>
          <w:color w:val="FF0000"/>
          <w:sz w:val="28"/>
          <w:szCs w:val="28"/>
        </w:rPr>
        <w:t>.</w:t>
      </w:r>
    </w:p>
    <w:p>
      <w:pPr>
        <w:pStyle w:val="TextBodyIndent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В соответствии с Бюджетным кодексом Российской Федерации и положениями Закона Тульской области от 11.11.2005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налог на имущество подлежит зачислению в бюджет муниципального образования в размере 30 процентов.</w:t>
      </w:r>
    </w:p>
    <w:p>
      <w:pPr>
        <w:pStyle w:val="TextBodyIndent"/>
        <w:rPr/>
      </w:pPr>
      <w:r>
        <w:rPr>
          <w:i w:val="false"/>
          <w:color w:val="000000"/>
          <w:szCs w:val="28"/>
        </w:rPr>
        <w:t>Сумма налога на имущество организаций спрогнозирована на 2024 год в бюджет муниципального образования – 24 164 210,00 рублей, на 2025год – 25 314 280,00 рублей, на 2026 год – 26 122 060,00 рублей.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lightGray"/>
        </w:rPr>
      </w:pPr>
      <w:r>
        <w:rPr>
          <w:b/>
          <w:bCs/>
          <w:color w:val="000000"/>
          <w:sz w:val="28"/>
          <w:szCs w:val="28"/>
          <w:highlight w:val="lightGray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я государственной пошлины на 2024-2026 годы осуществлялся по данным главного администратора доходов - УФНС России по Тульской области.</w:t>
      </w:r>
    </w:p>
    <w:p>
      <w:pPr>
        <w:pStyle w:val="Style12"/>
        <w:ind w:firstLine="567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Норматив отчислений установлен в размере 100 процентов, поступление государственной пошлины прогнозируетс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год</w:t>
      </w:r>
      <w:r>
        <w:rPr>
          <w:color w:val="000000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в сумме 999 100,00 рублей, на 2025 год – 1 035 150,00 рублей, на 2026 год – 839 450,00 рублей.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8"/>
          <w:szCs w:val="28"/>
        </w:rPr>
      </w:pPr>
      <w:r>
        <w:rPr>
          <w:rFonts w:eastAsia="MS Mincho;ＭＳ 明朝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от использования имущества, находящегос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lightGray"/>
        </w:rPr>
      </w:pPr>
      <w:r>
        <w:rPr>
          <w:b/>
          <w:bCs/>
          <w:color w:val="000000"/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lightGray"/>
        </w:rPr>
      </w:pPr>
      <w:r>
        <w:rPr>
          <w:b/>
          <w:bCs/>
          <w:color w:val="000000"/>
          <w:sz w:val="28"/>
          <w:szCs w:val="28"/>
          <w:highlight w:val="lightGray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, прогнозируются с учётом данных, представленных комитетом имущественных и земельных отношений администрации муниципального образования Воловский район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eastAsia="MS Mincho;ＭＳ 明朝"/>
          <w:color w:val="000000"/>
          <w:sz w:val="28"/>
          <w:szCs w:val="28"/>
        </w:rPr>
        <w:t xml:space="preserve"> прогнозируются на 2024 год в консолидированный бюджет в сумме  </w:t>
      </w:r>
      <w:r>
        <w:rPr>
          <w:rFonts w:eastAsia="MS Mincho;ＭＳ 明朝"/>
          <w:sz w:val="28"/>
          <w:szCs w:val="28"/>
        </w:rPr>
        <w:t>12 750 000,00</w:t>
      </w:r>
      <w:r>
        <w:rPr>
          <w:rFonts w:eastAsia="MS Mincho;ＭＳ 明朝"/>
          <w:color w:val="000000"/>
          <w:sz w:val="28"/>
          <w:szCs w:val="28"/>
        </w:rPr>
        <w:t xml:space="preserve"> рублей,</w:t>
      </w:r>
      <w:r>
        <w:rPr>
          <w:color w:val="000000"/>
          <w:sz w:val="28"/>
          <w:szCs w:val="28"/>
        </w:rPr>
        <w:t xml:space="preserve"> из них в бюджет муниципального образования  – 12 125 000,00 рублей; на 2025 год в консолидированный бюджет – 12 750 000,00 рублей,  из них в бюджет муниципального образования – 12 125 000,00 рублей;   на 2026 год в  консолидированный  бюджет  –     12 750 000,00 рублей, из  них в бюджет муниципального образования – 12 1250 000,00  рублей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</w:r>
      <w:r>
        <w:rPr>
          <w:color w:val="000000"/>
          <w:sz w:val="28"/>
          <w:szCs w:val="28"/>
        </w:rPr>
        <w:t xml:space="preserve"> прогнозируются на 2024 год и на плановые периоды 2025 и 2026 годов по 116 000,00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оходы от сдачи в аренду имущества, составляющего казну муниципальных районов (за исключением земельных участков) прогнозируются на 2024 год и на плановые периоды 2025 и 2026 годов в сумме </w:t>
      </w:r>
      <w:r>
        <w:rPr>
          <w:sz w:val="28"/>
          <w:szCs w:val="28"/>
        </w:rPr>
        <w:t>1 060 00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ённых) прогнозируются на 2024 год и на плановые периоды 2025 и 2026 годов в сумме 911 449,00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тежи при пользовании природными ресурса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lightGray"/>
        </w:rPr>
      </w:pPr>
      <w:r>
        <w:rPr>
          <w:b/>
          <w:bCs/>
          <w:color w:val="000000"/>
          <w:sz w:val="28"/>
          <w:szCs w:val="28"/>
          <w:highlight w:val="lightGray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лата за негативное воздействие на окружающую среду прогнозируется по прогнозу главного администратора доходного источника – Приокского межрегионального управления Федеральной службы по надзору в сфере природопользования, </w:t>
      </w:r>
      <w:r>
        <w:rPr>
          <w:sz w:val="28"/>
          <w:szCs w:val="28"/>
        </w:rPr>
        <w:t>исходя из среднего объёма начислений за три предшествующих года, чрезвычайного дохода, суммы корректировки и ожидаемого поступления от возврата дебиторской задолжен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лата за негативное воздействие на окружающую среду в соответствии со статьёй 62 Бюджетного кодекса Российской Федерации подлежит зачислению в бюджет муниципального образования по нормативу 60 проц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указанных платежей в бюджет муниципального образования прогнозируется на 2024 год и плановый период 2025 – 2026 годов по 98 703,11 рублей, в том числе по видам доходов: 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выбросы загрязняющих веществ в атмосферный воздух стационарными объектами – 78 777,04 рублей;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сбросы загрязняющих веществ в водные объекты – 4 992,04 рублей;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  размещение отходов производства –14 934,03 рублей.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оказания платных услуг (работ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компенсации затрат государств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оходы от оказания платных услуг (работ) и компенсации затрат государства прогнозируются по данным главных администраторов доходных источник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тупление данных доходов прогнозируется на 2024 год в сумме </w:t>
      </w:r>
      <w:r>
        <w:rPr>
          <w:sz w:val="28"/>
          <w:szCs w:val="28"/>
        </w:rPr>
        <w:t>23 973 500,00</w:t>
      </w:r>
      <w:r>
        <w:rPr>
          <w:color w:val="000000"/>
          <w:sz w:val="28"/>
          <w:szCs w:val="28"/>
        </w:rPr>
        <w:t xml:space="preserve"> рублей, на 2025 год – 24 375 400,00 рублей, на 2026 год – 24 474 400,00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highlight w:val="lightGray"/>
        </w:rPr>
      </w:pPr>
      <w:r>
        <w:rPr>
          <w:b/>
          <w:bCs/>
          <w:color w:val="000000"/>
          <w:sz w:val="28"/>
          <w:szCs w:val="28"/>
          <w:highlight w:val="lightGray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материальных и нематериальных активов включают в себ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продажи земельных участков, государственная собственность на которые не разграниче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 указанных доходов определялся по данным главного администратора платежей – комитета имущественных и земельных отнош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исление указанных доходных источников по уровням бюджетной системы осуществляется в соответствии с Бюджетным кодексом Российской Федерации в зависимости от вида собствен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ое поступление 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, в 2024 году составляет 500 000,00 рублей.</w:t>
      </w:r>
    </w:p>
    <w:p>
      <w:pPr>
        <w:pStyle w:val="14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Прогнозируемые поступления доходов от продажи земельных участков, государственная собственность на которые не разграничена, на 2024 год в бюджет муниципального образования – 2 150 000,00 рублей, на 2025 год – 2 150 000,00 рублей, на 2026 год – 2 150 000,00 рублей.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трафы, санкции, возмещение ущерб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чёт поступления доходов по штрафам, санкциям и возмещению ущерба выполнен на основе оценки поступлений в 2023 году, а также прогнозных данных, представленных главными администраторами доходных источников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пределение по уровням бюджетной системы штрафов, санкций, возмещения ущерба осуществляется в соответствии с нормативами, установленными статьёй 46 Бюджетного кодекса Российской Федерации.</w:t>
      </w:r>
    </w:p>
    <w:p>
      <w:pPr>
        <w:pStyle w:val="Style12"/>
        <w:ind w:firstLine="567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Общий прогноз поступлений по </w:t>
      </w:r>
      <w:r>
        <w:rPr>
          <w:rFonts w:cs="Times New Roman" w:ascii="Times New Roman" w:hAnsi="Times New Roman"/>
          <w:color w:val="000000"/>
          <w:sz w:val="28"/>
          <w:szCs w:val="28"/>
        </w:rPr>
        <w:t>штрафам, санкциям, возмещению ущерба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в бюджет муниципального образования составил: в </w:t>
      </w:r>
      <w:r>
        <w:rPr>
          <w:rFonts w:eastAsia="MS Mincho;ＭＳ 明朝" w:cs="Times New Roman" w:ascii="Times New Roman" w:hAnsi="Times New Roman"/>
          <w:sz w:val="28"/>
          <w:szCs w:val="28"/>
        </w:rPr>
        <w:t>2024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году в сумме 193 758,25 рублей, в 2025 году – 191 258,25 рублей, в 2026 году – 193 758,25 рублей.</w:t>
      </w:r>
    </w:p>
    <w:p>
      <w:pPr>
        <w:pStyle w:val="Normal"/>
        <w:tabs>
          <w:tab w:val="clear" w:pos="708"/>
          <w:tab w:val="left" w:pos="1275" w:leader="none"/>
          <w:tab w:val="center" w:pos="5127" w:leader="none"/>
        </w:tabs>
        <w:ind w:firstLine="900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center" w:pos="5127" w:leader="none"/>
        </w:tabs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 от других бюджетов</w:t>
      </w:r>
    </w:p>
    <w:p>
      <w:pPr>
        <w:pStyle w:val="Normal"/>
        <w:tabs>
          <w:tab w:val="clear" w:pos="708"/>
          <w:tab w:val="left" w:pos="2385" w:leader="none"/>
          <w:tab w:val="center" w:pos="5127" w:leader="none"/>
        </w:tabs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</w:t>
      </w:r>
    </w:p>
    <w:p>
      <w:pPr>
        <w:pStyle w:val="Normal"/>
        <w:tabs>
          <w:tab w:val="clear" w:pos="708"/>
          <w:tab w:val="left" w:pos="2385" w:leader="none"/>
          <w:tab w:val="center" w:pos="5127" w:leader="none"/>
        </w:tabs>
        <w:ind w:firstLine="9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труктура безвозмездных поступлений от других бюджетов бюджетной системы Российской Федерации характеризуется следующими показателям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495"/>
        <w:gridCol w:w="709"/>
        <w:gridCol w:w="1559"/>
        <w:gridCol w:w="709"/>
        <w:gridCol w:w="1701"/>
        <w:gridCol w:w="851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Удельный вес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Удельный вес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Удельный вес, %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 – всего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95 022 188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341 406 5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2" w:firstLine="72"/>
              <w:jc w:val="righ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 xml:space="preserve">365 688 464,3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образова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0 793 853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31 221 115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47 037 90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12,9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            образований (межбюджетные субсидии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18 699 672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62 718 12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62 006 661,13</w:t>
            </w:r>
          </w:p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08 738 91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220 015 07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228 461 686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6 789 745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7 452 22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8 182 20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7,6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возмездные поступления из областного бюджета предусмотрены на 2024 год в сумме 377 788 358,34 рублей, на 2025 и 2026 годы – 323 472 605,40 рублей и 346 969 234,34 рублей соответственно, в разрезе источников: 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ации на выравнивание уровня бюджетной обеспеченности на 2024 год – 36 252 431,28 рублей, на 2025 год – 26 404 585,57 рублей; на 2026 год -  41 933 863,00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дотации бюджетам муниципальных районов на частичную компенсацию дополнительных расходов на повышение оплаты труда работников муниципальных учреждений культуры на 2024 год в сумме 4 541 422,69 рублей, на 2025 год – 4 816 529,81 рублей, на 2026 год – 5 104 044,37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ам муниципальных районов на софинансирование капитальных вложений в объекты муниципальной собственности (строительство внутрипоселковых распределительных сетей) на 2024 год в сумме 61 454 026,33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 </w:t>
      </w:r>
      <w:r>
        <w:rPr>
          <w:color w:val="000000"/>
          <w:sz w:val="28"/>
          <w:szCs w:val="28"/>
        </w:rPr>
        <w:t>на 2024 год в сумме 3 540 541,17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4 год – 4 334 746,31 рублей, на 2025 год – 4 174 199,82 рублей, на 2026 год – 4 189 850,79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обеспечение развития и укрепления материально-технической базы домов культуры в населенных пунктах с числом жителей до 50 тысяч человек на 2025 год – 593 243,24 рублей, на 2026 год – 1 369 863,01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реализацию мероприятий по обеспечению жильём молодых семей на 2024 год – 5 450 401,97 рублей, на 2025 год – 5 492 367,34 рублей, на 2026 год – 5 501 328,21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поддержку отрасли культуры (модернизацию библиотек в части комплектования книжных фондов) на 2024 год – 240 424,66 рублей, на 2025 год – 237 175,68 рублей, на 2026 год – 240 424,66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реализацию программ формирования современной городской среды на 2024 год – 2 690 846,60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подготовку проектов межевания земельных участков и на проведение кадастровых работ на 2024 год – 1 380 976,77 рублей, на 2025 год – 1 538 719,15 рублей, на 2026 год – 1 559 797,49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реализацию мероприятий по модернизации школьных систем образования на 2024 год – 36 083 997,95 рублей, на 2025 год – 45 468 725,05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проведение оздоровительной кампании детей на 2024 год – 2 745 648,92 рублей, на 2025 год – 2 745 648,92 рублей, на 2026 год – 2 745 648,92 рубл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убсидии на укрепление материально-технической базы муниципальных образовательных организаций (за исключением капитальных вложений) на 2025 год – 867 400,00 рублей, на 2026 год – 44 799 100,00 рубл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реализацию мероприятий по комплексной борьбе с борщевиком Сосновского на 2024 год в сумме 446 801,85 рублей, на 2025 год – 446 801,85 рублей, на 2026 год – 446 801,85 рублей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сидии на оказание поддержки граждан и их объединений, участвующих в охране общественного порядка на 2024 год – 331 259,52 рублей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субсидии в целях создания (обустройства) мест (площадок) накопления твёрдых коммунальных отходов на плановый период 2025 и 2026 годов в сумме по 1 153 846,20 рубл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реализацию ЗТО 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» на 2024 год – 254 032,00 рублей, на 2025 год – 264 200,00 рублей, на 2026 год – 274 771,00 рублей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реализацию 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на 2024 год – 9 107 819,10 рублей, на 2025 год – 9 244 346,40 рублей, на 2026 год – 9 386 335,40 рублей;</w:t>
      </w:r>
    </w:p>
    <w:p>
      <w:pPr>
        <w:pStyle w:val="TextBody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бвенции на реализацию ЗТО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учащихся 1-5 классов, а также учащихся многодетных семей» на 2024 год в сумме 1 313 555,73 рублей, на 2025 год- 1 366 231,86 рублей, на 2026 год – 1 407 942,04 рублей;</w:t>
      </w:r>
    </w:p>
    <w:p>
      <w:pPr>
        <w:pStyle w:val="TextBody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убвенции на реализацию Закона Тульской области «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» на 2024 год – 512 036,16 рублей, на 2025 год – 531 564,21 рублей, на 2026 год – 551 881,27 рублей; 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реализацию Закона Тульской области «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 на 2024 год – 678 670,18 рублей, на 2025 год – 701 341,25 рублей, на 2026 год – 753 726,58 рублей;</w:t>
      </w:r>
    </w:p>
    <w:p>
      <w:pPr>
        <w:pStyle w:val="TextBody"/>
        <w:ind w:firstLine="900"/>
        <w:jc w:val="both"/>
        <w:rPr/>
      </w:pPr>
      <w:r>
        <w:rPr>
          <w:color w:val="000000"/>
          <w:sz w:val="28"/>
          <w:szCs w:val="28"/>
        </w:rPr>
        <w:t>- субвенции на реализацию ЗТО 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» на 2024 год – 73 111,82 рублей, на 2025 год – 76 041,03 рублей, на 2026 год – 79 088,59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реализацию ЗТО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 на 2024 год – 7 291,80 рублей, на 2025 год – 7 291,80 рублей, на 2026 год – 7 291,80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беспечение реализации отдельных государственных полномочий органов государственной власти Тульской области по расчёту и предоставлению дотаций бюджетам поселений за счёт средств бюджета Тульской области на 2024 год – 3 582 351,00 рублей, на 2025 год – 3 725 706,00 рублей, на 2026 год – 3 874 729,00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реализацию Закона Тульской области «О наделении органов местного самоуправления отдельными государственными полномочиями по расчёту и предоставлению дотаций на выравнивание бюджетной обеспеченности поселений за счёт средств бюджета Тульской области» на 2024 год – 7 432,74 рублей, на 2025 год – 7 683,60 рублей, на 2026 год – 7 945,80 рублей;</w:t>
      </w:r>
    </w:p>
    <w:p>
      <w:pPr>
        <w:pStyle w:val="TextBody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реализацию Закона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ри осуществлении деятельности по обращению с животными без владельцев» на 2024 год – 79 234,00 рублей, на 2025 год – 88 692,00 рублей, на 2026 год – 88 692,00 рублей;</w:t>
      </w:r>
    </w:p>
    <w:p>
      <w:pPr>
        <w:pStyle w:val="TextBody"/>
        <w:ind w:firstLine="900"/>
        <w:jc w:val="both"/>
        <w:rPr/>
      </w:pPr>
      <w:r>
        <w:rPr>
          <w:sz w:val="28"/>
          <w:szCs w:val="28"/>
        </w:rPr>
        <w:t xml:space="preserve">- субвенции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о предоставлению путевок в организации отдыха и оздоровления детей отдельным категориям граждан</w:t>
      </w:r>
      <w:r>
        <w:rPr>
          <w:sz w:val="28"/>
          <w:szCs w:val="28"/>
        </w:rPr>
        <w:t xml:space="preserve"> на 2024 год и на плановый период 2025-2026 годов по 4 557,60 рублей;</w:t>
      </w:r>
    </w:p>
    <w:p>
      <w:pPr>
        <w:pStyle w:val="TextBody"/>
        <w:ind w:firstLine="900"/>
        <w:jc w:val="both"/>
        <w:rPr/>
      </w:pPr>
      <w:r>
        <w:rPr>
          <w:sz w:val="28"/>
          <w:szCs w:val="28"/>
        </w:rPr>
        <w:t>- субвенции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4 год в сумме 192 186 670,62 рублей, на 2025 год- 203 047 278,98 рублей, на 2026 год – 211 025 925,19 рублей;</w:t>
      </w:r>
    </w:p>
    <w:p>
      <w:pPr>
        <w:pStyle w:val="TextBody"/>
        <w:ind w:firstLine="900"/>
        <w:jc w:val="both"/>
        <w:rPr/>
      </w:pPr>
      <w:r>
        <w:rPr>
          <w:sz w:val="28"/>
          <w:szCs w:val="28"/>
        </w:rPr>
        <w:t>- субвенции</w:t>
      </w:r>
      <w:r>
        <w:rPr>
          <w:color w:val="000000"/>
          <w:sz w:val="28"/>
          <w:szCs w:val="28"/>
        </w:rPr>
        <w:t xml:space="preserve"> для осуществления государственного полномочия по</w:t>
      </w:r>
      <w:r>
        <w:rPr>
          <w:sz w:val="28"/>
          <w:szCs w:val="28"/>
        </w:rPr>
        <w:t xml:space="preserve"> предоставлению меры социальной поддержки родителям (законным представителям) детей-инвалидов, обучающихся по основным общеобразовательным программам на дому на 2024 год – 13 547,89 рублей, на 2025 год – 8 995,68 рублей, на 2026 год – 9 483,46 рублей;</w:t>
      </w:r>
    </w:p>
    <w:p>
      <w:pPr>
        <w:pStyle w:val="TextBody"/>
        <w:ind w:firstLine="900"/>
        <w:jc w:val="both"/>
        <w:rPr/>
      </w:pPr>
      <w:r>
        <w:rPr>
          <w:sz w:val="28"/>
          <w:szCs w:val="28"/>
        </w:rPr>
        <w:t>- субвенции</w:t>
      </w:r>
      <w:r>
        <w:rPr>
          <w:color w:val="000000"/>
          <w:sz w:val="28"/>
          <w:szCs w:val="28"/>
        </w:rPr>
        <w:t xml:space="preserve"> на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 </w:t>
      </w:r>
      <w:r>
        <w:rPr>
          <w:sz w:val="28"/>
          <w:szCs w:val="28"/>
        </w:rPr>
        <w:t>на 2024 год и на плановый период 2025-2026 годов по 166 540,08 рублей;</w:t>
      </w:r>
    </w:p>
    <w:p>
      <w:pPr>
        <w:pStyle w:val="TextBody"/>
        <w:ind w:firstLine="900"/>
        <w:jc w:val="both"/>
        <w:rPr/>
      </w:pPr>
      <w:r>
        <w:rPr>
          <w:color w:val="000000"/>
          <w:sz w:val="28"/>
          <w:szCs w:val="28"/>
        </w:rPr>
        <w:t xml:space="preserve">- субвенции для осуществления государственного полномочия по выплате компенсации родителям (законным представителям), дети которых посещают </w:t>
      </w:r>
      <w:r>
        <w:rPr>
          <w:bCs/>
          <w:color w:val="000000"/>
          <w:sz w:val="28"/>
          <w:szCs w:val="28"/>
        </w:rPr>
        <w:t>образовательные организации (за исключением государственных образовательных организаций, находящихся в ведении Тульской области), реализующих общеобразовательную программу дошкольного образования, на 2024 год – 745 884,20 рублей, на 2025 год – 768 149,40 рублей, на 2026 год – 777 055,48 рублей;</w:t>
      </w:r>
    </w:p>
    <w:p>
      <w:pPr>
        <w:pStyle w:val="TextBody"/>
        <w:ind w:firstLine="900"/>
        <w:jc w:val="both"/>
        <w:rPr/>
      </w:pPr>
      <w:r>
        <w:rPr>
          <w:color w:val="000000"/>
          <w:sz w:val="28"/>
          <w:szCs w:val="28"/>
        </w:rPr>
        <w:t xml:space="preserve">- субвенции на осуществление первичного воинского учёта органами местного самоуправления поселений, муниципальных и городских округов на 2024 год – 0,00 рублей, </w:t>
      </w:r>
      <w:r>
        <w:rPr>
          <w:bCs/>
          <w:color w:val="000000"/>
          <w:sz w:val="28"/>
          <w:szCs w:val="28"/>
        </w:rPr>
        <w:t>на 2025 год – 0,00</w:t>
      </w:r>
      <w:r>
        <w:rPr>
          <w:color w:val="000000"/>
          <w:sz w:val="28"/>
          <w:szCs w:val="28"/>
        </w:rPr>
        <w:t xml:space="preserve"> рублей, на 2026 год – 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4 год – 6 182,32 рублей, на 2025 год – 6 452,65 рублей, на 2026 год – 45 720,80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4 год – 1 327 060,98 рублей, на 2025 год – 1 327 060,98 рублей, на 2026 год – 1 218 928,35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 xml:space="preserve">  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>
          <w:trHeight w:val="442" w:hRule="atLeast"/>
        </w:trPr>
        <w:tc>
          <w:tcPr>
            <w:tcW w:w="10240" w:type="dxa"/>
            <w:vMerge w:val="restart"/>
            <w:tcBorders/>
            <w:vAlign w:val="center"/>
          </w:tcPr>
          <w:p>
            <w:pPr>
              <w:pStyle w:val="TextBody"/>
              <w:spacing w:before="0" w:after="120"/>
              <w:ind w:right="776" w:firstLine="601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 2024 год – 7 813 500,00 рублей, на 2025 год – 7 752 800,00 рублей, на 2026 год – 7 826 500,00 рублей;</w:t>
            </w:r>
          </w:p>
        </w:tc>
      </w:tr>
      <w:tr>
        <w:trPr>
          <w:trHeight w:val="322" w:hRule="atLeast"/>
        </w:trPr>
        <w:tc>
          <w:tcPr>
            <w:tcW w:w="10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рганизацию временного трудоустройства несовершеннолетних граждан в возрасте от 14 до 18 лет в свободное от учёбы время на 2024 год – 415 354,10 рублей, на 2025 год -  438 429,25 рублей, на 2026 год – 417 551,40 рублей;</w:t>
      </w:r>
    </w:p>
    <w:p>
      <w:pPr>
        <w:pStyle w:val="TextBody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бюджетов поселений в бюджет муниципального образования запланированы поступления межбюджетных трансфертов в соответствии с заключенными соглашениями на 2024 год – 17 233 830,00 рублей, на 2025 год –17 933 930,00 рублей, на 2026 год – 18 719 230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ХОДЫ БЮДЖЕТА МУНИЦИПАЛЬНОГО ОБРАЗОВАНИЯ ВОЛОВСКИЙ РАЙОН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и формировании проекта бюджета муниципального образования Воловский район на 2024 год и на плановый период 2025 и 2026 годов применялся базовый прогноз социально-экономического развития.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планировании объемов расходных обязательств бюджета муниципального образования Воловский район учитываетс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ежегодная индексация на прогнозный уровень инфляции расходов на социальное обеспечение населения, в 2024 году на 4,5%, в 2025-2026 годах на 4,0%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индексация заработной платы «неуказных» категорий работников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сохранение в 2024-2026 годах, установленных указами Президента Российской Федерации от 7 мая 2012 года № 597 «О мероприятиях по реализации государственной социальной политики», целевых показателей повышения оплаты труда в сфере образования, здравоохранения, культуры, социального обслуживания, исходя из прогнозной оценки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 на 2024 год в размере 46 653,45 рублей, на 2025 год – 49 479,59 рублей, на 2026 год – 52 433,19 рубле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повышение минимального размера оплаты труда до 19 242 рублей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Таблице представлены расходы бюджета муниципального образования Воловский район, включенные в проект решения Собрания представителей МО Воловский район «О бюджете муниципального образования Воловский район на 2024 год и на плановый период 2025 и 2026 годов».</w:t>
      </w:r>
    </w:p>
    <w:p>
      <w:pPr>
        <w:pStyle w:val="Normal"/>
        <w:widowControl w:val="false"/>
        <w:ind w:firstLine="851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92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845"/>
        <w:gridCol w:w="1814"/>
        <w:gridCol w:w="2153"/>
      </w:tblGrid>
      <w:tr>
        <w:trPr>
          <w:trHeight w:val="300" w:hRule="atLeast"/>
        </w:trPr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ходы бюджета МО Воловский район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ект бюджета</w:t>
            </w:r>
          </w:p>
        </w:tc>
      </w:tr>
      <w:tr>
        <w:trPr>
          <w:trHeight w:val="300" w:hRule="atLeast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на 202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4</w:t>
            </w:r>
            <w:r>
              <w:rPr>
                <w:rFonts w:cs="PT Astra Serif;Times New Roman" w:ascii="PT Astra Serif;Times New Roman" w:hAnsi="PT Astra Serif;Times New Roman"/>
              </w:rPr>
              <w:t xml:space="preserve"> год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на 202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5</w:t>
            </w:r>
            <w:r>
              <w:rPr>
                <w:rFonts w:cs="PT Astra Serif;Times New Roman" w:ascii="PT Astra Serif;Times New Roman" w:hAnsi="PT Astra Serif;Times New Roman"/>
              </w:rPr>
              <w:t xml:space="preserve"> год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на 202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6</w:t>
            </w:r>
            <w:r>
              <w:rPr>
                <w:rFonts w:cs="PT Astra Serif;Times New Roman" w:ascii="PT Astra Serif;Times New Roman" w:hAnsi="PT Astra Serif;Times New Roman"/>
              </w:rPr>
              <w:t xml:space="preserve"> год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  <w:t>Всего расходы, из них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22 348 021,5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62 162 415,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96 892 542,74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iCs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i/>
                <w:iCs/>
              </w:rPr>
              <w:t>- средства бюджета МО Воловский район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27 325 833,18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14 576 868,09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17 547 181,33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  <w:t>- средства бюджета Тульской области и федеральные средств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7 788 358,3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23 472 605,4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46 969 234,34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iCs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i/>
                <w:iCs/>
              </w:rPr>
              <w:t>-средства поселен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7 233 83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7 933 930,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8 719 230,00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  <w:t>- условно утвержденные расходы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T Astra Serif;Times New Roman" w:hAnsi="PT Astra Serif;Times New Roman" w:cs="PT Astra Serif;Times New Roman"/>
                <w:i/>
                <w:i/>
                <w:iCs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 179 011,6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3 656 897,07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резервного фонда администрации МО Воловский район определен на 2024 год в сумме 700 000,00 рублей, на 2025 год – 700 000,00 рублей, на 2026 год – 1 000 000,00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Объем бюджетных ассигнований дорожного фонда Воловского района  предусмотрен на 2024 год в сумме 16 981 176,32 рублей, на 2025 год в сумме 17 473 900,36 рублей, на 2026 год в сумме 18 284 669,64 рубл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По оценке исполнения объем расходов бюджета Воловского района в 2023 году прогнозируется в сумме 604 269 035,94 рублей (97,3% от сводной бюджетной росписи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бюджетных ассигнований на исполнение публичных нормативных обязательств определен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на 2024 год в сумме 1 614 784,20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на 2025 год в сумме 1 737 049,40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на 2026 год в сумме 1 745 955,48 рубл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Объем бюджетных ассигнований на реализацию муниципальных программ Воловского района включен в проект решения Собрания представителей  «О бюджете муниципального образования Воловский район на 2024 год и на плановый период 2025 и 2026 годов»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на 2024 год в сумме 105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740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970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015,00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на 2025 год в сумме 101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47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003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20,66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на 2026 год в сумме 102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24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57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997,32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Наибольшие доли в общем объеме программных расходов Воловского района составляют расходы на следующие муниципальные программы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«Развитие образования муниципального образования Воловский район» (в 2024, 2025, 2026 годах – 54,71%, 63,04%, 60,63% соответственно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«Обеспечение качественным жильем и услугами ЖКХ населения муниципального образования Воловский район» (в 2024, 2025, 2026 годах – 18,69%, 9,07%, 9,42%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«Развитие культуры в муниципальном образовании Воловский район» (в 2024, 2025, 2026 годах – 5,53%, 6,16%, 6,08%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«Управление муниципальными финансами муниципального образования Воловский район» (в 2024, 2025, 2026 годах – 5,26%, 3,24%, 3,06%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«Модернизация и развитие автомобильных дорог общего пользования в муниципальном образовании Воловский район» (в 2024, 2025, 2026 годах – 2,51%, 3,13%, 3,08%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296" w:charSpace="0"/>
        </w:sect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в разрезе муниципальных программ муниципального образования Воловский район</w:t>
      </w:r>
    </w:p>
    <w:p>
      <w:pPr>
        <w:pStyle w:val="Normal"/>
        <w:spacing w:lineRule="auto" w:line="276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.</w:t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80"/>
        <w:gridCol w:w="1616"/>
        <w:gridCol w:w="1420"/>
        <w:gridCol w:w="1500"/>
        <w:gridCol w:w="1540"/>
        <w:gridCol w:w="1494"/>
        <w:gridCol w:w="1723"/>
      </w:tblGrid>
      <w:tr>
        <w:trPr>
          <w:trHeight w:val="97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23 год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№57-1 от 21.12.2022 (в редакции от 27.09.2023)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+;-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решения на 2024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+;-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решения на 2025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+;-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решения на 2026 год</w:t>
            </w:r>
          </w:p>
        </w:tc>
      </w:tr>
      <w:tr>
        <w:trPr>
          <w:trHeight w:val="27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</w:t>
            </w:r>
          </w:p>
        </w:tc>
      </w:tr>
      <w:tr>
        <w:trPr>
          <w:trHeight w:val="11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муниципального образования Воловский район "Управление муниципальными   финансами муниципального образования Воловски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727 920,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 967 751,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60 168,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 549 172,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10 996,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41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72 337,80</w:t>
            </w:r>
          </w:p>
        </w:tc>
      </w:tr>
      <w:tr>
        <w:trPr>
          <w:trHeight w:val="71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муниципального образования Воловски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036 148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49 089,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485 237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99 264,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384 502,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7 932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892 434,82</w:t>
            </w:r>
          </w:p>
        </w:tc>
      </w:tr>
      <w:tr>
        <w:trPr>
          <w:trHeight w:val="102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муниципального образования Воловский район "Развитие культуры в муниципальном образовании Воловски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869 802,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 447 607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22 194,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323,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38 518,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0 696,4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69 214,62</w:t>
            </w:r>
          </w:p>
        </w:tc>
      </w:tr>
      <w:tr>
        <w:trPr>
          <w:trHeight w:val="78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физической культуры и спорта в муниципальном образовании Воловски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7 097,0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767 097,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9 999,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мероприятий гражданской обороны, защиты населения и территорий Воловского района от чрезвычайных ситуаций природного и техногенного характера, пожарной безопасности и безопасности людей на водных объектах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35 1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5 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29 4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30 3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 8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56 100,00</w:t>
            </w:r>
          </w:p>
        </w:tc>
      </w:tr>
      <w:tr>
        <w:trPr>
          <w:trHeight w:val="89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рганизация временного трудоустройства несовершеннолетних граждан на территории муниципального образования Воловский район 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01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947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 154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75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 229,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877,8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351,40</w:t>
            </w:r>
          </w:p>
        </w:tc>
      </w:tr>
      <w:tr>
        <w:trPr>
          <w:trHeight w:val="126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Комплексные меры борьбы с распространением наркомании и незаконным оборотом наркотиков в муниципальном образовании Воловски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1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еализация молодежной политики в муниципальном образовании Воловски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2 087,7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871 987,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 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5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5 1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5 100,00</w:t>
            </w:r>
          </w:p>
        </w:tc>
      </w:tr>
      <w:tr>
        <w:trPr>
          <w:trHeight w:val="88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качественным жильем и услугами ЖКХ населения муниципального образования Воловски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31 108,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583 619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314 728,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5 325 121,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989 606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38 508,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228 115,09</w:t>
            </w:r>
          </w:p>
        </w:tc>
      </w:tr>
      <w:tr>
        <w:trPr>
          <w:trHeight w:val="67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«Противодействие терроризму и экстремизму на территории муниципального образован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 9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9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00,00</w:t>
            </w:r>
          </w:p>
        </w:tc>
      </w:tr>
      <w:tr>
        <w:trPr>
          <w:trHeight w:val="123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МО Воловский район "Модернизация и развитие автомобильных дорог общего пользования в муниципальном образовании Воловски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60 313,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63,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01 176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2 724,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93 900,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 769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04 669,64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 имуществом и земельными ресурсами муниципального образования Воловски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480 781,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0 781,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 142,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9 924,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01,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2 525,27</w:t>
            </w:r>
          </w:p>
        </w:tc>
      </w:tr>
      <w:tr>
        <w:trPr>
          <w:trHeight w:val="181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поддержка субъектов малого и среднего предпринимательства, а также физических лиц производителей товаров, работ, услуг, применяющих специальный налоговый режим "Налог на профессиональный доход" в муниципальном образовании Воловски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Доступная сред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0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7 686,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1 924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5 761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690 846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15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4 915,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омплексное развитие сельских территорий Воловского район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9 394,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860 302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092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9 092,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092,70</w:t>
            </w:r>
          </w:p>
        </w:tc>
      </w:tr>
      <w:tr>
        <w:trPr>
          <w:trHeight w:val="7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ддержка социально-ориентированных некоммерческих организаций в Воловском районе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 224,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4 465,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759,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31 259,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5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500,00</w:t>
            </w:r>
          </w:p>
        </w:tc>
      </w:tr>
      <w:tr>
        <w:trPr>
          <w:trHeight w:val="91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добровольчества (волонтерства) на территории муниципального образования Воловски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91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Повышение общественной безопасности населения в муниципальном образовании Воловски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 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00,00</w:t>
            </w:r>
          </w:p>
        </w:tc>
      </w:tr>
      <w:tr>
        <w:trPr>
          <w:trHeight w:val="69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Повышение безопасности дорожного движения на 2021-2024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 2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125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87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Воловски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 12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87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875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875,00</w:t>
            </w:r>
          </w:p>
        </w:tc>
      </w:tr>
      <w:tr>
        <w:trPr>
          <w:trHeight w:val="69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Собрания представителей муниципального образования Воловский райо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 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 3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4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400,00</w:t>
            </w:r>
          </w:p>
        </w:tc>
      </w:tr>
      <w:tr>
        <w:trPr>
          <w:trHeight w:val="46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45 024,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53,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58 077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1 849,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09 926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2 373,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02 300,00</w:t>
            </w:r>
          </w:p>
        </w:tc>
      </w:tr>
      <w:tr>
        <w:trPr>
          <w:trHeight w:val="27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визионная коми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 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3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53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73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730,00</w:t>
            </w:r>
          </w:p>
        </w:tc>
      </w:tr>
      <w:tr>
        <w:trPr>
          <w:trHeight w:val="27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35 002,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 730 218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04 783,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0 214,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84 998,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57 898,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742 896,40</w:t>
            </w:r>
          </w:p>
        </w:tc>
      </w:tr>
      <w:tr>
        <w:trPr>
          <w:trHeight w:val="27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9 169 410,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78 610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2 348 021,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 185 606,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2 162 414,8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 730 127,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6 892 542,74</w:t>
            </w:r>
          </w:p>
        </w:tc>
      </w:tr>
    </w:tbl>
    <w:p>
      <w:pPr>
        <w:pStyle w:val="Normal"/>
        <w:spacing w:lineRule="auto" w:line="276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567" w:top="1701" w:footer="567" w:bottom="851"/>
          <w:pgNumType w:start="1" w:fmt="decimal"/>
          <w:formProt w:val="false"/>
          <w:titlePg/>
          <w:textDirection w:val="lrTb"/>
          <w:docGrid w:type="default" w:linePitch="296" w:charSpace="0"/>
        </w:sectPr>
        <w:pStyle w:val="Style15"/>
        <w:spacing w:lineRule="auto" w:line="276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Бюджетные ассигнования за счет средств федерального и областного бюджета отражены в таблице в разрезе разделов, подразделов и целевых статей расходов бюджета района</w:t>
      </w:r>
      <w:r>
        <w:rPr/>
        <w:t>.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"/>
        <w:gridCol w:w="426"/>
        <w:gridCol w:w="416"/>
        <w:gridCol w:w="316"/>
        <w:gridCol w:w="472"/>
        <w:gridCol w:w="764"/>
        <w:gridCol w:w="1575"/>
        <w:gridCol w:w="1559"/>
        <w:gridCol w:w="1559"/>
      </w:tblGrid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ект бюджета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ект бюджета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ект бюджета на 2026 год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82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2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720,80</w:t>
            </w:r>
          </w:p>
        </w:tc>
      </w:tr>
      <w:tr>
        <w:trPr>
          <w:trHeight w:val="21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кона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8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45,80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ого государственного полномочия по уведомительной регистрации коллективных догов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9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9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91,8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административных комисс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03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 56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 881,27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 67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 34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 726,58</w:t>
            </w:r>
          </w:p>
        </w:tc>
      </w:tr>
      <w:tr>
        <w:trPr>
          <w:trHeight w:val="12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1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41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88,59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6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25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рынка труда в соответствии с потребностями экономики Туль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35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 42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 551,4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9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0 97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8 71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9 797,49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рганизации на территории Тульской области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6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692,0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нутрипоселковых распределительных с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8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454 026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0 84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комплексной борьбе с борщевиком Сосновск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6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 80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 80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 801,85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оздание (обустройство) мест (площадок) накопления твердых коммунальных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3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3 8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53 846,20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предоставлению мер социальной поддержки педагогическим и иным работник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7 70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2 22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7 730,20</w:t>
            </w:r>
          </w:p>
        </w:tc>
      </w:tr>
      <w:tr>
        <w:trPr>
          <w:trHeight w:val="35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868 63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736 81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984 563,06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7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38 83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696 30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7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85 462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44 22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 (проведение работ по капитальному ремонту здан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75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3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0 54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7 06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7 06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8 928,35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предоставлению мер социальной поддержки педагогическим и иным работник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66 8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39 2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14 649,1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54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54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540,08</w:t>
            </w:r>
          </w:p>
        </w:tc>
      </w:tr>
      <w:tr>
        <w:trPr>
          <w:trHeight w:val="35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967 189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662 05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150 696,23</w:t>
            </w:r>
          </w:p>
        </w:tc>
      </w:tr>
      <w:tr>
        <w:trPr>
          <w:trHeight w:val="20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75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26 500,00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799 100,00</w:t>
            </w:r>
          </w:p>
        </w:tc>
      </w:tr>
      <w:tr>
        <w:trPr>
          <w:trHeight w:val="20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3 555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6 23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7 942,04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334 74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4 19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9 850,79</w:t>
            </w:r>
          </w:p>
        </w:tc>
      </w:tr>
      <w:tr>
        <w:trPr>
          <w:trHeight w:val="35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0 844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48 408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0 665,90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предоставлению мер социальной поддержки педагогическим и иным работник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3 2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 63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1 332,30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предоставлению мер социальной поддержки педагогическим и иным работник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 623,8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ой компании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45 648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45 648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45 648,92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7,60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6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 24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9 863,01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9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424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17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424,66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предоставлению мер социальной поддержки работникам муниципальных библиотек, муниципальных музеев и их фили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1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7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767,0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004,00</w:t>
            </w:r>
          </w:p>
        </w:tc>
      </w:tr>
      <w:tr>
        <w:trPr>
          <w:trHeight w:val="12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предоставлению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547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9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83,46</w:t>
            </w:r>
          </w:p>
        </w:tc>
      </w:tr>
      <w:tr>
        <w:trPr>
          <w:trHeight w:val="20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выплате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 88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 14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 055,48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0 401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92 36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501 328,21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из районного фонда финансовой поддержки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82 3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5 7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4 729,0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 994 50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 251 49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 931 326,9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 xml:space="preserve">Основополагающими для реализации в рамках бюджетного цикла 2024-2026 годов будут мероприятия 21 муниципальной программы Воловского района и включенных в их состав 3 региональных приоритетных проектов, направленных на достижение целей и задач 2 национальных проектов.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8192"/>
        </w:sectPr>
        <w:pStyle w:val="ConsPlusNormal"/>
        <w:spacing w:lineRule="auto" w:line="276"/>
        <w:ind w:firstLine="709"/>
        <w:jc w:val="both"/>
        <w:rPr/>
      </w:pPr>
      <w:r>
        <w:rPr>
          <w:rFonts w:cs="Times New Roman" w:ascii="PT Astra Serif;Times New Roman" w:hAnsi="PT Astra Serif;Times New Roman"/>
          <w:bCs/>
          <w:sz w:val="28"/>
          <w:szCs w:val="28"/>
        </w:rPr>
        <w:t>Бюджетные ассигнования на реализацию национальных проектов включены на 2024 год в объеме 7 649 127,04 рубля, на 2025 году – 1 381 976,22 рубля, на 2026 году – 1 218 928,35 рубля и представлены в таблице в разрезе региональных проектов</w:t>
      </w:r>
      <w:r>
        <w:rPr/>
        <w:t>.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6"/>
        <w:gridCol w:w="1417"/>
        <w:gridCol w:w="1418"/>
        <w:gridCol w:w="1275"/>
        <w:gridCol w:w="1276"/>
        <w:gridCol w:w="1134"/>
        <w:gridCol w:w="1134"/>
        <w:gridCol w:w="1135"/>
      </w:tblGrid>
      <w:tr>
        <w:trPr>
          <w:trHeight w:val="628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4940" w:type="dxa"/>
              <w:jc w:val="left"/>
              <w:tblInd w:w="16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2"/>
              <w:gridCol w:w="754"/>
              <w:gridCol w:w="1560"/>
              <w:gridCol w:w="1419"/>
              <w:gridCol w:w="1416"/>
              <w:gridCol w:w="1418"/>
              <w:gridCol w:w="1431"/>
              <w:gridCol w:w="1423"/>
              <w:gridCol w:w="1437"/>
            </w:tblGrid>
            <w:tr>
              <w:trPr>
                <w:trHeight w:val="312" w:hRule="atLeast"/>
              </w:trPr>
              <w:tc>
                <w:tcPr>
                  <w:tcW w:w="408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5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PT Astra Serif;Times New Roman" w:hAnsi="PT Astra Serif;Times New Roman" w:cs="Arial"/>
                      <w:sz w:val="24"/>
                      <w:szCs w:val="24"/>
                    </w:rPr>
                  </w:pPr>
                  <w:r>
                    <w:rPr>
                      <w:rFonts w:cs="Arial" w:ascii="PT Astra Serif;Times New Roman" w:hAnsi="PT Astra Serif;Times New Roman"/>
                      <w:sz w:val="24"/>
                      <w:szCs w:val="24"/>
                    </w:rPr>
                    <w:t>Таблиц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;Times New Roman" w:hAnsi="PT Astra Serif;Times New Roman" w:cs="Arial"/>
                      <w:sz w:val="24"/>
                      <w:szCs w:val="24"/>
                    </w:rPr>
                  </w:pPr>
                  <w:r>
                    <w:rPr>
                      <w:rFonts w:cs="Arial" w:ascii="PT Astra Serif;Times New Roman" w:hAnsi="PT Astra Serif;Times New Roman"/>
                      <w:sz w:val="24"/>
                      <w:szCs w:val="24"/>
                    </w:rPr>
                    <w:t>Рубл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PT Astra Serif;Times New Roman" w:hAnsi="PT Astra Serif;Times New Roman" w:cs="Arial"/>
                      <w:sz w:val="24"/>
                      <w:szCs w:val="24"/>
                    </w:rPr>
                  </w:pPr>
                  <w:r>
                    <w:rPr>
                      <w:rFonts w:cs="Arial" w:ascii="PT Astra Serif;Times New Roman" w:hAnsi="PT Astra Serif;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T Astra Serif;Times New Roman" w:hAnsi="PT Astra Serif;Times New Roman" w:cs="Arial"/>
                      <w:sz w:val="24"/>
                      <w:szCs w:val="24"/>
                    </w:rPr>
                  </w:pPr>
                  <w:r>
                    <w:rPr>
                      <w:rFonts w:cs="Arial" w:ascii="PT Astra Serif;Times New Roman" w:hAnsi="PT Astra Serif;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Arial"/>
                <w:sz w:val="24"/>
                <w:szCs w:val="24"/>
              </w:rPr>
            </w:pPr>
            <w:r>
              <w:rPr>
                <w:rFonts w:cs="Arial" w:ascii="PT Astra Serif;Times New Roman" w:hAnsi="PT Astra Serif;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Arial"/>
                <w:sz w:val="24"/>
                <w:szCs w:val="24"/>
              </w:rPr>
            </w:pPr>
            <w:r>
              <w:rPr>
                <w:rFonts w:cs="Arial" w:ascii="PT Astra Serif;Times New Roman" w:hAnsi="PT Astra Serif;Times New Roman"/>
                <w:sz w:val="24"/>
                <w:szCs w:val="24"/>
              </w:rPr>
              <w:t>рублей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 xml:space="preserve">Наименование национального </w:t>
            </w:r>
            <w:r>
              <w:rPr/>
              <w:br/>
            </w: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(регионального) проек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23 год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№57-1 от 21.12.2022 (в редакции от 27.09.2023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+;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решения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+;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решения на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+;-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решения на 2026 год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национальный проект "Культур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3 236 51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-33 236 51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5"/>
                <w:szCs w:val="15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Региональный проект "Обеспечение качественно нового уровня развития инфраструктуры культуры" ("Культурная среда"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Cs/>
                <w:sz w:val="16"/>
                <w:szCs w:val="16"/>
              </w:rPr>
              <w:t>33 236 51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-33 236 51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5"/>
                <w:szCs w:val="15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национальный проект "Образование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 912 74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-2 009 382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 903 36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-3 576 30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 327 06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5"/>
                <w:szCs w:val="15"/>
              </w:rPr>
              <w:t>-108 132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 218 928,35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E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2 313 64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-2 313 64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E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3 583 33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-7 029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3 576 30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-3 576 30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E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199 43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1 127 62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1 327 06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1 327 06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-108 132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1 218 928,35</w:t>
            </w:r>
          </w:p>
        </w:tc>
      </w:tr>
      <w:tr>
        <w:trPr>
          <w:trHeight w:val="7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Региональный проект "Развитие системы поддержки молодежи" ("Молодежь России")</w:t>
            </w:r>
          </w:p>
          <w:p>
            <w:pPr>
              <w:pStyle w:val="Normal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E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816 32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-816 326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национальный проект "Жилье и городская сред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 937 68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-191 92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 745 76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-2 690 84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4 9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-54 915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F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2 937 68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-191 92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2 745 76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-2 690 84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54 9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-54 915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sz w:val="16"/>
                <w:szCs w:val="16"/>
              </w:rPr>
              <w:t>43 086 94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sz w:val="16"/>
                <w:szCs w:val="16"/>
              </w:rPr>
              <w:t>-35 437 81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sz w:val="16"/>
                <w:szCs w:val="16"/>
              </w:rPr>
              <w:t>7 649 12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sz w:val="16"/>
                <w:szCs w:val="16"/>
              </w:rPr>
              <w:t>-6 267 1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sz w:val="16"/>
                <w:szCs w:val="16"/>
              </w:rPr>
              <w:t>1 381 97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sz w:val="16"/>
                <w:szCs w:val="16"/>
              </w:rPr>
              <w:t>-163 047,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sz w:val="16"/>
                <w:szCs w:val="16"/>
              </w:rPr>
              <w:t>1 218 928,35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Общегосударственные вопросы»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по разделу «Общегосударственные вопросы»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09898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6473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67007,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48535,6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юджетных ассигнований бюджета МО Воловский район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9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4516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97724,9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1528,1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3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/>
        <w:t>(в % к общему объему расходов по разделу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е место в структуре расходов раздела занимают расходы на функционирование органов местного самоуправления, другие общегосударственные вопросы.</w:t>
      </w:r>
    </w:p>
    <w:p>
      <w:pPr>
        <w:pStyle w:val="Normal"/>
        <w:spacing w:lineRule="auto" w:line="276"/>
        <w:ind w:firstLine="65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>Подраздел 0103«Функционирование законодательных (представительных) органов государственной власти и представительных органов муниципального образования»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Расходные обязательства по обеспечению деятельности Собрания представителей определяются Федеральным законом от 06.10.2003 № 131-ФЗ «Об общих принципах организации местного самоуправления в РФ», Уставом муниципального образования, постановлением администрации муниципального образования от 15.01.2018г № 19 «Об оплате труда работников структурных подразделений администрации муниципального образования Воловский район, замещающих должности, не отнесенные к должностям муниципальной службы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 на исполнение указанных обязательств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>
          <w:trHeight w:val="39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4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4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276"/>
        <w:ind w:firstLine="7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х составе предусмотрены расходы на денежное содержание специалиста по обеспечению деятельности Собрания представителей муниципального образования Воловский район и текущему содержанию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Функционирование Правительства РФ, высших исполнительных органов государственной власти субъектов РФ, местной администрации»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Расходные обязательства по обеспечению деятельности администрации муниципального образования Воловский район определяются Федеральным 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Ф», Уставом муниципального образования, решением Собрания представителей от 15.08.2008г № 35-8 «Об утверждении Положения о порядке содержания органов местного самоуправления муниципального образования Воловский район», решением Собрания представителей от 22.12.2017 № 62-2 «Об оплате труда лиц, замещающих муниципальные должности муниципальных служащих в муниципальном образовании Воловский район», постановлением администрации муниципального образования от 15.01.2018г № 19 «Об оплате труда работников структурных подразделений администрации муниципального образования Воловский район, замещающих должности, не отнесенные к должностям муниципальной службы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едусмотренные бюджетные ассигнования на их исполнение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800"/>
        <w:gridCol w:w="1800"/>
        <w:gridCol w:w="1620"/>
        <w:gridCol w:w="1543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     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3568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807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9926,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02300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 к предыдущему году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549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1849,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373,5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 к предыдущему г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6</w:t>
            </w:r>
          </w:p>
        </w:tc>
      </w:tr>
    </w:tbl>
    <w:p>
      <w:pPr>
        <w:pStyle w:val="Normal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предусмотрены в рамках непрограммных мероприятий на:</w:t>
      </w:r>
    </w:p>
    <w:p>
      <w:pPr>
        <w:pStyle w:val="Normal"/>
        <w:spacing w:lineRule="auto" w:line="276"/>
        <w:ind w:firstLine="654"/>
        <w:jc w:val="both"/>
        <w:rPr/>
      </w:pPr>
      <w:r>
        <w:rPr>
          <w:color w:val="000000"/>
          <w:sz w:val="24"/>
          <w:szCs w:val="24"/>
        </w:rPr>
        <w:t>-обеспечение деятельности главы администрации муниципального образования  Воловский район в 2024 году – 1689400,00 руб., 2025 году – 1689400,00 руб., в 2026 – 1689400,00 руб.;</w:t>
      </w:r>
    </w:p>
    <w:p>
      <w:pPr>
        <w:pStyle w:val="Normal"/>
        <w:spacing w:lineRule="auto" w:line="276"/>
        <w:ind w:firstLine="7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беспечение функций аппарата администрации муниципального образования Воловский район в 2024 году – 22968677,45 руб., в 2025 году – 27220526,48 руб., в 2026 – 30012900,00 руб.</w:t>
      </w:r>
    </w:p>
    <w:p>
      <w:pPr>
        <w:pStyle w:val="Normal"/>
        <w:spacing w:lineRule="auto" w:line="276"/>
        <w:ind w:firstLine="76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0105 «Судебная система»</w:t>
      </w:r>
    </w:p>
    <w:p>
      <w:pPr>
        <w:pStyle w:val="Normal"/>
        <w:spacing w:lineRule="auto" w:line="276"/>
        <w:ind w:firstLine="76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ные обязательства по данному подразделу определяются следующими нормативными актами: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Федеральный закон от 20.08.2004 № 113-ФЗ "О присяжных заседателях федеральных судов общей юрисдикции в Российской Федерации".</w:t>
      </w:r>
      <w:r>
        <w:rPr>
          <w:color w:val="000000"/>
          <w:sz w:val="24"/>
          <w:szCs w:val="24"/>
        </w:rPr>
        <w:t xml:space="preserve"> Бюджетные ассигнования на их использование характеризуются следующими данным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800"/>
        <w:gridCol w:w="1800"/>
        <w:gridCol w:w="1620"/>
        <w:gridCol w:w="1543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     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2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0,8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 к предыдущему году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3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8,1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 к предыдущему г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56</w:t>
            </w:r>
          </w:p>
        </w:tc>
      </w:tr>
    </w:tbl>
    <w:p>
      <w:pPr>
        <w:pStyle w:val="Normal"/>
        <w:spacing w:lineRule="auto" w:line="276"/>
        <w:ind w:firstLine="900"/>
        <w:jc w:val="both"/>
        <w:rPr/>
      </w:pPr>
      <w:r>
        <w:rPr>
          <w:sz w:val="24"/>
          <w:szCs w:val="24"/>
        </w:rPr>
        <w:t>Бюджетные ассигнования за счет федеральных средств направлен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4 году в сумме 6182,32 рублей, в 2025 году в сумме 6452,65 рублей, в 2026 году в сумме 45720,80 рублей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0106 «Обеспечение деятельности финансовых, налоговых, таможенных органов и органов финансового (финансово-бюджетного) надзора»</w:t>
      </w:r>
    </w:p>
    <w:p>
      <w:pPr>
        <w:pStyle w:val="Normal"/>
        <w:spacing w:lineRule="auto" w:line="276"/>
        <w:ind w:firstLine="7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ные обязательства по данному подразделу определяются следующими нормативными актами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Решением Собрания представителей муниципального образования Воловский район от 02.10.2015 № 32-3 «Об утверждении Положения о Финансовом управлении администрации муниципального образования  Воловский район», решением Собрания представителей от 15.08.2008 № 35-8 «Об утверждении Положения о порядке содержания органов местного самоуправления муниципального образования Воловский район», решением Собрания представителей от 22.12.2017 № 62-2 «Об оплате труда лиц, замещающих муниципальные должности муниципальных служащих в муниципальном образовании Воловский район», постановлением администрации муниципального образования от 15.01.2018г № 19 «Об оплате труда работников структурных подразделений администрации муниципального образования Воловский район, замещающих должности не отнесенные к должностям муниципальной службы», законом Тульской области от 12.11.2008 №1113-ЗТО «О наделении органов местного самоуправления отдельными государственными полномочиями по расчету и предоставлению дотации на выравнивание бюджетной обеспеченности поселений за счет средств бюджета Тульской области», решением Собрания представителей "Об утверждении Положения о Ревизионной комиссии муниципального образования Воловский район" от 10.09.2012 №53-7.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на их использование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620"/>
        <w:gridCol w:w="1800"/>
        <w:gridCol w:w="1620"/>
        <w:gridCol w:w="1543"/>
      </w:tblGrid>
      <w:tr>
        <w:trPr/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6960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496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4390,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4626,5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199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27,3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5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ные ассигнования предусмотрены на: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>реализацию муниципальной программы муниципального образования Воловский район «Управление муниципальными финансами» в 2024 году в сумме 6707432,74 рублей, в 2025 году в сумме 6907660,08 рублей, в 2026 году в сумме 6907896,58 рублей в части расходов на обеспечение функций финансового управления администрации муниципального образования Воловский район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 xml:space="preserve">Бюджетные ассигнования на обеспечение деятельности Ревизионной комиссии предусмотрены в рамках непрограммных расходов в 2024 году в сумме 917530,00 рублей, в 2025 году в сумме 946730,00 рублей, в 2026 году в сумме 946730,00 рублей в части расходов на обеспечение функций ревизионной комиссии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Резервные фонды»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ные обязательства определенны Постановлением администрации муниципального образования от 04.06.2010 года № 237 «О Положении о порядке расходования средств резервного фонда администрации муниципального образования Воловский район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800"/>
        <w:gridCol w:w="1800"/>
        <w:gridCol w:w="1620"/>
        <w:gridCol w:w="1543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     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 к предыдущему году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 к предыдущему г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резервного фонда определен в 2024 году в размере 700000,00 руб., в 2025 –  700000,00 руб., 2026 – 1000000,00 рублей.</w:t>
      </w:r>
    </w:p>
    <w:p>
      <w:pPr>
        <w:pStyle w:val="Normal"/>
        <w:spacing w:lineRule="auto" w:line="276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Другие общегосударственные вопросы»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по подразделу «Другие общегосударственные вопросы» определяются следующими нормативными актами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07.12.2005 года № 657-ЗТО «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,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07.12.2005 года № 655 - ЗТО «Об административных комиссиях в Тульской области и о наделении органов местного самоуправления отдельными государственными полномочиями по образованию и организации деятельности административных комиссий и рассмотрению дел об административных правонарушениях»,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7.12.2009 № 1357- ЗТО «О наделении органов местного самоуправления муниципальных районов Тульской области отдельным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о-правовых актов Тульской области»,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№ 1782 от 16.07.2012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и полномочиями по оказанию бесплатной юридической помощи в виде правового консультирования в устной и письменной форме некоторых категорий граждан»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юджетные ассигнования на их исполнение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620"/>
        <w:gridCol w:w="1800"/>
        <w:gridCol w:w="1620"/>
        <w:gridCol w:w="1543"/>
      </w:tblGrid>
      <w:tr>
        <w:trPr/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40453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920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96838,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46488,24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5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02371,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649,9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2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ные ассигнования предусмотрены на:</w:t>
      </w:r>
    </w:p>
    <w:p>
      <w:pPr>
        <w:pStyle w:val="Normal"/>
        <w:spacing w:lineRule="auto" w:line="276"/>
        <w:ind w:firstLine="90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 реализацию законов Тульской области, из них:</w:t>
      </w:r>
    </w:p>
    <w:p>
      <w:pPr>
        <w:pStyle w:val="Normal"/>
        <w:autoSpaceDE w:val="false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а Тульской области «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» субвенции бюджетам муниципальных образований в 2024- 512036,16 руб., 2025 – 531564,21 руб., и 2026 –  551881,27 руб.;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>Закона Тульской области «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 субвенции бюджетам муниципальных образований в 2024 предусмотрены в размере 678670,18 руб., в 2025 году – 701341,25 руб., в 2026 году – 753726,58 рублей;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>Закона Тульской области 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» субвенции бюджетам муниципальных образований в 2024 – 73111,82 руб., 2025 – 76041,03 руб., и 2026 – 79088,59 тыс.руб.;</w:t>
      </w:r>
    </w:p>
    <w:p>
      <w:pPr>
        <w:pStyle w:val="TextBody"/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>ЗТО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 на 2024 год – 7291,80 рублей, на 2025 год – 7291,80 рублей, на 2026 год – 7291,80 рублей;</w:t>
      </w:r>
    </w:p>
    <w:p>
      <w:pPr>
        <w:pStyle w:val="Normal"/>
        <w:autoSpaceDE w:val="false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ализацию муниципальной программы «Управление муниципальным имуществом и земельными ресурсами муниципального образования Воловский район» на 2024 – 2026 годы по 300000,00 руб.</w:t>
      </w:r>
    </w:p>
    <w:p>
      <w:pPr>
        <w:pStyle w:val="Normal"/>
        <w:autoSpaceDE w:val="false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ализацию МП «Поддержка социально – ориентированных некоммерческих организаций»  на 2024-2026 годы по 41500,00 руб.;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>-реализацию МП «Повышение общественной безопасности населения в муниципальном образовании  Воловский район» на 2024-2026 годы по 52000,00 руб.</w:t>
      </w:r>
    </w:p>
    <w:p>
      <w:pPr>
        <w:pStyle w:val="Normal"/>
        <w:autoSpaceDE w:val="false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выплаты по обязательствам муниципального образования в рамках непрограммных расходов 2024 год – 12560600,00 руб., 2025 год – 10013100,00 руб., 2026 год – 10348100,00  руб.</w:t>
      </w:r>
    </w:p>
    <w:p>
      <w:pPr>
        <w:pStyle w:val="Normal"/>
        <w:autoSpaceDE w:val="false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деятельности МКУ «ЦБ» Воловского района на 2024 год – 18674000,00 руб., на 2025 год – 15874000,00 руб., на 2026 год – 17012900,00 руб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</w:t>
      </w:r>
    </w:p>
    <w:p>
      <w:pPr>
        <w:pStyle w:val="Normal"/>
        <w:spacing w:lineRule="auto" w:line="276"/>
        <w:jc w:val="center"/>
        <w:rPr/>
      </w:pPr>
      <w:r>
        <w:rPr/>
        <w:t>«Национальная оборон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746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юджетных ассигнований бюджета МО Воловский район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16746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Мобилизационная и вневойсковая подготовка»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в сфере мобилизационной и вневойсковой подготовки определяются следующими нормативными правовыми актами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8.03.1998 года № 53-ФЗ «О воинской обязанности и военной службе»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становлением Правительства РФ от 29.04.2006 № 258 «О субвенциях на осуществление полномочий по первичному воинскому учету на территориях, где отсутствуют военные комиссариаты»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338"/>
        <w:gridCol w:w="1483"/>
        <w:gridCol w:w="1324"/>
        <w:gridCol w:w="759"/>
        <w:gridCol w:w="1554"/>
        <w:gridCol w:w="759"/>
        <w:gridCol w:w="1274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г  (уточнение)</w:t>
            </w:r>
          </w:p>
        </w:tc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г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средства направляемые в бюджеты М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 средства направляемые в бюджеты М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средства направляемые в бюджеты МО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тыс.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746,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16746,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16746,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ные ассигнования предусмотрены в рамках непрограммных расходов на осуществление первичного воинского учета на территориях, где отсутствуют военные комиссариаты на 2024 – 2026 годы в сумме 0,0 тыс. руб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объемов бюджетных ассигнований обусловле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м распределённых межбюджетных трансфертов из федерального бюджета бюджету Тульской области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«Национальная безопасность и</w:t>
      </w:r>
    </w:p>
    <w:p>
      <w:pPr>
        <w:pStyle w:val="Normal"/>
        <w:spacing w:lineRule="auto" w:line="276"/>
        <w:jc w:val="center"/>
        <w:rPr/>
      </w:pPr>
      <w:r>
        <w:rPr/>
        <w:t>правоохранительная деятельность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ab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088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65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43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1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юджетных ассигнований бюджета МО Воловский район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2542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0359,5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8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>Подраздел 0309 «Гражданская оборона»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ные обязательства муниципального образования Воловский район по подразделу определяются следующими нормативными правовыми актами: 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12.02.1998 года № 28-ФЗ «О гражданской обороне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Воловский район от 27.04.2010г № 171 «Об утверждении Положения о секторе по делам гражданской обороны, чрезвычайным ситуациям, мобилизационной работе и охраны окружающей среды администрации муниципального образования Воловский район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муниципального образования Воловский район от 24.10.2008 № 37-3 «Об утверждении положения об организации и осуществлении мероприятий по гражданской обороне, защите населения и территорий от чрезвычайных ситуаций природного и техногенного характера в границах муниципального образования Воловский район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на исполнение указанных расходных обязательств характеризуются следующими данным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018"/>
        <w:gridCol w:w="1695"/>
        <w:gridCol w:w="1538"/>
        <w:gridCol w:w="1471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0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ные ассигнования предусмотрены на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ализацию мероприятий в области гражданской обороны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ные обязательства муниципального образования Воловский район по подразделу определяются следующими нормативными правовыми актами: 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1.12.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Воловский район от 27.04.2010г № 171 «Об утверждении Положения о секторе по делам гражданской обороны, чрезвычайным ситуациям, мобилизационной работе и охраны окружающей среды администрации муниципального образования Воловский район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муниципального образования Воловский район от 24.10.2008 № 37-3 «Об утверждении положения об организации и осуществлении мероприятий по гражданской обороне, защите населения и территорий от чрезвычайных ситуаций природного и техногенного характера в границах муниципального образования Воловский район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 на исполнение указанных расходных обязательств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018"/>
        <w:gridCol w:w="1695"/>
        <w:gridCol w:w="1538"/>
        <w:gridCol w:w="1471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51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9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03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610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80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предусмотрены на реализацию муниципальной программы «Обеспечение мероприятий гражданской обороны, защиты населения и территории Воловского района от чрезвычайных ситуаций природного и техногенного характера, пожарной безопасности и безопасности людей на водных объектах»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>Подраздел</w:t>
      </w:r>
      <w:r>
        <w:rPr/>
        <w:t xml:space="preserve"> 0314 «Другие вопросы в области национальной безопасности и правоохранительной деятельност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018"/>
        <w:gridCol w:w="1695"/>
        <w:gridCol w:w="1538"/>
        <w:gridCol w:w="1471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988,9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259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0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9729,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1259,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7,7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предусмотрены на реализацию муниципальной программы «Повышение безопасности дорожного движения» на 2024-2026 годы по 200000,00 руб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ализацию  МП «Поддержка социально-ориентированных некоммерческих организаций в Воловском районе» на 2024 год в сумме 605259,52 руб., на 2025 год – 274000,00 руб., на 2026 год – 274000,00 руб. </w:t>
      </w:r>
    </w:p>
    <w:p>
      <w:pPr>
        <w:pStyle w:val="Normal"/>
        <w:spacing w:lineRule="auto" w:line="276"/>
        <w:jc w:val="center"/>
        <w:rPr/>
      </w:pPr>
      <w:r>
        <w:rPr/>
        <w:t>Раздел « Национальная экономик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7862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934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3745,6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6238,3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юджетных ассигнований бюджета МО Воловский район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38516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05600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492,6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1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(в процентах к общему объему расходов по разделу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476"/>
        <w:gridCol w:w="1476"/>
        <w:gridCol w:w="1476"/>
        <w:gridCol w:w="1566"/>
      </w:tblGrid>
      <w:tr>
        <w:trPr/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раздел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7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>Подраздел «Общеэкономические вопрос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018"/>
        <w:gridCol w:w="1695"/>
        <w:gridCol w:w="1538"/>
        <w:gridCol w:w="1471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01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154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229,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51,4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52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5,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877,8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01</w:t>
            </w:r>
          </w:p>
        </w:tc>
      </w:tr>
    </w:tbl>
    <w:p>
      <w:pPr>
        <w:pStyle w:val="Normal"/>
        <w:spacing w:lineRule="auto" w:line="276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ому подразделу предусмотрены средства на реализацию муниципальной программы «Организация временного трудоустройства несовершеннолетних граждан на территории муниципального образования Воловский район» на 2024 год в сумме 498154,10 руб., на 2025 год в сумме 521229,25 руб., на 2026 год в сумме 500351,40 руб.</w:t>
      </w:r>
    </w:p>
    <w:p>
      <w:pPr>
        <w:pStyle w:val="Normal"/>
        <w:spacing w:lineRule="auto" w:line="276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Сельское хозяйство и рыболовство»</w:t>
      </w:r>
    </w:p>
    <w:p>
      <w:pPr>
        <w:pStyle w:val="Normal"/>
        <w:spacing w:lineRule="auto" w:line="276"/>
        <w:ind w:firstLine="748"/>
        <w:jc w:val="both"/>
        <w:rPr/>
      </w:pPr>
      <w:r>
        <w:rPr>
          <w:b/>
          <w:color w:val="000000"/>
          <w:sz w:val="24"/>
          <w:szCs w:val="24"/>
        </w:rPr>
        <w:t>Бюджетные ассигнования на их исполнение характеризуются следующими данными: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018"/>
        <w:gridCol w:w="1695"/>
        <w:gridCol w:w="1538"/>
        <w:gridCol w:w="1471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68,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15,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616,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217,27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347,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00,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1,2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По данному подразделу предусмотрены средства на реализацию государственных полномочий по организации на территории Тульской области мероприятий при осуществлении деятельности по обращению с животными без владельцев на 2024 год  - 79234,0 руб., на 2025 и 2026 годы по 88692,00 руб. </w:t>
      </w:r>
    </w:p>
    <w:p>
      <w:pPr>
        <w:pStyle w:val="Normal"/>
        <w:tabs>
          <w:tab w:val="clear" w:pos="708"/>
          <w:tab w:val="left" w:pos="3540" w:leader="none"/>
        </w:tabs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 подготовку проектов межевания земельных участков и на проведение кадастровых работ в 2024 году в сумме 1480781,44 рублей, в 2025 году в сумме 1649924,03 рублей, в 2026 году в сумме 1672525,27 рублей.</w:t>
      </w:r>
    </w:p>
    <w:p>
      <w:pPr>
        <w:pStyle w:val="Normal"/>
        <w:tabs>
          <w:tab w:val="clear" w:pos="708"/>
          <w:tab w:val="left" w:pos="3540" w:leader="none"/>
        </w:tabs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>Подраздел  «Дорожное хозяйство (дорожные фонды)»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 обязательства муниципального образования Воловский район по подразделу «Дорожное хозяйство (дорожные фонды)» определяются следующими нормативными правовыми актами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08.11.2007 № 257-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Тульской области от 21.09.2009 № 699 «Об утверждении критериев отнесения автомобильных дорог общего пользования регионального или межмуниципального значения Тульской области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муниципального образования Воловский район от 30.07.2013 №67-3 «О муниципальном дорожном фонде муниципального образования Воловский район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Воловский район "Об утверждении муниципальной программы МО Воловский район «Модернизация и развитие автомобильных дорог общего пользования в муниципальном образовании Воловский район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018"/>
        <w:gridCol w:w="1717"/>
        <w:gridCol w:w="1524"/>
        <w:gridCol w:w="1457"/>
      </w:tblGrid>
      <w:tr>
        <w:trPr/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7213,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1176,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3900,3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4669,64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56036,7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07275,9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769,28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1</w:t>
            </w:r>
          </w:p>
        </w:tc>
      </w:tr>
    </w:tbl>
    <w:p>
      <w:pPr>
        <w:pStyle w:val="ConsPlusNormal"/>
        <w:spacing w:lineRule="auto" w:line="276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ные ассигнования предусмотрены на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ализацию муниципальной программы «Модернизация и развитие автомобильных дорог общего пользования в муниципальном образования Воловский район» по основному мероприятию «Строительство, реконструкция, капитальный ремонт, ремонт и содержание автомобильных дорог» в 2024 году в сумме 15601176,32 рублей, в 2025 году – 17593900,36 рублей, в 2026 году – 18404669,64 рублей;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бюджетные трансферты бюджетам поселений на осуществление части полномочий в соответствии с заключенными соглашениями на 2024 год в сумме 4000 000,00 руб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Другие вопросы в области национальной экономики»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Расходные обязательства муниципального образования Воловский район по подразделу «Другие вопросы в области национальной экономики» определяются следующими нормативными правовыми актами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ым кодексом Российской Федерации от 25.10.2001 № 136-ФЗ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 № 189-ФЗ от 29.12.2004 года «О введении в действие жилищного Кодекса Российской Федерации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>Постановлением главы администрации № 227 от 26.05.2008 г. « Об утверждении графика проведения работ по формированию и проведению государственного кадастрового учета земельных участков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 на исполнение указанных обязательств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018"/>
        <w:gridCol w:w="1692"/>
        <w:gridCol w:w="1532"/>
        <w:gridCol w:w="1464"/>
      </w:tblGrid>
      <w:tr>
        <w:trPr/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,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ст к предыдущему году, тыс.руб.                                              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8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,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ные ассигнования предусмотрены на:</w:t>
      </w:r>
    </w:p>
    <w:p>
      <w:pPr>
        <w:pStyle w:val="Normal"/>
        <w:autoSpaceDE w:val="false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ализацию муниципальной программы «Управление муниципальным имуществом и земельными ресурсами муниципального образования Воловский район» на 2024 – 2026 годы по 400 000,00 руб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«Жилищно-коммунальное хозяйство»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>Бюджетные ассигнования по разделу «Жилищно-коммунальное хозяйство» предусмотрены на 2024 год в сумме 128483381,72 рублей, 2025  год – 50962415,24 рублей, 2026 год – 63227494,49</w:t>
      </w:r>
      <w:r>
        <w:rPr/>
        <w:t xml:space="preserve"> 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03127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83381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62415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27494,49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юджетных ассигнований бюджета МО Воловский район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9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80254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7520966,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5079,2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,3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7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(в процентах к общему объему расходов по разделу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476"/>
        <w:gridCol w:w="1476"/>
        <w:gridCol w:w="1476"/>
        <w:gridCol w:w="1566"/>
      </w:tblGrid>
      <w:tr>
        <w:trPr/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раздел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</w:tr>
      <w:tr>
        <w:trPr>
          <w:trHeight w:val="7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ind w:firstLine="65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65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Жилищное хозяйство»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ому подразделу предусмотрены средства на оплату взносов на капитальный ремонт общего имущества в МКД по помещениям, находящимся в собственности муниципального образования в сумме 389400,0 руб. на 2024 год, 389400,00 руб. на 2025 год, 389400,00 на 2026 год и прочие мероприятия в области жилищного хозяйств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800"/>
        <w:gridCol w:w="1620"/>
        <w:gridCol w:w="1800"/>
        <w:gridCol w:w="1363"/>
      </w:tblGrid>
      <w:tr>
        <w:trPr/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23 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 бюджета</w:t>
            </w:r>
          </w:p>
        </w:tc>
      </w:tr>
      <w:tr>
        <w:trPr/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39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89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894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464494,49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 к предыдущему году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75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75094,49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 к предыдущему г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65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03,31</w:t>
            </w:r>
          </w:p>
        </w:tc>
      </w:tr>
    </w:tbl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 «Коммунальное хозяйство»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в сфере коммунального хозяйства определяются следующими нормативными правовыми актами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Федеральный закон Российской Федерации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color w:val="000000"/>
          <w:sz w:val="24"/>
          <w:szCs w:val="24"/>
          <w:lang w:eastAsia="en-US"/>
        </w:rPr>
        <w:t>По</w:t>
      </w:r>
      <w:r>
        <w:rPr>
          <w:color w:val="000000"/>
          <w:sz w:val="24"/>
          <w:szCs w:val="24"/>
        </w:rPr>
        <w:t>становлением администрации муниципального образования  Воловский район «</w:t>
      </w:r>
      <w:r>
        <w:rPr>
          <w:color w:val="000000"/>
          <w:sz w:val="24"/>
          <w:szCs w:val="24"/>
          <w:lang w:eastAsia="en-US"/>
        </w:rPr>
        <w:t>Об утверждении</w:t>
      </w:r>
      <w:r>
        <w:rPr>
          <w:color w:val="000000"/>
          <w:sz w:val="24"/>
          <w:szCs w:val="24"/>
        </w:rPr>
        <w:t xml:space="preserve"> муниципальной программы муниципального образования Воловский район «Обеспечение качественным жильем и услугами ЖКХ населения Воловского района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Бюджетные ассигнования на их исполнение характеризуются следующими данны</w:t>
      </w:r>
      <w:r>
        <w:rPr/>
        <w:t>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800"/>
        <w:gridCol w:w="1620"/>
        <w:gridCol w:w="1800"/>
        <w:gridCol w:w="1363"/>
      </w:tblGrid>
      <w:tr>
        <w:trPr/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>
          <w:trHeight w:val="322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0134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4981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2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8000,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8479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4547819,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000,0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,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6</w:t>
            </w:r>
          </w:p>
        </w:tc>
      </w:tr>
    </w:tbl>
    <w:p>
      <w:pPr>
        <w:pStyle w:val="Normal"/>
        <w:shd w:fill="FFFFFF" w:val="clear"/>
        <w:spacing w:lineRule="auto" w:line="276"/>
        <w:ind w:left="7" w:firstLine="8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предусмотрены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ю муниципальной программы муниципального образования Воловский район «Обеспечение качественным жильем и услугами ЖКХ населения Воловского района» на 2024 год в сумме 66087819,88 руб.; на 2025 год в сумме 600000,0 руб., на 2026 год в сумме 600000,00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>Мероприятий в области коммунального хозяйства на 2024 – 4762000,00 руб., на 2025 год – 5302000,00 руб., на 2026 год – 7318000,00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бюджетные трансферты бюджетам поселений на осуществление части полномочий по решению вопросов местного значения в соответствии с заключенными соглашениями  на 2024 год в сумме 9600000,00 руб. </w:t>
      </w:r>
    </w:p>
    <w:p>
      <w:pPr>
        <w:pStyle w:val="Normal"/>
        <w:spacing w:lineRule="auto" w:line="276"/>
        <w:ind w:firstLine="72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Благоустройство»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в сфере коммунального хозяйства определяются следующими нормативными правовыми актами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Федеральный закон Российской Федерации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color w:val="000000"/>
          <w:sz w:val="24"/>
          <w:szCs w:val="24"/>
          <w:lang w:eastAsia="en-US"/>
        </w:rPr>
        <w:t>По</w:t>
      </w:r>
      <w:r>
        <w:rPr>
          <w:color w:val="000000"/>
          <w:sz w:val="24"/>
          <w:szCs w:val="24"/>
        </w:rPr>
        <w:t>становлением администрации муниципального образования  Воловский район «</w:t>
      </w:r>
      <w:r>
        <w:rPr>
          <w:color w:val="000000"/>
          <w:sz w:val="24"/>
          <w:szCs w:val="24"/>
          <w:lang w:eastAsia="en-US"/>
        </w:rPr>
        <w:t>Об утверждении</w:t>
      </w:r>
      <w:r>
        <w:rPr>
          <w:color w:val="000000"/>
          <w:sz w:val="24"/>
          <w:szCs w:val="24"/>
        </w:rPr>
        <w:t xml:space="preserve"> муниципальной программы муниципального образования Воловский район «Обеспечение качественным жильем и услугами ЖКХ населения Воловского района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Бюджетные ассигнования на их исполнение характеризуются следующими данными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800"/>
        <w:gridCol w:w="1620"/>
        <w:gridCol w:w="1800"/>
        <w:gridCol w:w="1363"/>
      </w:tblGrid>
      <w:tr>
        <w:trPr/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5687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1561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715,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800,0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84125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90846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915,24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2,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1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>На реализацию МП «Формирование современной городской среды» на 2024 год предусмотрено 2745761,84 руб., на 2025 год 54915,24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>На реализацию МП «Обеспечение качественным жильем и услугами ЖКХ населения Воловского района» предусмотрено на 2024 – 2026 годы по 500000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е мероприятия по благоустройству – 515800,00 руб. на 2023 год, по 115800,0 руб. на 2024-2025 годы.</w:t>
      </w:r>
    </w:p>
    <w:p>
      <w:pPr>
        <w:pStyle w:val="Normal"/>
        <w:spacing w:lineRule="auto" w:line="276"/>
        <w:ind w:firstLine="3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3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Другие вопросы в области жилищно-</w:t>
      </w:r>
    </w:p>
    <w:p>
      <w:pPr>
        <w:pStyle w:val="Normal"/>
        <w:spacing w:lineRule="auto" w:line="276"/>
        <w:ind w:firstLine="3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мунального хозяйства»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в сфере коммунального хозяйства определяются следующими нормативными правовыми актами: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ение администрации муниципального образования Воловский район от 31.01.2019 № 47 «Об утверждении Положения об условиях оплаты труда работников муниципального казенного учреждения «Воловская служба сервиса» муниципального образования Воловский район»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799"/>
        <w:gridCol w:w="1619"/>
        <w:gridCol w:w="1799"/>
        <w:gridCol w:w="1371"/>
      </w:tblGrid>
      <w:tr>
        <w:trPr/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167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26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0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29200,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8900,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о данному подразделу предусмотрены средства на обеспечение деятельности муниципального казенного учреждения «Воловская служба сервиса».</w:t>
      </w:r>
    </w:p>
    <w:p>
      <w:pPr>
        <w:pStyle w:val="Normal"/>
        <w:tabs>
          <w:tab w:val="clear" w:pos="708"/>
          <w:tab w:val="left" w:pos="6435" w:leader="none"/>
        </w:tabs>
        <w:spacing w:lineRule="auto" w:line="276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76"/>
        <w:ind w:firstLine="709"/>
        <w:jc w:val="center"/>
        <w:rPr/>
      </w:pPr>
      <w:r>
        <w:rPr/>
        <w:t>РАЗДЕЛ «ОХРАНА ОКРУЖАЮЩЕЙ СРЕДЫ»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546"/>
        <w:gridCol w:w="1744"/>
        <w:gridCol w:w="1853"/>
        <w:gridCol w:w="1853"/>
      </w:tblGrid>
      <w:tr>
        <w:trPr/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 бюджета </w:t>
            </w:r>
          </w:p>
        </w:tc>
      </w:tr>
      <w:tr>
        <w:trPr/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 руб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194,9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092,7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2938,9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2938,90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 бюджетных ассигнованиях бюджета района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 руб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02,2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846,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6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ы бюджетные ассигнования на реализацию мероприятий по комплексной борьбе с борщевиком Сосновского в сумме по 479092,70 руб. на 2024-2026  годы.</w:t>
      </w:r>
    </w:p>
    <w:p>
      <w:pPr>
        <w:pStyle w:val="Normal"/>
        <w:tabs>
          <w:tab w:val="clear" w:pos="708"/>
          <w:tab w:val="left" w:pos="6435" w:leader="none"/>
        </w:tabs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5-2026 годы предусмотрено создание (обустройство) мест (площадок) накопления твердых коммунальных отходов по 1153846,20 руб.</w:t>
      </w:r>
    </w:p>
    <w:p>
      <w:pPr>
        <w:pStyle w:val="Normal"/>
        <w:tabs>
          <w:tab w:val="clear" w:pos="708"/>
          <w:tab w:val="left" w:pos="6435" w:leader="none"/>
        </w:tabs>
        <w:spacing w:lineRule="auto" w:line="276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76"/>
        <w:ind w:firstLine="709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«ОБРАЗОВАНИЕ»</w:t>
      </w:r>
    </w:p>
    <w:p>
      <w:pPr>
        <w:pStyle w:val="Normal"/>
        <w:numPr>
          <w:ilvl w:val="0"/>
          <w:numId w:val="0"/>
        </w:numPr>
        <w:spacing w:lineRule="auto" w:line="276"/>
        <w:ind w:left="0" w:firstLine="87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/>
          <w:color w:val="000000"/>
          <w:sz w:val="24"/>
          <w:szCs w:val="24"/>
          <w:lang w:val="ru-RU"/>
        </w:rPr>
        <w:t>Б</w:t>
      </w:r>
      <w:r>
        <w:rPr>
          <w:rFonts w:cs="Times New Roman"/>
          <w:color w:val="000000"/>
          <w:sz w:val="24"/>
          <w:szCs w:val="24"/>
        </w:rPr>
        <w:t xml:space="preserve">юджетные ассигнования бюджета </w:t>
      </w:r>
      <w:r>
        <w:rPr>
          <w:rFonts w:cs="Times New Roman"/>
          <w:color w:val="000000"/>
          <w:sz w:val="24"/>
          <w:szCs w:val="24"/>
          <w:lang w:val="ru-RU"/>
        </w:rPr>
        <w:t>муниципального образования Воловский район</w:t>
      </w:r>
      <w:r>
        <w:rPr>
          <w:rFonts w:cs="Times New Roman"/>
          <w:color w:val="000000"/>
          <w:sz w:val="24"/>
          <w:szCs w:val="24"/>
        </w:rPr>
        <w:t xml:space="preserve"> по разделу «Образование» характеризуются следующими данными:</w:t>
      </w:r>
    </w:p>
    <w:p>
      <w:pPr>
        <w:pStyle w:val="Normal"/>
        <w:numPr>
          <w:ilvl w:val="0"/>
          <w:numId w:val="0"/>
        </w:numPr>
        <w:spacing w:lineRule="auto" w:line="276"/>
        <w:ind w:left="0" w:firstLine="87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ab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546"/>
        <w:gridCol w:w="1744"/>
        <w:gridCol w:w="1853"/>
        <w:gridCol w:w="1853"/>
      </w:tblGrid>
      <w:tr>
        <w:trPr/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 бюджета </w:t>
            </w:r>
          </w:p>
        </w:tc>
      </w:tr>
      <w:tr>
        <w:trPr/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 руб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25000,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127942,2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817189,6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295152,28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 бюджетных ассигнованиях бюджета района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4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 руб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942,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9247,4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7962,59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4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4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</w:t>
      </w:r>
      <w:r>
        <w:rPr/>
        <w:t>(в процентах к общему объему расходов по разделу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476"/>
        <w:gridCol w:w="1476"/>
        <w:gridCol w:w="1476"/>
        <w:gridCol w:w="1566"/>
      </w:tblGrid>
      <w:tr>
        <w:trPr/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раздел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7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Расходные обязательства </w:t>
      </w:r>
      <w:r>
        <w:rPr>
          <w:rFonts w:cs="Times New Roman"/>
          <w:color w:val="000000"/>
          <w:sz w:val="24"/>
          <w:szCs w:val="24"/>
          <w:lang w:val="ru-RU"/>
        </w:rPr>
        <w:t>муниципального образования Воловский район</w:t>
      </w:r>
      <w:r>
        <w:rPr>
          <w:rFonts w:cs="Times New Roman"/>
          <w:color w:val="000000"/>
          <w:sz w:val="24"/>
          <w:szCs w:val="24"/>
        </w:rPr>
        <w:t xml:space="preserve"> в сфере образования определяются следующими нормативными правовыми актами: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З</w:t>
      </w:r>
      <w:r>
        <w:rPr>
          <w:rFonts w:cs="Times New Roman"/>
          <w:color w:val="000000"/>
          <w:sz w:val="24"/>
          <w:szCs w:val="24"/>
        </w:rPr>
        <w:t>аконом Российской Федерации от 10.07.1992 № 3266-1 «Об образовании»;</w:t>
      </w:r>
    </w:p>
    <w:p>
      <w:pPr>
        <w:pStyle w:val="Normal"/>
        <w:spacing w:lineRule="auto" w:line="276"/>
        <w:ind w:firstLine="7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01.04.2011 №1556-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;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Законом Тульской области от 24.12.2010 №1524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учащихся 1-5 классов муниципальных общеобразовательных учреждений»;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постановление главы администрации муниципального образования Воловский район от 26.06.2014 № 498 «Об утверждении Положения об условиях оплаты труда работников муниципальных образовательных учреждений Воловского района, осуществляющих образовательную деятельность»;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становление главы администрации муниципального образования Воловский район от 25.02.2014 № 130 «Об утверждении Положения об оплате труда работников МКУ «Воловский центр обеспечения деятельности системы образования»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Решением  Собрания представителей от 15.08.2008 № 35-8 «Об утверждении Положения о порядке  содержания  органов местного самоуправления муниципального образования Воловский район» 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 Собрания представителей от 27.08.2008 № 36-6 «Об утверждении Положения об организации предоставления общедоступного и бесплатного дополнительного образования на территории муниципального образования Воловский район»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шением  Собрания представителей от 27.08.2008 № 36-4 «Об утверждении Положения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муниципального образования Воловский район»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шением  Собрания представителей от 27.08.2008 № 36-5 «Об утверждении Положения об организации предоставления общедоступного  бесплатного дошкольного образования на территории муниципального образования Воловский район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color w:val="000000"/>
          <w:sz w:val="24"/>
          <w:szCs w:val="24"/>
        </w:rPr>
        <w:t>Решением Со</w:t>
      </w:r>
      <w:r>
        <w:rPr>
          <w:color w:val="000000"/>
          <w:sz w:val="24"/>
          <w:szCs w:val="24"/>
        </w:rPr>
        <w:t>брания представителей от 26.11.2008 № 38-6 «Об утверждении Положения об организации и осуществлении мероприятий межпоселенческого характера по работе с детьми и молодежью»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РФ от 07.05.2012 г. № 597 «О мероприятиях по реализации государственной социальной политики»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 Бюджетные ассигнования, предусмотренные по данному разделу, позволят реализовать приоритеты государственной политики, направленные на обеспечение государственных гарантий прав граждан на общедоступность и бесплатность дошкольного образования, начального общего,  основного общего, среднего (полного) общего образования.</w:t>
      </w:r>
    </w:p>
    <w:p>
      <w:pPr>
        <w:pStyle w:val="Normal"/>
        <w:spacing w:lineRule="auto" w:line="276"/>
        <w:ind w:left="1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1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Дошкольное образование»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/>
          <w:color w:val="000000"/>
          <w:sz w:val="24"/>
          <w:szCs w:val="24"/>
          <w:lang w:val="ru-RU"/>
        </w:rPr>
        <w:tab/>
        <w:t xml:space="preserve"> Бюджетные ассигнования по данному подразделу характеризуются следующими показателями: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417"/>
        <w:gridCol w:w="1392"/>
        <w:gridCol w:w="1418"/>
        <w:gridCol w:w="1440"/>
      </w:tblGrid>
      <w:tr>
        <w:trPr>
          <w:tblHeader w:val="true"/>
          <w:trHeight w:val="255" w:hRule="atLeast"/>
          <w:cantSplit w:val="true"/>
        </w:trPr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>
          <w:trHeight w:val="455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73609,0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7944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72145,8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193,26</w:t>
            </w:r>
          </w:p>
        </w:tc>
      </w:tr>
      <w:tr>
        <w:trPr>
          <w:trHeight w:val="255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94166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2702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047,39</w:t>
            </w:r>
          </w:p>
        </w:tc>
      </w:tr>
      <w:tr>
        <w:trPr>
          <w:trHeight w:val="515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Указанные средства обеспечивают предоставление дошкольного образования детям, содержащимся в </w:t>
      </w:r>
      <w:r>
        <w:rPr>
          <w:rFonts w:cs="Times New Roman"/>
          <w:color w:val="000000"/>
          <w:sz w:val="24"/>
          <w:szCs w:val="24"/>
          <w:lang w:val="ru-RU"/>
        </w:rPr>
        <w:t>муниципаль</w:t>
      </w:r>
      <w:r>
        <w:rPr>
          <w:rFonts w:cs="Times New Roman"/>
          <w:color w:val="000000"/>
          <w:sz w:val="24"/>
          <w:szCs w:val="24"/>
        </w:rPr>
        <w:t>ных образовательных учреждениях дошкольного образования</w:t>
      </w:r>
      <w:r>
        <w:rPr>
          <w:rFonts w:cs="Times New Roman"/>
          <w:color w:val="000000"/>
          <w:sz w:val="24"/>
          <w:szCs w:val="24"/>
          <w:lang w:val="ru-RU"/>
        </w:rPr>
        <w:t>, находящихся в ведении муниципального образования Воловский район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На реализацию  законов Тульской области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предусмотрено 1677707,30 рублей в 2024 году, 1702228,30 рублей в 2025 году, 1727730,20 рублей в 2026 году;</w:t>
        <w:tab/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На реализацию ФЗ «Об образовании» объем расходов предусмотрен в сумме 31868635,70 рублей</w:t>
      </w:r>
      <w:r>
        <w:rPr>
          <w:rFonts w:cs="Times New Roman"/>
          <w:color w:val="000000"/>
          <w:sz w:val="24"/>
          <w:szCs w:val="24"/>
        </w:rPr>
        <w:t xml:space="preserve"> в 20</w:t>
      </w:r>
      <w:r>
        <w:rPr>
          <w:rFonts w:cs="Times New Roman"/>
          <w:color w:val="000000"/>
          <w:sz w:val="24"/>
          <w:szCs w:val="24"/>
          <w:lang w:val="ru-RU"/>
        </w:rPr>
        <w:t>24</w:t>
      </w:r>
      <w:r>
        <w:rPr>
          <w:rFonts w:cs="Times New Roman"/>
          <w:color w:val="000000"/>
          <w:sz w:val="24"/>
          <w:szCs w:val="24"/>
        </w:rPr>
        <w:t xml:space="preserve"> году</w:t>
      </w:r>
      <w:r>
        <w:rPr>
          <w:rFonts w:cs="Times New Roman"/>
          <w:color w:val="000000"/>
          <w:sz w:val="24"/>
          <w:szCs w:val="24"/>
          <w:lang w:val="ru-RU"/>
        </w:rPr>
        <w:t xml:space="preserve">, в сумме 34736817,57 рублей в 2025 году и в сумме 35984563,06 рублей в 2026 году. Данные расходы предусмотрены для обеспечения реализации основных общеобразовательных программ в части финансирования расходов на оплату труда педагогических работников дошкольных учреждений, расходов связанных с уходом за детьми (за исключением расходов на содержание зданий и коммунальных  расходов, осуществляемых из  местных  бюджетов).   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За счет средств бюджета района предусмотрено на 2024 год 13943100,00 руб., на 2025 год – 13943100,00  руб., на 2026 год – 13982900,00 руб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На реализацию муниципальной программы «Противодействие терроризму и экстремизму на территории МО Воловский район» предусмотрено по 190000,00 на 2024-2026 годы (установка камер видеонаблюдения и пожарно-охранной сигнализации).</w:t>
      </w:r>
    </w:p>
    <w:p>
      <w:pPr>
        <w:pStyle w:val="Style12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раздел «Общее образование»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   </w:t>
      </w:r>
      <w:r>
        <w:rPr>
          <w:rFonts w:cs="Times New Roman"/>
          <w:color w:val="000000"/>
          <w:sz w:val="24"/>
          <w:szCs w:val="24"/>
          <w:lang w:val="ru-RU"/>
        </w:rPr>
        <w:t>Бюджетные ассигнования по данному подразделу  характеризуются следующими показателями: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552"/>
        <w:gridCol w:w="1578"/>
        <w:gridCol w:w="1577"/>
        <w:gridCol w:w="1701"/>
      </w:tblGrid>
      <w:tr>
        <w:trPr>
          <w:tblHeader w:val="true"/>
          <w:trHeight w:val="255" w:hRule="atLeast"/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>
          <w:trHeight w:val="463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70409,7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19144,8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16917,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740455,50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48735,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7772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3537,85</w:t>
            </w:r>
          </w:p>
        </w:tc>
      </w:tr>
      <w:tr>
        <w:trPr>
          <w:trHeight w:val="493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В составе бюджетных ассигнований предусмотрены средства на</w:t>
      </w:r>
      <w:r>
        <w:rPr>
          <w:rFonts w:cs="Times New Roman"/>
          <w:color w:val="000000"/>
          <w:sz w:val="24"/>
          <w:szCs w:val="24"/>
        </w:rPr>
        <w:t xml:space="preserve"> предоставление общего образования детям, обучающимся в общеобразовательных учреждениях</w:t>
      </w:r>
      <w:r>
        <w:rPr>
          <w:rFonts w:cs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 xml:space="preserve">Предусмотрены средства </w:t>
      </w:r>
      <w:r>
        <w:rPr>
          <w:rFonts w:cs="Times New Roman"/>
          <w:color w:val="000000"/>
          <w:sz w:val="24"/>
          <w:szCs w:val="24"/>
        </w:rPr>
        <w:t>на реализацию</w:t>
      </w:r>
      <w:r>
        <w:rPr>
          <w:rFonts w:cs="Times New Roman"/>
          <w:color w:val="000000"/>
          <w:sz w:val="24"/>
          <w:szCs w:val="24"/>
          <w:lang w:val="ru-RU"/>
        </w:rPr>
        <w:t xml:space="preserve"> З</w:t>
      </w:r>
      <w:r>
        <w:rPr>
          <w:rFonts w:cs="Times New Roman"/>
          <w:color w:val="000000"/>
          <w:sz w:val="24"/>
          <w:szCs w:val="24"/>
        </w:rPr>
        <w:t>аконов Тульской области</w:t>
      </w:r>
      <w:r>
        <w:rPr>
          <w:rFonts w:cs="Times New Roman"/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ЗТО </w:t>
      </w:r>
      <w:r>
        <w:rPr>
          <w:rFonts w:cs="Times New Roman"/>
          <w:color w:val="000000"/>
          <w:sz w:val="24"/>
          <w:szCs w:val="24"/>
        </w:rPr>
        <w:t>«</w:t>
      </w:r>
      <w:r>
        <w:rPr>
          <w:rFonts w:cs="Times New Roman"/>
          <w:color w:val="000000"/>
          <w:sz w:val="24"/>
          <w:szCs w:val="24"/>
          <w:lang w:val="ru-RU"/>
        </w:rPr>
        <w:t>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</w:t>
      </w:r>
      <w:r>
        <w:rPr>
          <w:rFonts w:cs="Times New Roman"/>
          <w:color w:val="000000"/>
          <w:sz w:val="24"/>
          <w:szCs w:val="24"/>
        </w:rPr>
        <w:t>»</w:t>
      </w:r>
      <w:r>
        <w:rPr>
          <w:rFonts w:cs="Times New Roman"/>
          <w:color w:val="000000"/>
          <w:sz w:val="24"/>
          <w:szCs w:val="24"/>
          <w:lang w:val="ru-RU"/>
        </w:rPr>
        <w:t xml:space="preserve"> в сумме 5866814,00 рублей в 2024 году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 xml:space="preserve">5939282,00 рублей в 2025 году, 6014649,10 рублей в 2026 году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color w:val="000000"/>
          <w:sz w:val="24"/>
          <w:szCs w:val="24"/>
        </w:rPr>
        <w:t>ЗТО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учащихся 1-5 классов муниципальных общеобразовательных учреждений» в сумме  1313555,73 рублей в 2024 году, в сумме 1366231,86  рублей в 2025 году и в сумме 1407942,04 рублей в 2026 году;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На реализацию ФЗ «Об образовании» объем расходов предусмотрен в сумме 155967189,95 рублей</w:t>
      </w:r>
      <w:r>
        <w:rPr>
          <w:rFonts w:cs="Times New Roman"/>
          <w:color w:val="000000"/>
          <w:sz w:val="24"/>
          <w:szCs w:val="24"/>
        </w:rPr>
        <w:t xml:space="preserve"> в 20</w:t>
      </w:r>
      <w:r>
        <w:rPr>
          <w:rFonts w:cs="Times New Roman"/>
          <w:color w:val="000000"/>
          <w:sz w:val="24"/>
          <w:szCs w:val="24"/>
          <w:lang w:val="ru-RU"/>
        </w:rPr>
        <w:t xml:space="preserve">24 </w:t>
      </w:r>
      <w:r>
        <w:rPr>
          <w:rFonts w:cs="Times New Roman"/>
          <w:color w:val="000000"/>
          <w:sz w:val="24"/>
          <w:szCs w:val="24"/>
        </w:rPr>
        <w:t>году</w:t>
      </w:r>
      <w:r>
        <w:rPr>
          <w:rFonts w:cs="Times New Roman"/>
          <w:color w:val="000000"/>
          <w:sz w:val="24"/>
          <w:szCs w:val="24"/>
          <w:lang w:val="ru-RU"/>
        </w:rPr>
        <w:t xml:space="preserve">, в сумме 163662052,86 рублей в 2025 году и в сумме 170150696,23 рублей в 2026 году. Данные расходы  предусмотрены для обеспечения реализации основных  общеобразовательных программ в части финансирования расходов  на  оплату  труда  работников общеобразовательных  учреждений, расходов на учебные  пособия, технические  средства обучения, расходные  материалы и хозяйственные  нужды (за исключением  расходов на содержание  зданий и коммунальных  расходов, осуществляемых из  местных  бюджетов).    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деятельности муниципальных учреждений за счет средств местного бюджета на 2024 год – 25271100,00 руб., на 2025 год – 22278541,78 руб., на 2026 год – 23180862,84 руб.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материально-технической базы образовательных организаций на 2025 год 937341,87 руб., на 2026 год 48036778,90 руб.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еализацию Национального проекта «Образование»  предусмотрено на 2024 год 4903365,2 руб., на 2025 год 1327060,98 руб., на 2026 год – 1218928,35 руб.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государственных полномочий по выплате компенсации за работу по подготовке и проведению государственной итоговой аттестации на 2024-2026 годы по 166540,08 руб.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итания обучающихся в общеобразовательных организациях за счет собственных средств 2024 году – 19216402,99 руб., 2025 год – 19506919,44 руб., 2026 год – 19663600 руб.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горячего питания – 2024 год –4423447,26 руб., 2025 год – 4259387,58 руб., 2026 год  - 4275357,96 руб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На реализацию муниципальной программы «Противодействие терроризму и экстремизму на территории МО Воловский район» предусмотрено  по 481900,0 руб. в 2024 – 2026 годах (установка камер видеонаблюдения и пожарно-охранной сигнализации)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Модернизация школьных систем образования на 2024 год – 38432332,62 руб., на 2025 год – 48564478,64 руб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Ежемесячное вознаграждение за классное руководство – 7813500,0 руб. на 2024 год, 7752800,0 руб. на 2025 год, 7826500,0 руб.на 2026 год. </w:t>
      </w:r>
    </w:p>
    <w:p>
      <w:pPr>
        <w:pStyle w:val="Style12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раздел «Дополнительное образование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 по данному подразделу характеризуются следующими показателями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17"/>
        <w:gridCol w:w="1559"/>
        <w:gridCol w:w="1417"/>
        <w:gridCol w:w="1418"/>
      </w:tblGrid>
      <w:tr>
        <w:trPr>
          <w:tblHeader w:val="true"/>
          <w:trHeight w:val="255" w:hRule="atLeast"/>
          <w:cantSplit w:val="true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3 уточнение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>
          <w:trHeight w:val="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6551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76500,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70144,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11522,00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589014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6355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77,35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В составе бюджетных ассигнований предусмотрены средства на</w:t>
      </w:r>
      <w:r>
        <w:rPr>
          <w:rFonts w:cs="Times New Roman"/>
          <w:color w:val="000000"/>
          <w:sz w:val="24"/>
          <w:szCs w:val="24"/>
        </w:rPr>
        <w:t xml:space="preserve"> предоставление </w:t>
      </w:r>
      <w:r>
        <w:rPr>
          <w:rFonts w:cs="Times New Roman"/>
          <w:color w:val="000000"/>
          <w:sz w:val="24"/>
          <w:szCs w:val="24"/>
          <w:lang w:val="ru-RU"/>
        </w:rPr>
        <w:t xml:space="preserve"> дополнительного </w:t>
      </w:r>
      <w:r>
        <w:rPr>
          <w:rFonts w:cs="Times New Roman"/>
          <w:color w:val="000000"/>
          <w:sz w:val="24"/>
          <w:szCs w:val="24"/>
        </w:rPr>
        <w:t xml:space="preserve">образования детям, обучающимся </w:t>
      </w:r>
      <w:r>
        <w:rPr>
          <w:rFonts w:cs="Times New Roman"/>
          <w:color w:val="000000"/>
          <w:sz w:val="24"/>
          <w:szCs w:val="24"/>
          <w:lang w:val="ru-RU"/>
        </w:rPr>
        <w:t xml:space="preserve"> в </w:t>
      </w:r>
      <w:r>
        <w:rPr>
          <w:rFonts w:cs="Times New Roman"/>
          <w:color w:val="000000"/>
          <w:sz w:val="24"/>
          <w:szCs w:val="24"/>
        </w:rPr>
        <w:t>учреждениях</w:t>
      </w:r>
      <w:r>
        <w:rPr>
          <w:rFonts w:cs="Times New Roman"/>
          <w:color w:val="000000"/>
          <w:sz w:val="24"/>
          <w:szCs w:val="24"/>
          <w:lang w:val="ru-RU"/>
        </w:rPr>
        <w:t xml:space="preserve"> дополнительного образования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 xml:space="preserve">Предусмотрены средства </w:t>
      </w:r>
      <w:r>
        <w:rPr>
          <w:rFonts w:cs="Times New Roman"/>
          <w:color w:val="000000"/>
          <w:sz w:val="24"/>
          <w:szCs w:val="24"/>
        </w:rPr>
        <w:t>на реализацию</w:t>
      </w:r>
      <w:r>
        <w:rPr>
          <w:rFonts w:cs="Times New Roman"/>
          <w:color w:val="000000"/>
          <w:sz w:val="24"/>
          <w:szCs w:val="24"/>
          <w:lang w:val="ru-RU"/>
        </w:rPr>
        <w:t xml:space="preserve"> З</w:t>
      </w:r>
      <w:r>
        <w:rPr>
          <w:rFonts w:cs="Times New Roman"/>
          <w:color w:val="000000"/>
          <w:sz w:val="24"/>
          <w:szCs w:val="24"/>
        </w:rPr>
        <w:t>аконов Тульской области</w:t>
      </w:r>
      <w:r>
        <w:rPr>
          <w:rFonts w:cs="Times New Roman"/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</w:r>
      <w:r>
        <w:rPr>
          <w:color w:val="000000"/>
          <w:sz w:val="24"/>
          <w:szCs w:val="24"/>
        </w:rPr>
        <w:t xml:space="preserve">в сумме 1563297,8 рублей в 2024 году, 1602836,1 рублей в 2025 году, 1643956,1 рублей 2026 году;  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З «Об образовании» объем расходов предусмотрен в сумме 4350844,97 рублей в 2024 году, в сумме 4648408,55 рублей в 2025 году и в сумме 4890665,90 рублей в 20256году.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беспечение деятельности учреждений запланировано 28480357,5 руб. в 2024 году, 27836900,0 руб. в 2025 году, 27636900,0 руб. в 2026 году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На реализацию муниципальной программы «Противодействие терроризму и экстремизму на территории МО Воловский район» предусмотрено 82000,00 руб. в 2024 году, 82000,00 руб. в 2025 году, 40000,00 руб. в 2026 году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335" w:leader="none"/>
        </w:tabs>
        <w:spacing w:lineRule="auto" w:line="276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335" w:leader="none"/>
        </w:tabs>
        <w:spacing w:lineRule="auto" w:line="276"/>
        <w:jc w:val="center"/>
        <w:outlineLvl w:val="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раздел «Молодежная политика»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по данному подразделу характеризуются следующими показателям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417"/>
        <w:gridCol w:w="1418"/>
        <w:gridCol w:w="1417"/>
      </w:tblGrid>
      <w:tr>
        <w:trPr>
          <w:tblHeader w:val="true"/>
          <w:trHeight w:val="25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3 уточнение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>
          <w:trHeight w:val="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2087,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100,00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71987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казанные средства предусматриваются на реализацию мероприятий  среди молодежи, детей и подростков по 90000,00 руб. на каждый год, а также на обеспечение деятельности МКУ «Молодежный центр «Мы вместе»» на 2024 год – 3480100,00 руб., на 2025 год – 3305100,0 руб., на 2026 год – 3305100,00 руб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Другие вопросы в области образования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 по данному подразделу характеризуются следующими показателями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7"/>
        <w:gridCol w:w="1418"/>
        <w:gridCol w:w="1417"/>
        <w:gridCol w:w="1418"/>
      </w:tblGrid>
      <w:tr>
        <w:trPr>
          <w:tblHeader w:val="true"/>
          <w:trHeight w:val="255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>
          <w:trHeight w:val="2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3378,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2754,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2881,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2881,52</w:t>
            </w:r>
          </w:p>
        </w:tc>
      </w:tr>
      <w:tr>
        <w:trPr>
          <w:trHeight w:val="2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7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19872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Указанные средства будут направлены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Обеспечение деятельности органов местного самоуправления и муниципальных казенных учреждений – комитета образования администрации муниципального образования Воловский район, МКУ «Воловский центр обеспечения деятельности системы образования». 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мероприятий для детей и подростков – соревнования, конкурсы, выставки, олимпиады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на 2024-2026 годы предусмотрены средства на проведение оздоровительной кампании детей в рамках подпрограммы «Организация отдыха и оздоровления детей в муниципальном образовании Воловский район»муниципальной программы «Развитие образования муниципального образования Воловский район» в сумме 3965521,46 рублей на 2024 год и по 2745648,92 руб. на 2025 и 2026 годы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ДЕЛ «КУЛЬТУРА И КИНЕМАТОГРАФИЯ»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юджетные ассигнования по данному разделу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76"/>
        <w:gridCol w:w="100"/>
        <w:gridCol w:w="1091"/>
        <w:gridCol w:w="43"/>
        <w:gridCol w:w="1276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</w:rPr>
              <w:t>2023 уточнение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роект бюджета</w:t>
            </w:r>
          </w:p>
        </w:tc>
      </w:tr>
      <w:tr>
        <w:trPr>
          <w:trHeight w:val="54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4523979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670876,1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9011748,7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733103,0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 бюджетных ассигнованиях бюджета Воловского район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,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рирост к предыдущему году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5853103,2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872,6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1354,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 к предыдущему году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5,6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9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к уровню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3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93</w:t>
            </w:r>
          </w:p>
        </w:tc>
      </w:tr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раз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23 уточнен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бюджета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Культура»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Воловского района в сфере культуры определяются следующими нормативными правовыми актами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Российской Федерации от 09.10.1992 № 3612-1 «Основы законодательства Российской Федерации о культуре»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Правительства Российской Федерации от 26.06.1995 № 609 «Об утверждении положения об основах хозяйственной деятельности и финансирования организаций культуры и искусства»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20.07.2011 года № 1619 -ЗТО 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»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№ 36-2 от 27.08.2008 года «Об утверждении Положения о создании условий для развития местного традиционного народного художественного творчества в поселениях, входящих в состав муниципального образования Воловский район»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№ 11-4 от 28.08.2009 года « Об утверждении Положения о создании условий для обеспечения поселений, входящих в состав муниципального образования Воловский район, услугами по организации досуга и услугами организаций культуры»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№ 11-3 от 28.08.2009 года «Об утверждении Положения об организации библиотечного обслуживания населения муниципального образования Воловский район, комплектовании и обеспечении сохранности библиотечных фондов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Воловский район от 29.04.2010 года № 172 « Об утверждении Стандарта качества предоставления муниципальных услуг в сфере библиотечного обслуживания населения в муниципальном образовании Воловский район»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Воловский район от 29.04.2010 года № 174 «Об утверждении Стандарта качества муниципальной услуги предоставления доступа к музейным коллекциям (фондам) в муниципальном образовании Воловский район»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Воловский район от 29.04.2010 года № 175 «Об утверждении Стандарта качества предоставления муниципальных услуг в области культуры и организации досуга населения в муниципальном образовании Воловский район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становлением администрации муниципального образования Воловский район от 29.12.2017 № 660 «Об утверждении Положения об условиях оплаты труда работников муниципальных учреждений культуры муниципального образования Воловский район»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Р.Ф. от 07.05.2012 г. №  597 «О мероприятиях по реализации государственной социальной политики»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на исполнение указанных обязательств характеризуются следующими данными: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417"/>
        <w:gridCol w:w="1440"/>
        <w:gridCol w:w="1395"/>
      </w:tblGrid>
      <w:tr>
        <w:trPr>
          <w:trHeight w:val="34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 xml:space="preserve">2023 уточнение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бюджет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1664429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87637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504548,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400603,04</w:t>
            </w:r>
          </w:p>
        </w:tc>
      </w:tr>
      <w:tr>
        <w:trPr>
          <w:trHeight w:val="3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 к предыдущему году, в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1578805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28172,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96054,31</w:t>
            </w:r>
          </w:p>
        </w:tc>
      </w:tr>
      <w:tr>
        <w:trPr>
          <w:trHeight w:val="2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 к предыдуще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37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 xml:space="preserve">В рамках реализации комплекса процессных мероприятий «Сохранение и развитие библиотечного дела» запланировано в 2024 году 12648215,61 руб., в 2025 году 1210620,33 руб., в 2026 году 12548742,48 руб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В рамках реализации комплекса процессных мероприятий «Сохранение и развитие музейного дела»  в 2024  году запланировано  2853452,46 рублей, в 2025 году – 2979938,81 рублей, в 2026 году – 3112145,33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комплекса процессных мероприятий «Сохранение и развитие традиционной народной культуры»  в 2024  году запланировано 8306522,50 рублей, в 2025 году – 8610342,14 рублей, в 2026 году – 8983338,02 рубл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Предусмотрены иные межбюджетные трансферты бюджетам поселений на частичную компенсацию дополнительных расходов на повышение оплаты труда работников муниципальных учреждений культуры на 2024 год – 1770385,12 руб., на 2025 год – 1877630,27 руб., на 2026 год – 1989712,22 руб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Предусмотрено укрепление материально-технической базы домов культуры в населенных пунктах с числом жителей до 50 тысяч человек на 2025 год – 636117,56 руб., на 2026 год – 1468864,48 руб.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ование книжных фондов на 2024 год – 257800,41 руб., на 2025 год – 254316,62 руб., на 2026 год – 257800,41 руб.</w:t>
      </w:r>
    </w:p>
    <w:p>
      <w:pPr>
        <w:pStyle w:val="Normal"/>
        <w:spacing w:lineRule="auto" w:line="276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Другие вопросы в области культуры, кинематографии, средств массовой информации»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района по данному подразделу определяются следующими нормативными правовыми актами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от 22.12.2017 № 62-2 «Об оплате труда лиц, замещающих муниципальные должности муниципальных служащих в муниципальном образовании Воловский район», постановлением администрации муниципального образования от 15.01.2018г № 19 «Об оплате труда работников структурных подразделений администрации муниципального образования Воловский район, замещающих должности не отнесенные к должностям муниципальной службы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юджетные ассигнования на исполнение указанных обязательств характеризуются следующими данными: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229"/>
        <w:gridCol w:w="1230"/>
        <w:gridCol w:w="1230"/>
        <w:gridCol w:w="1230"/>
      </w:tblGrid>
      <w:tr>
        <w:trPr>
          <w:trHeight w:val="255" w:hRule="atLeast"/>
        </w:trPr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9549,6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4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500,00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049,6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73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4700,00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97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х составе предусмотрены ассигнования на функционирование комитета по культуре, спорту и молодежной политике Воловского района на 2024 год  - 2594500,00 руб., на 2025 год – 2307200,00 руб., на 2026 год – 2332500,00 руб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П «Развитие добровольчества (волонтерства) на территории МО Воловский» район» на 2024-2026 годы по 150000,0 руб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П «Формирование законопослушного поведения участников дорожного движения в МО Воловский район» - по 50000,00 руб. на каждый год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34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«СОЦИАЛЬНАЯ ПОЛИТИКА»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лномочиям МО Воловский район в сфере социальной политики относя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мероприятий в области социальной политики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ные ассигнования бюджета района в целом по разделу «Социальная политика» характеризуются следующими данными: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7"/>
        <w:gridCol w:w="1418"/>
        <w:gridCol w:w="1418"/>
        <w:gridCol w:w="137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Cs/>
                <w:color w:val="000000"/>
                <w:sz w:val="22"/>
                <w:szCs w:val="22"/>
              </w:rPr>
              <w:t xml:space="preserve">23 уточнение 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435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4564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08351,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27354,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 бюджетных ассигнованиях бюджета Воловского район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128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711,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02,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,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24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76"/>
        <w:ind w:firstLine="540"/>
        <w:jc w:val="right"/>
        <w:rPr/>
      </w:pPr>
      <w:r>
        <w:rPr/>
        <w:t xml:space="preserve">          </w:t>
      </w:r>
      <w:r>
        <w:rPr/>
        <w:t>(в процентах к общему объему расходов по разделу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1526"/>
        <w:gridCol w:w="1417"/>
        <w:gridCol w:w="1308"/>
        <w:gridCol w:w="1355"/>
      </w:tblGrid>
      <w:tr>
        <w:trPr>
          <w:tblHeader w:val="true"/>
          <w:cantSplit w:val="true"/>
        </w:trPr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разде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уточнен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1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1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ind w:firstLine="3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34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Пенсионное обеспечение»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МО Воловский район по подразделу «Пенсионное обеспечение» определяются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муниципального образования Воловский район № 9-1 от 27.03.2006 года «О ежемесячной доплате к трудовой пенсии лицам, замещавшим муниципальные должности в Воловском районе»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муниципального образования Воловский район № 9-2 от 27.03.2006 г. «О пенсии за выслугу лет муниципальным служащим в Воловском районе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Бюджетные ассигнования на их исполнение характеризуются следующими данными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7"/>
        <w:gridCol w:w="1418"/>
        <w:gridCol w:w="1418"/>
        <w:gridCol w:w="137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Cs/>
                <w:color w:val="000000"/>
                <w:sz w:val="22"/>
                <w:szCs w:val="22"/>
              </w:rPr>
              <w:t>23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rHeight w:val="3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9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9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х составе предусмотрены ассигнования на исполнение публичных нормативных обязательств  на выплату доплаты к пенсии муниципальным служащим муниципального образования Воловский район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В бюджете МО Воловский район предусмотрено на 2024 год – 68900,00 рублей, на 2025 год – 68900,00 рублей, на 2026 год – 68900,00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определены исходя из предполагаемой численности получателей доплаты к пенсиям и     предполагаемого изменения размеров государственных пенсий.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Социальное обеспечение населения»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МО Воловский район по подразделу «Другие вопросы в области социальной политики» определяются следующими нормативными правовыми актами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я Собрания Представителей «О дополнительных мерах социальной поддержки семей, имеющих детей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>Решение Собрания Представителей «О  присвоении звания «Почетный гражданин муниципального образования Воловский район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юджетные ассигнования, предусматриваемые в бюджете области на другие вопросы в области социальной политики, характеризуются следующими данными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7"/>
        <w:gridCol w:w="1418"/>
        <w:gridCol w:w="1418"/>
        <w:gridCol w:w="137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Cs/>
                <w:color w:val="000000"/>
                <w:sz w:val="22"/>
                <w:szCs w:val="22"/>
              </w:rPr>
              <w:t>23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 уточнение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3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30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3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х составе предусмотрены ассигнования на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латы почетным гражданам Воловского района в 2024-2026 годах в сумме 173000,0 рублей на каждый го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 xml:space="preserve">На единовременную денежную выплату семьям, имеющим детей, (одиноким родителям) при рождении первого, второго, третьего и каждого последующего ребенка предусмотрено из средств местного бюджета в 2024 году 800000,0 рублей, в 2025  году 900000,0 рублей, в 2026 году 900000,0 рублей.  </w:t>
      </w:r>
    </w:p>
    <w:p>
      <w:pPr>
        <w:pStyle w:val="Normal"/>
        <w:spacing w:lineRule="auto" w:line="276"/>
        <w:ind w:firstLine="34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Охрана семьи и детства»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МО Воловский район в указанной сфере определяются следующими нормативными правовыми актам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Федеральным законом "Об образовании в Российской Федерации" от 29.12.2012 N 273-ФЗ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Законом Тульской области от 03.12.2010 №1518-ЗТО «О наделении органов местного самоуправления государственным полномочием по выплате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становлением администрации муниципального образования Воловский район «Об утверждении муниципальной программы муниципального образования Воловский район </w:t>
      </w:r>
      <w:r>
        <w:rPr>
          <w:sz w:val="24"/>
          <w:szCs w:val="24"/>
        </w:rPr>
        <w:t>«Обеспечение качественным жильем и услугами ЖКХ населения муниципального образования Воловский район ».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7"/>
        <w:gridCol w:w="1418"/>
        <w:gridCol w:w="1418"/>
        <w:gridCol w:w="137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Cs/>
                <w:color w:val="000000"/>
                <w:sz w:val="22"/>
                <w:szCs w:val="22"/>
              </w:rPr>
              <w:t xml:space="preserve">23 уточнение 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9239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0374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66451,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85454,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1134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711,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02,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9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став бюджетных ассигнований включены субвенции на компенсацию части родительской платы за содержание ребенка в муниципальном общеобразовательном учреждении реализующих основные общеобразовательные программы дошкольного образования в 2024 году в сумме 745884,20 рублей, в 2025 году – 768149,40 рублей, в 2026 году – 777055,48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венции на осуществление государственного полномочия по предоставлению меры социальной поддержки родителям (законным представителям) детей-инвалидов, обучающихся по основным общеобразовательным программам на дому на 2024 год – 13547,89 руб., на 2025 год – 8995,68 руб., на 2026 год – 9483,46 руб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по обеспечению жильем молодых семей комплекса процессных мероприятий «Обеспечение жильем молодых семей» Муниципальной программы администрации муниципального образования Воловский район «Обеспечение качественным жильем и услугами ЖКХ населения муниципального образования Воловский район» в 2024  году в сумме  5844308,35 рублей, в 2025 году в сумме 5889306,71 рублей, в 2026 году – 5898915,09 рублей. 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«Физическая культура и спорт»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 «Другие вопросы в области физической культуры и спорта»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сходные обязательства муниципального образования Воловский район в сфере физической культуры и спорта определяются следующими нормативными правовыми актами: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04.12.2007 г. № 329 – ФЗ «О физической культуре и спорте в Российской Федерации»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09.01.1998 г. № 70 – ЗТО «О физической культуре и спорте»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м Собрания Представителей муниципального образования Воловский район   от 26.11.2009 г. «Об утверждении Положения об обеспечении условий для развития  на  территории муниципального образования Воловский район физической культуры и массового спорта, организации проведения официальных физкультурно – оздоровительных и спортивных мероприятий». 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м администрации муниципального образования Воловский район от 15.05.2010 года  № 207 «Об утверждении административного регламента оказания муниципальной услуги «Организация проведения культурно – массовых мероприятий по молодежной политике и спорту в муниципальном образовании Воловский район»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Бюджетные ассигнования на исполнение указанных обязательств характеризуются следующими данными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7"/>
        <w:gridCol w:w="1418"/>
        <w:gridCol w:w="1418"/>
        <w:gridCol w:w="137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Cs/>
                <w:color w:val="000000"/>
                <w:sz w:val="22"/>
                <w:szCs w:val="22"/>
              </w:rPr>
              <w:t xml:space="preserve">23 уточнение 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6709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999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 бюджетных ассигнованиях бюджета Воловского район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767097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9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В их составе предусмотрены ассигнования на физкультурно–оздоровительную работу и проведение спортивных мероприятий и соревнований в рамках муниципальной программы «Развитие физической культуры и спорта в муниципальном образовании Воловский район» в 2024 году в сумме 149999,5 рублей, в 2025 году в сумме 150 000,0 рублей, в 2026 году в сумме 150 000,0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же предусмотрены бюджетные ассигнования на реализацию муниципальной программы «Доступная среда» по проведению мероприятий для инвалидов и граждан с ограниченными возможностями в сумме 50 000,0 руб. на 2024 год, в сумме 50000,00 руб. на 2025 год, в сумме 50000,0 руб. на 2026 год.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76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276"/>
        <w:ind w:firstLine="3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11"/>
        <w:spacing w:lineRule="auto" w:line="276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Бюджетные ассигнования по разделу «Межбюджетные трансферты общего характера бюджетам субъектов Российской Федерации и муниципальных образований» харак</w:t>
      </w:r>
      <w:r>
        <w:rPr/>
        <w:t>теризуются следующими данными»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66"/>
        <w:gridCol w:w="1166"/>
        <w:gridCol w:w="1423"/>
        <w:gridCol w:w="1166"/>
        <w:gridCol w:w="1423"/>
        <w:gridCol w:w="1066"/>
        <w:gridCol w:w="1195"/>
      </w:tblGrid>
      <w:tr>
        <w:trPr>
          <w:tblHeader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23 год (уточнение)</w:t>
            </w:r>
          </w:p>
        </w:tc>
        <w:tc>
          <w:tcPr>
            <w:tcW w:w="7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бюджета</w:t>
            </w:r>
          </w:p>
        </w:tc>
      </w:tr>
      <w:tr>
        <w:trPr>
          <w:tblHeader w:val="true"/>
          <w:trHeight w:val="319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blHeader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.ч. средства, направляемые в бюджеты М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.ч. средства, направляемые в бюджеты М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.ч. средства, направляемые в бюджеты МО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, 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49059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2351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235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2570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2570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7472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74729,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 бюджетных ассигнованиях бюджета Воловского района,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рирост к предыдущему году, 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366708,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366708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25664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25664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50977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50977,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 к предыдущему году,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2,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2,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2,5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2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,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,0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к уровню предыдущего года,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8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ходные обязательства по подразделу </w:t>
      </w:r>
      <w:r>
        <w:rPr>
          <w:b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Дотации на выравнивание бюджетной обеспеченности субъектов Российской Федерации и муниципальных образований</w:t>
      </w:r>
      <w:r>
        <w:rPr>
          <w:b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>определяются следующими нормативными  правовыми актами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м кодексом Российской Федераци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06.10.1999 № 184 – 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11.11.2005 N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.</w:t>
      </w:r>
    </w:p>
    <w:p>
      <w:pPr>
        <w:pStyle w:val="ConsPlusTitle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шением Собрания представителей от 27.02.2020 г. №19-3 «Об утверждении Положения о межбюджетных отношениях в муниципальном образовании Воловский район»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от 02.10.2009 г. №12-2 «Об утверждении Положения о выравнивании уровня бюджетной обеспеченности поселений, входящих в состав муниципального образования Воловский район за счет средств бюджета муниципального образования»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альник финансового управления                                   С.А.Фомичёв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89535</wp:posOffset>
              </wp:positionV>
              <wp:extent cx="281305" cy="20574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6.2pt;mso-wrap-distance-left:0pt;mso-wrap-distance-right:0pt;mso-wrap-distance-top:0pt;mso-wrap-distance-bottom:0pt;margin-top:-7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-89535</wp:posOffset>
              </wp:positionV>
              <wp:extent cx="281305" cy="20574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7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6.2pt;mso-wrap-distance-left:0pt;mso-wrap-distance-right:0pt;mso-wrap-distance-top:0pt;mso-wrap-distance-bottom:0pt;margin-top:-7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7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6">
    <w:name w:val="Основной текст с отступом Знак"/>
    <w:qFormat/>
    <w:rPr>
      <w:i/>
      <w:iCs/>
      <w:sz w:val="28"/>
      <w:lang w:val="ru-RU" w:bidi="ar-SA"/>
    </w:rPr>
  </w:style>
  <w:style w:type="character" w:styleId="1">
    <w:name w:val="Заголовок 1 Знак"/>
    <w:basedOn w:val="Style5"/>
    <w:qFormat/>
    <w:rPr>
      <w:sz w:val="24"/>
    </w:rPr>
  </w:style>
  <w:style w:type="character" w:styleId="21">
    <w:name w:val="Заголовок 2 Знак"/>
    <w:basedOn w:val="Style5"/>
    <w:qFormat/>
    <w:rPr>
      <w:b/>
      <w:bCs/>
      <w:sz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4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rFonts w:eastAsia="MS Mincho;ＭＳ 明朝"/>
      <w:b/>
      <w:bCs/>
      <w:sz w:val="28"/>
    </w:rPr>
  </w:style>
  <w:style w:type="character" w:styleId="31">
    <w:name w:val="Основной текст с отступом 3 Знак"/>
    <w:basedOn w:val="Style5"/>
    <w:qFormat/>
    <w:rPr>
      <w:sz w:val="28"/>
      <w:szCs w:val="28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9">
    <w:name w:val="Верхний колонтитул Знак"/>
    <w:basedOn w:val="Style5"/>
    <w:qFormat/>
    <w:rPr>
      <w:sz w:val="28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Style10">
    <w:name w:val="Нижний колонтитул Знак"/>
    <w:basedOn w:val="Style5"/>
    <w:qFormat/>
    <w:rPr/>
  </w:style>
  <w:style w:type="character" w:styleId="23">
    <w:name w:val="Красная строка 2 Знак"/>
    <w:basedOn w:val="Style6"/>
    <w:qFormat/>
    <w:rPr/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5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i w:val="false"/>
      <w:iCs w:val="false"/>
      <w:sz w:val="20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958556">
    <w:name w:val="Стиль 95 пт Серый 85% Перед:  5 пт После:  6 пт"/>
    <w:basedOn w:val="Normal"/>
    <w:qFormat/>
    <w:pPr>
      <w:spacing w:before="100" w:after="120"/>
    </w:pPr>
    <w:rPr>
      <w:color w:val="262626"/>
      <w:sz w:val="22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4:48:00Z</dcterms:created>
  <dc:creator>532_Lihotina</dc:creator>
  <dc:description/>
  <cp:keywords/>
  <dc:language>en-US</dc:language>
  <cp:lastModifiedBy>fu-3</cp:lastModifiedBy>
  <cp:lastPrinted>2020-11-13T15:32:00Z</cp:lastPrinted>
  <dcterms:modified xsi:type="dcterms:W3CDTF">2023-11-13T14:41:00Z</dcterms:modified>
  <cp:revision>1185</cp:revision>
  <dc:subject/>
  <dc:title>Приложение</dc:title>
</cp:coreProperties>
</file>