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к письму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Воловский район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 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учателей бюдж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на 2024 год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лучателей бюджетных  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Двориковское   Вол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Турдейское Вол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Единая дежурно-диспетчерская служб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представителей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по культуре, спорту и молодежной политике администрации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 Баскаковская средняя общеобразователь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Борятинская средняя общеобразователь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Верхоупская  средняя общеобразовательная 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казенное образовательное учреждение «Центр образования п. Волово Тульской области»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общеобразовательное учреждение «Двориковская средняя  общеобразовательная школа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Краснодубровская основная общеобразователь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Лутовская средняя общеобразователь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образовательное учреждение «Непрядвенская средняя общеобразовательная школа»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Станционная средняя общеобразовательная 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бюджетное учреждение дополнительного образования  «Воловская детская школа искусств»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детей  «Воловский  центр внешкольн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детей «Воловская детско-юношеская спортив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«Централизованная бухгалтерия муниципального образования Воловский район»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учреждение культуры «Воловский районный Дом Культур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культуры «Воловская  центральная районная библиотека 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бюджетное  учреждение культуры «Воловский районный художественно-краеведческий музей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Молодежный центр «Мы вместе»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«Воловская служба сервиса»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изионная комиссия муниципального образования Воловский район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ик финансового управления                                                 С.А.Фомичё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5:59:00Z</dcterms:created>
  <dc:creator>Экономист</dc:creator>
  <dc:description/>
  <cp:keywords/>
  <dc:language>en-US</dc:language>
  <cp:lastModifiedBy>fu-3</cp:lastModifiedBy>
  <cp:lastPrinted>2020-11-16T09:36:00Z</cp:lastPrinted>
  <dcterms:modified xsi:type="dcterms:W3CDTF">2023-11-08T14:09:00Z</dcterms:modified>
  <cp:revision>76</cp:revision>
  <dc:subject/>
  <dc:title>                                                                                  Приложение </dc:title>
</cp:coreProperties>
</file>