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341"/>
      </w:tblGrid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исьму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ский район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От                  г. №  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стоянии законодательства по вопросам правового регулирования проекта решения Собрания представителей «О бюджете муниципального образования Воловский район на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</w:rPr>
        <w:t>2024 год и на плановый период 2025 и 2026 годов»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По предмету правового регулирования проекта решения Собрания представителей муниципального образования Воловский район «О бюджете муниципального образования Воловский район на 2024 год и на плановый период 2025 и 2026 годов» действуют следующие законы и нормативные правовые акты органов местного самоуправл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ульской области от 09.06.2008 № 1015-ЗТО «О бюджетном процессе в Туль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кон Тульской области   от 11.11.2005 № 639-ЗТО «О межбюджетных отношениях между органами государственной власти в Тульской области и органами местного самоуправления муниципальных образований Туль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 Устав муниципального образования Воловский райо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Решение Собрания представителей муниципального образования Воловский район от 01.03.2019 №7-2 «Об утверждении Положения о бюджетном процессе   в муниципальном образовании Воловский район»;       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0. Решение Собрания представителей от 27.02.2020 № 19-3 «Об утверждении Положения о межбюджетных отношениях   в муниципальном образовании Воловский район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1. Решение Собрания представителей от 02.10.2009 г. № 12-2 «Об утверждении Положения о выравнивании уровня бюджетной обеспеченности поселений, входящих в состав муниципального образования Воловский район, за счет средств бюджета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ятие решения Собрания представителей «О бюджете муниципального образования Воловский   район на 2024 год и на плановый период 2025 и 2026 годов» не повлечет признание утратившими силу, изменение или дополнение нормативных правовых актов органов местного самоуправления муниципального образования Воловский район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4"/>
        </w:tabs>
        <w:ind w:left="334" w:firstLine="3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5:00Z</dcterms:created>
  <dc:creator>532_Lihotina</dc:creator>
  <dc:description/>
  <cp:keywords/>
  <dc:language>en-US</dc:language>
  <cp:lastModifiedBy>fu-3</cp:lastModifiedBy>
  <cp:lastPrinted>2013-11-21T12:27:00Z</cp:lastPrinted>
  <dcterms:modified xsi:type="dcterms:W3CDTF">2023-11-03T07:43:00Z</dcterms:modified>
  <cp:revision>37</cp:revision>
  <dc:subject/>
  <dc:title>Приложение </dc:title>
</cp:coreProperties>
</file>