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посёлок Волово  Воловского района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а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</w:t>
      </w:r>
      <w:hyperlink r:id="rId3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ями  22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hyperlink r:id="rId3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и   </w:t>
      </w:r>
      <w:hyperlink r:id="rId4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Налогового кодекса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1 02010 01 0000 110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тыс. руб</w:t>
      </w:r>
      <w:r>
        <w:rPr/>
        <w:t>лей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3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ое поступление налога в консолидирова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юджет  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10 472,0 </w:t>
            </w:r>
          </w:p>
        </w:tc>
      </w:tr>
      <w:tr>
        <w:trPr>
          <w:trHeight w:val="91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ы роста фонда оплаты труда в 2020 году по отношению к оценке 2019 года с учетом выплат социального характер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5,59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0 году, исчисленный исходя из расчетной базы по платежам за 2019 год, с учетом темпов роста фонда оплаты труда в 2020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16 64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пы роста фонда оплаты труда в 2021 году по отношению к прогнозу на  2022 год с учетом выплат социального характера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3,85 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1 году, исчисленный исходя из прогноза поступления в 2020 году, с учетом темпов роста фонда оплаты труда в 2021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21 13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ы роста фонда оплаты труда в 2022 году по отношению к прогнозу на  2021 год с учетом выплат социального характе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3,78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 консолидированный бюджет в 2022 году, исчисленный исходя из прогноза поступления в 2021 году, с учетом темпов роста фонда оплаты труда в 2022 году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25 717,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0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1 664,7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1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2 113,8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2 571,7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0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2021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1 664,7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2 113,8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2 571,7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чальник финансового управления                                                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A593EE11A3D372A8D2A561A55501B6833784270326BCAEDE5B40B32967003AA6526CBBEABC29A370F" TargetMode="External"/><Relationship Id="rId39" Type="http://schemas.openxmlformats.org/officeDocument/2006/relationships/hyperlink" Target="consultantplus://offline/ref=A593EE11A3D372A8D2A561A55501B6833784270326BCAEDE5B40B32967003AA6526CBBECB920A37BF" TargetMode="External"/><Relationship Id="rId40" Type="http://schemas.openxmlformats.org/officeDocument/2006/relationships/hyperlink" Target="consultantplus://offline/ref=A593EE11A3D372A8D2A561A55501B6833784270326BCAEDE5B40B32967003AA6526CBBE8BC293D19AB7C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54:00Z</dcterms:created>
  <dc:creator>Козионова О.И.</dc:creator>
  <dc:description/>
  <cp:keywords/>
  <dc:language>en-US</dc:language>
  <cp:lastModifiedBy>user1153</cp:lastModifiedBy>
  <cp:lastPrinted>2019-10-23T10:54:00Z</cp:lastPrinted>
  <dcterms:modified xsi:type="dcterms:W3CDTF">2019-11-07T08:32:00Z</dcterms:modified>
  <cp:revision>76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