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bookmarkStart w:id="0" w:name="Par27"/>
            <w:bookmarkEnd w:id="0"/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  <w:t>Муниципальное образование Воловский район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  <w:t>от 01 апреля 2019 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  <w:t>178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б утверждении муниципальной программы муниципального образования рабочий посёлок Волово Воловского района «Управление муниципальными финансами муниципального образования рабочий посёлок Волово Воловского района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повышения качества управления муниципальными финансами и развития программно-целевых принципов формирования и исполнения бюджета муниципального образования рабочий посёлок Волово Воловского района, руководствуясь статьей 179 Бюджетного кодекса Российской Федерации, </w:t>
      </w:r>
      <w:r>
        <w:rPr>
          <w:rFonts w:cs="Arial" w:ascii="Arial" w:hAnsi="Arial"/>
          <w:bCs/>
          <w:sz w:val="24"/>
          <w:szCs w:val="24"/>
        </w:rPr>
        <w:t xml:space="preserve">с учетом приоритетов Основных направлений деятельности правительства Тульской области на период до 2021 года, утвержденных указом Губернатора Тульской области от 11 июля 2016 года № 102, </w:t>
      </w:r>
      <w:r>
        <w:rPr>
          <w:rFonts w:cs="Arial" w:ascii="Arial" w:hAnsi="Arial"/>
          <w:sz w:val="24"/>
          <w:szCs w:val="24"/>
        </w:rPr>
        <w:t>на основании статьи 35 Устава муниципального образования Воловский район администрация муниципального образования Воловский район ПОСТАНО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муниципальную программу муниципального образования рабочий посёлок Волово Воловского района «Управление муниципальными финансами муниципального образования рабочий посёлок Волово Воловского района» (приложен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Признать утратившим силу постановление администрации муниципального образования Воловский район от 26.02.2018 № 90 «Об утверждении муниципальной программы муниципального образования рабочий посёлок Волово Воловского района «Управление муниципальными финансами муниципального образования рабочий посёлок Волово Воловского района на 2016-2021 годы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ектору по информатизации комитета по организационным вопросам разместить постановление на официальном сайте муниципального образования Воловский район в сети «Интернет» и обнародовать на информационных стендах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становление вступает в силу со дня обнарод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овский район                                                                                          С.Ю. Пиший</w:t>
      </w:r>
    </w:p>
    <w:p>
      <w:pPr>
        <w:pStyle w:val="Normal"/>
        <w:ind w:left="510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left="510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left="510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Normal"/>
        <w:ind w:left="510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овский район</w:t>
      </w:r>
    </w:p>
    <w:p>
      <w:pPr>
        <w:pStyle w:val="Normal"/>
        <w:ind w:left="510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1.04.2019 № 178</w:t>
      </w:r>
    </w:p>
    <w:p>
      <w:pPr>
        <w:pStyle w:val="Normal"/>
        <w:ind w:left="510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муниципальной программы муниципального образования рабочий посёлок Волово Воловского района «Управление муниципальными финансами муниципального образования рабочий посёлок Волово Воловского района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bookmarkStart w:id="1" w:name="Par33"/>
      <w:bookmarkEnd w:id="1"/>
      <w:r>
        <w:rPr>
          <w:rFonts w:cs="Arial" w:ascii="Arial" w:hAnsi="Arial"/>
          <w:b/>
          <w:bCs/>
          <w:sz w:val="24"/>
          <w:szCs w:val="24"/>
        </w:rPr>
        <w:t>Муниципальная Программа муниципального образования рабочий посёлок Волово Воловского района «Управление муниципальными финансами муниципального образования рабочий посёлок Волово Воловского района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аспорт муниципальной программы муниципального образования рабочий посёлок Волово Воловского района «Управление муниципальными финансами муниципального образования рабочий посёлок Волово Воловского района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71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"/>
        <w:gridCol w:w="2393"/>
        <w:gridCol w:w="122"/>
        <w:gridCol w:w="3489"/>
        <w:gridCol w:w="73"/>
        <w:gridCol w:w="3398"/>
        <w:gridCol w:w="29"/>
      </w:tblGrid>
      <w:tr>
        <w:trPr/>
        <w:tc>
          <w:tcPr>
            <w:tcW w:w="209" w:type="dxa"/>
            <w:tcBorders/>
          </w:tcPr>
          <w:p>
            <w:pPr>
              <w:pStyle w:val="TableHead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муниципального образования Воловский район</w:t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tabs>
                <w:tab w:val="clear" w:pos="708"/>
                <w:tab w:val="left" w:pos="4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граммно-целевые инструменты программы 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tabs>
                <w:tab w:val="clear" w:pos="708"/>
                <w:tab w:val="left" w:pos="452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одпрограмма I.</w:t>
            </w:r>
            <w:r>
              <w:rPr>
                <w:rFonts w:cs="Arial" w:ascii="Arial" w:hAnsi="Arial"/>
                <w:sz w:val="24"/>
                <w:szCs w:val="24"/>
              </w:rPr>
              <w:t xml:space="preserve"> Развитие механизмов регулирования межбюджетных отношений.</w:t>
            </w:r>
          </w:p>
          <w:p>
            <w:pPr>
              <w:pStyle w:val="ConsPlusCell"/>
              <w:tabs>
                <w:tab w:val="clear" w:pos="708"/>
                <w:tab w:val="left" w:pos="452" w:leader="none"/>
              </w:tabs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Подпрограмма 2</w:t>
            </w:r>
            <w:r>
              <w:rPr>
                <w:rFonts w:cs="Arial" w:ascii="Arial" w:hAnsi="Arial"/>
                <w:sz w:val="24"/>
                <w:szCs w:val="24"/>
              </w:rPr>
              <w:t>. Основное мероприятие управление резервным фондом администрации муниципального образования рабочий посёлок Волово Воловского района.</w:t>
            </w:r>
          </w:p>
          <w:p>
            <w:pPr>
              <w:pStyle w:val="ConsPlusCell"/>
              <w:tabs>
                <w:tab w:val="clear" w:pos="708"/>
                <w:tab w:val="left" w:pos="4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рограммы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tabs>
                <w:tab w:val="clear" w:pos="708"/>
                <w:tab w:val="left" w:pos="420" w:leader="none"/>
                <w:tab w:val="left" w:pos="4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сбалансированности и финансовой устойчивости бюджетной системы муниципального образования рабочий посёлок Волово Воловского района ,повышение эффективности управления муниципальными финансами</w:t>
            </w:r>
          </w:p>
          <w:p>
            <w:pPr>
              <w:pStyle w:val="ConsPlusCell"/>
              <w:tabs>
                <w:tab w:val="clear" w:pos="708"/>
                <w:tab w:val="left" w:pos="452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повышения качества управления резервным фондом.</w:t>
            </w:r>
          </w:p>
        </w:tc>
      </w:tr>
      <w:tr>
        <w:trPr>
          <w:trHeight w:val="584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tabs>
                <w:tab w:val="clear" w:pos="708"/>
                <w:tab w:val="left" w:pos="420" w:leader="none"/>
                <w:tab w:val="left" w:pos="4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механизмов регулирования межбюджетных отношений и повышение эффективности управления муниципальными финансами.</w:t>
            </w:r>
          </w:p>
          <w:p>
            <w:pPr>
              <w:pStyle w:val="ConsPlusCell"/>
              <w:tabs>
                <w:tab w:val="clear" w:pos="708"/>
                <w:tab w:val="left" w:pos="420" w:leader="none"/>
                <w:tab w:val="left" w:pos="4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эффективности формирования  и использования резервного фонда.</w:t>
            </w:r>
          </w:p>
        </w:tc>
      </w:tr>
      <w:tr>
        <w:trPr>
          <w:trHeight w:val="416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 программы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420" w:leader="none"/>
                <w:tab w:val="left" w:pos="465" w:leader="none"/>
                <w:tab w:val="left" w:pos="634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расходных обязательств муниципального образования рабочий посёлок Волово Воловского района.</w:t>
            </w:r>
          </w:p>
          <w:p>
            <w:pPr>
              <w:pStyle w:val="ConsPlusCell"/>
              <w:tabs>
                <w:tab w:val="clear" w:pos="708"/>
                <w:tab w:val="left" w:pos="63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Уровень использования резервного фонда администрации муниципального образования согласно принятым постановлением о выделении  средств бюджета поселения из резервного фонда (%)</w:t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Этапы и сроки реализации программы 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реализуется в один этап с 2019 по 2023 годы.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показатели (индикаторы) результативности муниципальной программы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объем субсидий и иных межбюджетных трансфертов ,предоставляемого району из бюджета поселения от объема субсидий и иных межбюджетных трансфертов, утвержденного решением Собрания депутатов муниципального образования рабочий посёлок Волово Воловского района о бюджете поселения на очередной финансовый год и на  плановый период (%)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еспечение заключения соглашений о передаче части полномочий по решению вопросов местного значения (%)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бюджетных ассигнований программы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щий объем финансирования программы – 79 280,9                 тыс. руб., в том числе: 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9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845,6тыс. руб.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9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849,1 тыс. руб.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9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195,4 тыс. руб.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9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195,4тыс. руб.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9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 195,4 тыс. руб.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бюджета поселения – 79 280,9 тыс. руб., в том числе: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 845,6 тыс. руб.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4 849,1 тыс. руб.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 195,4 тыс. руб.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 195,4 тыс. руб.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 195,4 тыс. руб.</w:t>
            </w:r>
          </w:p>
        </w:tc>
      </w:tr>
      <w:tr>
        <w:trPr>
          <w:trHeight w:val="1286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дпрограмма I. Развитие механизмов регулирования межбюджетных отношений</w:t>
            </w:r>
          </w:p>
          <w:p>
            <w:pPr>
              <w:pStyle w:val="ConsPlusCel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ирования подпрограммы – 78 280,9 тыс. руб., в том числе: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 645,6 тыс. руб.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4 649,1 тыс. руб.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4 995,4 тыс. руб.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4 995,4 тыс. руб.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4 995,4 тыс. руб.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бюджета поселения         78 280,9 тыс. руб.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 645,6 тыс. руб.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4 649,1 тыс. руб.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4 995,4 тыс. руб.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4 995,4 тыс. руб.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4 995,4 тыс. руб.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дпрограмма 2.Основное мероприятие управление резервным фондом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ирования подпрограммы – 1 000,0 тыс. рублей, в том числе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 тыс. руб.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 тыс. руб.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 тыс. руб.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 тыс. руб.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 тыс. руб.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бюджета поселения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 тыс. руб.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 тыс. руб.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 тыс. руб.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 тыс. руб.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 тыс. руб.</w:t>
            </w:r>
          </w:p>
        </w:tc>
      </w:tr>
      <w:tr>
        <w:trPr/>
        <w:tc>
          <w:tcPr>
            <w:tcW w:w="260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082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35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объема субсидий и иных межбюджетных трансфертов, предоставляемого району из бюджета поселения до 100 процентов от объема субсидий и иных межбюджетных трансфертов , утвержденного решением Собрания  депутатов муниципального образования рабочий посёлок Волово Воловского района о бюджете поселения на очередной финансовый год и плановый период.</w:t>
            </w:r>
          </w:p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350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заключения соглашений о передачи части полномочий по решению вопросов местного значения в объеме 100 процентов.</w:t>
            </w:r>
          </w:p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350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хранения уровня использования резервного фонда администрации муниципального образования согласно принятым постановлениям о выделении средств бюджета поселения из резервного фонда в объеме 100 процентов.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здел 1. Характеристика текущего состояния, основные показатели и основные проблемы сферы реализации муниципальной программы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эффективности управления муниципальными финансами является важнейшей составляющей системы местного самоуправления, направленной на обеспечение долгосрочной финансовой устойчивости, сбалансированности и платежеспособности бюджета поселения в среднесрочной и долгосрочной перспективе, что в свою очередь обеспечивает дальнейший рост социального благополучия и качества жизни населения, интенсивного развития экономики, повышение ее инновационного наполнения и конкурентоспособ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инансовое управление администрации муниципального образования Воловский район (далее – финансовое управление) исполняет полномочия исполнительно-распорядительного органа муниципального образования Воловский район в соответствии с законодательством Российской Федерации в сфере управления финансами муниципального образования Воловский район (далее – район), осуществляющим функции по выработке единой бюджетной и финансовой политики района и нормативно-правовому регулированию в данной сфер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инансовое управление осуществляет правовое регулирование и методическое руководство в установленной сфере деятельности, составляет проект бюджета поселения, организует и осуществляет казначейское исполнение бюджета поселения, осуществляет управление муниципальным долгом, организует бюджетный и бухгалтерский учет, составляет отчетность об исполнении бюджета поселения, осуществляет внутренний финансовый контроль исполнения бюджета поселения и контроль финансово-хозяйственной деятельности муниципальных учрежден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рамотное проведение финансовой, бюджетной, налоговой и долговой политики, направленной на обеспечение необходимого уровня доходов бюджета поселения, мобилизацию дополнительных финансовых ресурсов в целях полного и своевременного исполнения расходных обязательств является одним из основных условий достижения стратегических целей социально-экономического развития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цессы реформирования бюджетного сектора и повышения качества управления муниципальными финансами прошли несколько этапов развития. Результат данных реформ - формирование в поселении основ современной системы управления муниципальными финансами, в том числе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целостной системы регулирования бюджетных правоотношений на основе единых принципов бюджетной системы и четкое определение особенностей бюджетных полномочий участников бюджетного процесс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вершенствование прогнозирования доходов бюджета поселения, организация оперативного учета задолженности перед бюджетом посел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е эффективной системы межбюджетных отношений, введение формализованных технологий формирования и распределения межбюджетных трансферто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ционализация бюджетных расходов, организация бюджетного процесса исходя из принципа безусловного исполнения действующих и вновь принимаемых расходных обязательст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ход от годового к среднесрочному финансовому планированию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ламентация процедур составления и применения реестров расходных обязательств, осуществление планирования и расходования бюджетных средств на их основ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недрение казначейской системы исполнения бюджета поселения, обеспечивающей эффективный учет и исполнение действующих обязательств, управление единым счетом бюджета поселения, формирование достоверной и прозрачной бюджетной отчетно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механизмов резервирования средств в целях гарантированного исполнения при наличии бюджетных рисков прежде всего социальных обязательств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ализация проводимых бюджетных реформ еще далека от завершения. Бюджетно-финансовая система в поселении развивается в условиях непрерывно меняющегося федерального и регионального законодательств, что приводит к неустойчивости системы и невозможности осуществления достоверных среднесрочных и долгосрочных финансовых прогнозов. В течение года финансовое управление вынуждено неоднократно пересматривать и корректировать показатели бюджета поселения на текущий год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овные показатели, характеризующие состояние системы</w:t>
      </w:r>
    </w:p>
    <w:p>
      <w:pPr>
        <w:pStyle w:val="Normal"/>
        <w:jc w:val="center"/>
        <w:rPr/>
      </w:pPr>
      <w:r>
        <w:rPr/>
        <w:t>управления муниципальными финансами</w:t>
      </w:r>
    </w:p>
    <w:tbl>
      <w:tblPr>
        <w:tblW w:w="955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"/>
        <w:gridCol w:w="4210"/>
        <w:gridCol w:w="1003"/>
        <w:gridCol w:w="1003"/>
        <w:gridCol w:w="1003"/>
        <w:gridCol w:w="1003"/>
        <w:gridCol w:w="1003"/>
      </w:tblGrid>
      <w:tr>
        <w:trPr>
          <w:trHeight w:val="1355" w:hRule="atLeast"/>
        </w:trPr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 п</w:t>
            </w:r>
          </w:p>
        </w:tc>
        <w:tc>
          <w:tcPr>
            <w:tcW w:w="4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(описание показателей результатов)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межбюджетных трансфертов бюджету района из бюджета  муниципального образования рабочий поселок Волово Воловского района, тыс. рублей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45,6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49,1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95,4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95,4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95,4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внутреннего муниципального долга по состоянию на 1 января года, следующего за отчетным финансовым годом и каждым годом планового периода, тыс. рублей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ровень использования резервного фонда администрации поселения,%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расходов бюджета, формируемых в рамках муниципальных программ, %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просроченной кредиторской задолженности по состоянию на конец отчетного периода в общем объеме расходов бюджета поселения, %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4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нота представления информации о системе управления муниципальными финансами поселения на официальном сайте администрации в сети Интернет и средствах массовой информации, %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временная система управления муниципальными финансами поселения сложилась в результате серьёзной работы по совершенствованию бюджетного процесса, обеспечению прозрачности бюджетно-финансовой системы, внедрению новых технологий в формирование и исполнение бюджета поселения в ходе реализации основных направлений бюджетной и налоговой политики поселения, которые разрабатываются в соответствии с Бюджетным кодексом Российской Федерации и Положением о бюджетном процессе в поселен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условиях предельной ограниченности ресурсов актуальность оптимального расходования средств повышается. Критерием рационального использования ресурсов становится достижение результата при минимальных затратах, обеспечивающих заданное количество и качество муниципальных услуг, определенных стандартом. Задача использования бюджетирования, ориентированного на результаты, состоит в оптимизации текущих расходов без нанесения ущерба конечному результ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грамма должна стать основным инструментом, с помощью которого увязываются стратегическое и бюджетное планирование в поселении. Программа направлена на создание и внедрение таких механизмов управления доходами, расходами, долговыми обязательствами бюджета поселения, которые обеспечат ориентацию бюджетного планирования на достижение поставленных стратегических це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ед органами местного самоуправления стоят задачи использования механизмов, ориентированных на результат, в том числе программно-целевого метода планирования и финансирования; ориентация не только на использование бюджетных средств, но и на достижение результата всеми средствами и методами регулирования, которые находятся в распоряжении поселения, а также четкое закрепление ответственности за результат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здел 2. Приоритеты реализуемой политики муниципальной программы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>основные цели и задачи муниципальной программы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огноз развития сферы реализации муниципальной 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оритеты политики в сфере управления муниципальными финансами, определены основными направлениями бюджетной политики на 2019 год и на плановый период 2020 и 2021 годов Российской Федерации, основными направлениями бюджетной и налоговой политики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сновным стратегическим приоритетом политики в сфере управления муниципальными финансами является эффективное использование бюджетных ресурсов для обеспечения динамичного развития экономики, повышения уровня жизни населения и формирования благоприятных условий жизнедеятельности в поселен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вершенствование механизмов финансового управления, повышения эффективности бюджетных расходов, в том числе в целях обеспечения долгосрочной финансовой устойчивости, сбалансированности и платежеспособности бюджета поселения в среднесрочной и долгосрочной перспективе - цели реализации Программы, являются необходимым условием для устойчивого экономического роста, роста качества жизни населения, для тесной увязки стратегических приоритетов развития поселения с бюджетными ассигнованиями. Решение проблемных вопросов возможно при принятии верных и своевременных мер в области экономики и финанс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условиях ограниченных финансовых ресурсов бюджетов всех уровней требует усиленного внимания обеспечение взвешенного подхода к управлению бюджетными средствами, повышения эффективности и результативности бюджетных расход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поставленной цели в рамках реализации Программы предусматривается решение следующих задач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Совершенствование межбюджетных отношен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оведение ответственной долговой политик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Повышение эффективности формирования и использования средств бюджета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 реализации данной Программы - формирование в поселении основ современной системы управления муниципальными финансами, 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увеличение объема субсидий и иных межбюджетных трансфертов, предоставляемого району из бюджета поселения до 100 процентов от объема субсидий и иных межбюджетных трансфертов, утвержденного решением Собрания депутатов муниципального образования рабочий поселок Волово Воловского района о бюджете поселения на очередной финансовый год и плановый период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здел 3. Этапы и (или) сроки реализации муниципальной программы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Срок реализации Программы  в один этап с 2019-2023 годы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здел 4. Перечень основных мероприятий муниципальной программы</w:t>
      </w:r>
    </w:p>
    <w:p>
      <w:pPr>
        <w:pStyle w:val="Normal"/>
        <w:ind w:firstLine="720"/>
        <w:jc w:val="both"/>
        <w:rPr/>
      </w:pPr>
      <w:r>
        <w:rPr/>
        <w:t>Достижение цели и решение задач Программы обеспечивается путем скоординированного выполнения комплекса мероприятий.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3"/>
        <w:gridCol w:w="1783"/>
        <w:gridCol w:w="2029"/>
        <w:gridCol w:w="1410"/>
        <w:gridCol w:w="1410"/>
        <w:gridCol w:w="2270"/>
      </w:tblGrid>
      <w:tr>
        <w:trPr>
          <w:tblHeader w:val="true"/>
        </w:trPr>
        <w:tc>
          <w:tcPr>
            <w:tcW w:w="5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7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0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2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ственн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ультат (краткое описание)</w:t>
            </w:r>
          </w:p>
        </w:tc>
      </w:tr>
      <w:tr>
        <w:trPr>
          <w:tblHeader w:val="true"/>
        </w:trPr>
        <w:tc>
          <w:tcPr>
            <w:tcW w:w="5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и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онча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и</w:t>
            </w:r>
          </w:p>
        </w:tc>
        <w:tc>
          <w:tcPr>
            <w:tcW w:w="22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89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дпрограмма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</w:t>
            </w:r>
            <w:r>
              <w:rPr>
                <w:rFonts w:cs="Arial" w:ascii="Arial" w:hAnsi="Arial"/>
                <w:b/>
                <w:sz w:val="24"/>
                <w:szCs w:val="24"/>
              </w:rPr>
              <w:t>Развитие механизмов регулирования межбюджетных отношений»</w:t>
            </w:r>
          </w:p>
        </w:tc>
      </w:tr>
      <w:tr>
        <w:trPr>
          <w:trHeight w:val="1806" w:hRule="atLeast"/>
        </w:trPr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муниципального образования Воловский район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объема субсидий и иных межбюджетных трансфертов, предоставляемых району из бюджета поселения до 100 процентов от объема субсидий и иных межбюджетных трансфертов, утвержденных решением Собрания депутатов муниципального образования рабочий посёлок Волово Воловского района о бюджете поселения на очередной финансовый год и плановый период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заключения соглашений о передаче части полномочий по решению вопросов местного значения в объеме 100 процентов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дпрограмма 2</w:t>
      </w:r>
    </w:p>
    <w:p>
      <w:pPr>
        <w:pStyle w:val="Normal"/>
        <w:jc w:val="center"/>
        <w:rPr/>
      </w:pPr>
      <w:r>
        <w:rPr/>
        <w:t>«Основное мероприятие управление резервным фондом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09"/>
        <w:gridCol w:w="2127"/>
        <w:gridCol w:w="1275"/>
        <w:gridCol w:w="1418"/>
        <w:gridCol w:w="23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резервным фондом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муниципального образования Волов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хранение уровня использования резервного фонда муниципального образования согласно принятым постановлениям о выделении средств бюджета поселения из резервного фонда в объеме 100 процентов. 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рамках основных мероприятий: «Финансовое обеспечение части полномочий по решению вопросов местного значения в соответствии с заключенными соглашениями» и «Финансовое обеспечение части полномочий по решению вопросов местного значения межмуниципального характера» предусмотрена реализация комплекса мер, обеспечивающих перечисление району финансовых средств для исполнения переданных полномочий, способствующих социально-экономическому развитию поселения и с учетом возможности эффективного их осуществления органами местного самоуправления района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субсидий бюджету района в целях финансирования расходных обязательств, возникающих при выполнении полномочий органов местного самоуправления по вопросам местного значения межмуниципального характер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иных межбюджетных трансфертов бюджету района в целях финансирования приоритетных, социально значимых расходных обязательств, возникающих при выполнении полномочий органов местного самоуправления по вопросам местного знач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ффективное решение вопросов местного знач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результате реализации данных мероприятий решением Собрания депутатов муниципального образования рабочий поселок Волово Воловского района о бюджете поселения на очередной финансовый год и плановый период утверждается объем субсидий и иных межбюджетных трансфертов бюджету райо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резервным фондом муниципального образования предусматривает следующие направл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ствование нормативной базы по вопросу использования бюджетных ассигнований резервного фонда муниципального образова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бор, расчет и подготовка информации для составления Постановлений о выделении средств из резервного фонда муниципального образования  с указанием размера выделяемых средств и направления их расходова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людение бюджетного законодательства при осуществлении расходования средств резервного фонда муниципального образова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е отчетов об использовании бюджетных ассигнований резервного фонда муниципального образования к ежеквартальному и годовому отчетам об использовании бюджета посел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информационной открытости информации о расходах резервного фонда муниципального образования ,в том числе путем размещения информации на официальном сайте муниципального образования в сети Интернет, публикаций в средствах  массовой информац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ом реализации мероприятия будет получение объективной и полной информации для принятия управленческих решений ,направленных на управление резервным фондом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здел 5. Основные меры правового регулирования, направленные на достижение целей муниципальной программы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7"/>
        <w:gridCol w:w="2336"/>
        <w:gridCol w:w="2816"/>
        <w:gridCol w:w="2279"/>
        <w:gridCol w:w="1527"/>
      </w:tblGrid>
      <w:tr>
        <w:trPr>
          <w:tblHeader w:val="true"/>
        </w:trPr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мероприятия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сро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нятия правового акта</w:t>
            </w:r>
          </w:p>
        </w:tc>
      </w:tr>
      <w:tr>
        <w:trPr>
          <w:tblHeader w:val="true"/>
        </w:trPr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дпрограмма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«Развитие механизмов регулирования межбюджетных отношений»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овка проекта решения Собрания депутатов муниципального образования рабочий поселок Волово Воловского района о бюджете поселения на очередной финансовый год и плановый период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муниципального образования Воловский райо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гласно плана-графика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дпрограмма 2</w:t>
      </w:r>
    </w:p>
    <w:p>
      <w:pPr>
        <w:pStyle w:val="Normal"/>
        <w:jc w:val="center"/>
        <w:rPr/>
      </w:pPr>
      <w:r>
        <w:rPr/>
        <w:t>«Основное мероприятие управление резервным фондом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63"/>
        <w:gridCol w:w="2569"/>
        <w:gridCol w:w="2164"/>
        <w:gridCol w:w="1943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правление резервным фондом муниципального образован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готовка проектов постановлений муниципального образования рабочий посёлок Волово Воловского района о выделении денежных средств из резервного фонда на финансирование дополнительных мероприяти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нансовое управление администрации муниципального образования Воловский район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здел 6. Перечень и краткое описание долгосрочных целевых программ, ведомственных целевых программ, входящих в муниципальную программу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уют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здел 7. Перечень целевых показателей результативно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муниципальной программы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и (индикаторы) Программы определены исходя из принципа необходимости и достаточности информации для характеристики достижения цели и решения задач, определенных Программой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ЧЕНЬ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целевых показателей (индикаторов) результативно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муниципальной программы муниципального образования рабочий посёлок Волово Волов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«Управление муниципальными финансами муниципального образования рабочий посёлок Волово Воловского района»</w:t>
      </w:r>
    </w:p>
    <w:tbl>
      <w:tblPr>
        <w:tblW w:w="9123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8"/>
        <w:gridCol w:w="3452"/>
        <w:gridCol w:w="372"/>
        <w:gridCol w:w="821"/>
        <w:gridCol w:w="540"/>
        <w:gridCol w:w="540"/>
        <w:gridCol w:w="540"/>
        <w:gridCol w:w="540"/>
        <w:gridCol w:w="1750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4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я</w:t>
            </w:r>
          </w:p>
        </w:tc>
        <w:tc>
          <w:tcPr>
            <w:tcW w:w="3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рения</w:t>
            </w:r>
          </w:p>
        </w:tc>
        <w:tc>
          <w:tcPr>
            <w:tcW w:w="473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х показателей (индикаторов) результативности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ный год (базовый)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кущий год (оценка)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ередной год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ледующие годы реализации программ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для каждого года предусматривается отдельная графа)</w:t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85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дпрограмма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«Развитие механизмов регулирования межбюджетных отношений»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субсидий и иных межбюджетных трансфертов, предоставляемого району из бюджета поселения от объема субсидий и иных межбюджетных трансфертов, утвержденного решением Собрания депутатов муниципального образования рабочий поселок Волово Воловского района о бюджете поселения на очередной финансовый год и плановый период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заключения соглашений о передаче части полномочий по решению вопросов местного значения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показателей (индикаторов) носит открытый характер и предусматривает возможность их корректировки в случаях потери информативности показателя (например, в связи с достижением его максимального значения), изменений приоритетов муниципальной политики в сфере управления муниципальными финансами, а также изменений законодательства, влияющих на расчет данных показателей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здел 8. Ресурсное обеспечение муниципальной программы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бщий объем финансирования Программы на 2019-2023 годы составляет 79280,9 тыс. рублей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здел 9. Анализ рисков реализации муниципальной программы 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писание мер по управлению рисками с целью минимизации их влияния на достижение целей муниципальной программы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реализации Программы возможно возникновение следующих рисков, которые могут препятствовать достижению запланированных результатов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ституционально-правовые риски, связанные с изменением бюджетного и налогового законодательств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инансовые риски, которые связаны с финансированием Программы в неполном объеме за счет бюджетных средст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предвиденные риски, связанные с возможными кризисными явлениями в экономике Российской Федерации, природными и техногенными катастрофами, стихийными бедствиями, что может привести к повышению инфляции, снижению темпов экономического роста и доходов населения, снижению бюджетных доходов, потребовать осуществления непредвиденных дополнительных расходов бюджетных средст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названных рисков наибольшее отрицательное влияние на реализацию Программы могут оказать финансовые и непредвиденные риски, которые содержат угрозу срыва ее выполн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управления указанными рисками в ходе реализации Программы предусматриваю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ие мониторинга федерального и регионального законодательств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работка и принятие нормативных правовых актов, регулирующих отношения в сферах управления муниципальными финансам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нятие иных мер в пределах полномочий финансового управ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обеспечения благоприятных условий для устойчивого развития в ситуации возможного ухудшения внешних условий необходимо существенное повышение эффективности бюджетной сферы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Характеристика подпрограмм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муниципальной программы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ПОДПРОГРАММ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«Развитие механизмов регулирования межбюджетных отношений» муниципальной программы муниципального образования рабочий посёлок Волово Воловского района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АСПОРТ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дпрограммы «Развитие механизмов регулирова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межбюджетных отношений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муниципальной программы муниципального образования рабочий посёлок Волово Воловского района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5"/>
        <w:gridCol w:w="6600"/>
      </w:tblGrid>
      <w:tr>
        <w:trPr/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муниципального образования Воловский район</w:t>
            </w:r>
          </w:p>
        </w:tc>
      </w:tr>
      <w:tr>
        <w:trPr/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6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но – целевые инструменты подпрограммы</w:t>
            </w:r>
          </w:p>
        </w:tc>
        <w:tc>
          <w:tcPr>
            <w:tcW w:w="6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(цели) подпрограммы</w:t>
            </w:r>
          </w:p>
        </w:tc>
        <w:tc>
          <w:tcPr>
            <w:tcW w:w="6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олгосрочной сбалансированности и устойчивости бюджетной системы муниципального образования рабочий поселок Волово Воловского района</w:t>
            </w:r>
          </w:p>
        </w:tc>
      </w:tr>
      <w:tr>
        <w:trPr/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6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ршенствование межбюджетных отношений</w:t>
            </w:r>
          </w:p>
        </w:tc>
      </w:tr>
      <w:tr>
        <w:trPr/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(или) сроки реализации подпрограммы</w:t>
            </w:r>
          </w:p>
        </w:tc>
        <w:tc>
          <w:tcPr>
            <w:tcW w:w="6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9-2023 годы</w:t>
            </w:r>
          </w:p>
        </w:tc>
      </w:tr>
      <w:tr>
        <w:trPr/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показатели (индикаторы) результативности подпрограммы</w:t>
            </w:r>
          </w:p>
        </w:tc>
        <w:tc>
          <w:tcPr>
            <w:tcW w:w="6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 - объем субсидий и иных межбюджетных трансфертов, предоставляемого району из бюджета поселения от объема субсидий и иных межбюджетных трансфертов, утвержденного решением Собрания депутатов муниципального образования рабочий посёлок Волово Воловского района о бюджете поселения на очередной финансовый год и плановый период (%)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еспечение заключения соглашений о передаче части полномочий по решению вопросов местного значения (%)</w:t>
            </w:r>
          </w:p>
        </w:tc>
      </w:tr>
      <w:tr>
        <w:trPr>
          <w:trHeight w:val="3077" w:hRule="atLeast"/>
        </w:trPr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финансирования подпрограммы, всего, в т.ч.</w:t>
            </w:r>
          </w:p>
        </w:tc>
        <w:tc>
          <w:tcPr>
            <w:tcW w:w="6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ирования в 2019 - 2023 годах составит 78280,9 тыс. рублей, в том числе за счет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 бюджета поселения 78280,9 тыс. руб., из них по годам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 – 18645,6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14649,1 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14995,4 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14995,4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14995,4 тыс. рублей;</w:t>
            </w:r>
          </w:p>
        </w:tc>
      </w:tr>
      <w:tr>
        <w:trPr/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 увеличение объема субсидий и иных межбюджетных трансфертов, предоставляемого району из бюджета поселения до 100 процентов от объема субсидий и иных межбюджетных трансфертов, утвержденного решением Собрания депутатов муниципального образования рабочий посёлок Волово Воловского района о бюджете поселения на очередной финансовый год и плановый период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еспечение заключения соглашений о передаче части полномочий по решению вопросов местного значения в объеме 100 процентов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1. Характеристика текущего состояния, основные показатели и основные проблемы сферы реализации подпрограммы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бюджетное регулирование является одной из основных функций деятельности органов местного самоуправ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ожившихся экономических условиях развитие межбюджетных отношений должно быть направлено на эффективное решение вопросов местного значения, определенных Федеральным законом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ая подпрограмма направлена на достижение повышения эффективности деятельности органов местного самоуправления по реализации их полномочий, а также качества управления муниципальными финансами, которое в наибольшей мере позволит удовлетворить спрос граждан на муниципальные услуг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ормирование межбюджетных отношений определено Законом Тульской области от 11.11.2005 № 639-ЗТО (ред. от 25.06.2015)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, решением Собрания представителей муниципального образования Воловский район от 24.10.2008 № 37-10 «Об утверждении положения о межбюджетных отношениях в муниципальном образовании Воловский район», решением Собрания представителей муниципального образования Воловский район 29.06.2009 № 7-3 «О порядке предоставления бюджету муниципального образования Воловский район субсидий из бюджетов поселений, входящих в состав муниципального образования Воловский район, на решение вопросов межмуниципального характера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оселении функционируют следующие инструменты по обеспечению сбалансированности бюджета - предоставление субсидий, перечисляемых в бюджет района на решение вопросов местного значения межмуниципального характера, а также иных межбюджетных трансферт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 поселения муниципального образования рабочий посёлок Волово Воловского района сформирован сбалансированны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ожившихся экономических условиях развитие межбюджетных отношений должно быть направлено на дальнейшее повышение стимулов к увеличению доходной базы бюджетов муниципальных образований ,усиление роли собственных средств в обеспечении деятельности муниципалитетов и усиление контроля за эффективностью и целевым использованием бюджетных средст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мотря на явные позитивные стороны новаций законодательства в сфере межбюджетных отношений (среди которых можно назвать их стабильность, долгосрочность и предсказуемость) в ходе реализации реформы местного самоуправления существует ряд проблем, общих для почти всех субъектов Российской Федерации. При их решении наиболее важным аспектом является своевременность реагирования на возникающие проблемы, комплексность рассмотрения ситуации и системность принимаемых решен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проблем в бюджетно-финансовой сфере демонстрирует необходимость совершенствования финансовой, бюджетной политики в среднесрочном периоде, создание эффективной системы межбюджетных отношений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2. Приоритеты реализуемой политики подпрограммы</w:t>
      </w:r>
      <w:r>
        <w:rPr>
          <w:rFonts w:cs="Arial" w:ascii="Arial" w:hAnsi="Arial"/>
          <w:sz w:val="24"/>
          <w:szCs w:val="24"/>
        </w:rPr>
        <w:t>, </w:t>
      </w:r>
      <w:r>
        <w:rPr>
          <w:rFonts w:cs="Arial" w:ascii="Arial" w:hAnsi="Arial"/>
          <w:b/>
          <w:bCs/>
          <w:sz w:val="24"/>
          <w:szCs w:val="24"/>
        </w:rPr>
        <w:t>основные цели и задачи под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сновной целью подпрограммы является обеспечение долгосрочной сбалансированности и устойчивости бюджетной системы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основной цели необходимо решение следующей задач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ствование межбюджетных отношен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задачи направлена на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недрение объективных и прозрачных механизмов распределения межбюджетных трансферто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доступа граждан к основным муниципальным услугам и социальным гарантиям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инансовое обеспечение расходных обязательств, возникающих при выполнении части полномочий по решению вопросов местного значения в соответствии с заключенными соглашениями (иные межбюджетные трансферты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инансовое обеспечение расходных обязательств, возникающих при выполнении части полномочий по решению вопросов местного значения межмуниципального характера (субсидии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зультат реализации данной подпрограммы - увеличение объема субсидий и иных межбюджетных трансфертов, предоставляемого району из бюджета поселения до 100 процентов от объема субсидий и иных межбюджетных трансфертов, утвержденного решением Собрания депутатов муниципального образования рабочий посёлок Волово Воловского района о бюджете поселения на очередной финансовый год и плановый период, - обеспечение заключения соглашений о передаче части полномочий по решению вопросов местного значения в объеме 100 процентов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3. Этапы и (или) сроки реализации подпрограммы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Срок реализации подпрограммы – 2019-2023 годы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4. Перечень основных мероприятий подпрограммы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цели и решение задач подпрограммы обеспечивается путем скоординированного выполнения комплекса мероприяти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данной подпрограммы осуществляются следующие основные мероприятия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«Финансовое обеспечение части полномочий по решению вопросов местного значения в соответствии с заключенными соглашениями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«Финансовое обеспечение части полномочий по решению вопросов местного значения межмуниципального характера»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5. Основные меры правового регулирования, направленны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на достижение целей под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ля достижения цели подпрограммы в срок, утвержденный в план-графике, ежегодно разрабатывается проект решения Собрания депутатов муниципального образования рабочий поселок Волово Воловского района о бюджете поселения на очередной финансовый год и плановый период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6. Перечень и краткое описание долгосрочных целевых программ, ведомственных целевых программ, входящих в подпрограмму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уют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7. Перечень целевых показателей результативности под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качестве целевых показателей, характеризующих результативность выполнения задач по совершенствованию межбюджетных отношений, используются такие как: перечисление предусмотренных Программой субсидий и иных межбюджетных трансфертов, предоставляемого району из бюджета поселения в объеме, утвержденном решением Собрания депутатов муниципального образования рабочий посёлок Волово Воловского района о бюджете поселения на очередной финансовый год и плановый период, обеспечение заключения соглашений о передаче части полномочий по решению вопросов местного значения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8. Ресурсное обеспечение под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щий объем финансирования подпрограммы на 2019-2023 годы составляет 78 280,9 тыс. рублей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9. Анализ рисков реализации подпрограммы 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писание мер по управлению рисками с целью минимизации их влияния на достижение целей подпрограммы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реализации подпрограммы возможно возникновение следующих рисков, которые могут препятствовать достижению запланированных результатов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ституционально-правовые риски, связанные с изменением бюджетного и налогового законодательств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инансовые риски, которые связаны с финансированием подпрограммы в неполном объеме за счет средств бюджетов бюджетной системы Российской Федерации, кризисными явлениям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управления указанными рисками в ходе реализации подпрограммы предусматриваю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ие мониторинга федерального и регионального законодательств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работка и принятие нормативных правовых актов, регулирующих межбюджетные отнош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нятие иных мер в пределах полномочий финансового управления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Под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</w:rPr>
        <w:t>Основное мероприятие управление резервным фондом» муниципальной программы муниципального образования рабочий посёлок Волово Воловского района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/>
        <w:t>Подпрограммы « Основное мероприятие управление резервным фондом» муниципальной программы муниципального образования рабочий посёлок Волово Воловск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муниципального образования Воловский райо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но-целевые инструменты под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(цели) под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повышения качества управления резервным фондо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эффективности формирования и использования резервного фон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ли сроки реализации под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-2023 го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показатели (индикаторы) результативности под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вень использования резервного фонда муниципального образования рабочий посёлок Волово Воловского района согласно принятым постановлениям о выделении средств бюджета поселения из резервного фонда (%)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дпрограммы, всего, в т.ч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ирования в 2019-2023 годах составит 1000,0 тыс. рублей, в том числе за счет: средств бюджета поселения 1000,0 тыс. рублей по года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- 20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- 20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- 20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- 20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- 200,0 тыс. рубле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вень использования резервного фонда муниципального образования согласно принятым постановлениям о выделении средств бюджета поселения из резервного фонда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1. Характеристика текущего состояния, основные показатели и основные проблемы сферы реализации подпрограммы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сть достижения долгосрочных целей социально-экономического развития района в условиях адаптаций бюджетной системы к сокращению и замедлению темпов роста бюджетных доходов повышает актуальность разработки и реализации системы мер по усилению модернизации управления общественными финансами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условиях предельной ограниченности ресурсов актуальность оптимального расходования средств повышается. Критерием рационального использования ресурсов становиться создание механизмов резервирования средств в целях гарантированного исполнения при наличия бюджетных рисков прежде всего социальных обязательств райо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атьей 81 Бюджетного кодекса Российской Федерации в расходной части бюджета предусматривается создание резервного фонда муниципального образ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резервного фонда муниципального образования устанавливается решением о бюджете и не может превышать 3 процента утвержденного решением о бюджете общего объема расход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а использования бюджетных ассигнований резервного фонда муниципального образования состоит в оптимизации текущих расходов без нанесения ущерба конечному результату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2.2. Приоритеты реализуемой политики подпрограммы ,основные цели и задачи подпрограммы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ноз развития сферы реализации подпрограммы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й целью подпрограммы является создание условий для повышения качества управления общественными финансам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основной цели необходимо решение следующей задач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эффективности формирования и использования средств бюджета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задачи направлена на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ддержку общественных организаций и объединен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роведение встреч, выставок и семинаров на местном уровне по проблемам муниципального знач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роведение мероприятий местного значения, в том числе юбилейных мероприятий общегосударственного и местного знач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роведение мероприятий, связанных с предупреждением  последствий стихийных бедствий и других чрезвычайных ситуац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проведение аварийно - восстановительных работ и иных мероприятий ,связанных с ликвидацией последствий стихийных бедствий и других чрезвычайных ситуаций ,имевших место в текущем финансовом году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выплату разовых премий вне системы оплаты труда гражданам ,внесшим особый вклад в развитие посел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казание разовой материальной помощи гражданам посел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 иные непредвиденные расходы, связанные с решением вопросов местного знач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 реализации данной подпрограммы – сохранение уровня использования резервного фонда муниципального образования согласно принятым постановлением о выделении средств бюджета из резервного фонда муниципального образования 100 процентов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2.3. Этапы и (или) сроки реализации под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роки реализации подпрограммы – 2019-2023 годы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4. Перечень мероприятий подпрограммы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цели и решение задач подпрограммы обеспечивается путем скоординированного выполнения комплекса мероприят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данной подпрограммы осуществляется следующее мероприяти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Управление резервным фондом муниципального образования»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2.5.Основные меры правового регулирования, направленные на достижение целей под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ля достижения цели подпрограммы по мере необходимости разрабатываются постановления администрации муниципального образования о выделении денежных средств из резервного фонда муниципального образования на финансирование дополнительных мероприятий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2.6. Перечень и краткое описание долгосрочных целевых программ, ведомственных целевых программ, входящих в данную подпрограмму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уют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7. Перечень целевых показателей результативности подпрограммы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честве целевого показателя, характеризующего результативность выполнения задачи по повышению эффективности управления общественными финансами, используется – уровень использования резервного фонда муниципального образования  согласно принятым постановлениям о выделении средств бюджета из резервного фонда муниципального образования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8. Ресурсное обеспечение подпрограммы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финансирования подпрограммы на 2019-2023 годы составляет 1000,0 тыс. рубле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9. Анализ рисков реализации подпрограммы и описание мер по управлению рисками с целью минимизации их влияния на достижение целей подпрограммы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реализации подпрограммы возможно возникновение следующих рисков, которые могут препятствовать достижению запланированных результатов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ституционально-правовые риски, связанные с изменением бюджетного и налогового законодательст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финансовые риски, которые связаны с финансированием подпрограммы в неполном объеме за счет средств бюджета района, кризисными явлениям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епредвиденные риски, связанные с возможными кризисными явлениями в экономике Российской Федерации, природными и техногенными катастрофами, стихийными бедствиями, что может потребовать осуществления непредвиденных дополнительных расходов бюджетных средст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управления указанными рисками в ходе реализации подпрограммы предусматриваю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ие мониторинга федерального и регионального законодательств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работка и принятие нормативных правовых актов, регулирующих отношения в сфере повышения эффективности управления общественными финансам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инятие иных мер в пределах полномочий финансового управления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Newsdatetime">
    <w:name w:val="news-date-tim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firstLine="709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47:00Z</dcterms:created>
  <dc:creator>Buh76</dc:creator>
  <dc:description/>
  <dc:language>en-US</dc:language>
  <cp:lastModifiedBy>User</cp:lastModifiedBy>
  <cp:lastPrinted>2019-04-03T09:38:00Z</cp:lastPrinted>
  <dcterms:modified xsi:type="dcterms:W3CDTF">2019-04-08T12:47:00Z</dcterms:modified>
  <cp:revision>2</cp:revision>
  <dc:subject/>
  <dc:title>Проект постановления "Об утверждении муниципальной программы муниципального образования город Ефремов Ефремовского района "Управление муниципальными финансами муниципального образования город Ефремов Ефремовского района на 2014-2016 годы""</dc:title>
</cp:coreProperties>
</file>