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к письму администрации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Воловский район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_________ №_________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счёта доходов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ий посёлок Волово Воловского района на 2020 год 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1 и 2022 годов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3"/>
        <w:ind w:firstLine="709"/>
        <w:jc w:val="both"/>
        <w:rPr/>
      </w:pPr>
      <w:r>
        <w:rPr>
          <w:bCs w:val="false"/>
          <w:sz w:val="28"/>
          <w:szCs w:val="28"/>
        </w:rPr>
        <w:t>Налог на доходы физических лиц</w:t>
      </w:r>
      <w:r>
        <w:rPr>
          <w:b w:val="false"/>
          <w:sz w:val="28"/>
          <w:szCs w:val="28"/>
        </w:rPr>
        <w:t xml:space="preserve"> рассчитывается по каждому виду облагаемого налогом дохода в соответствии с распределением их по кодам бюджетной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исходя из ожидаемой оценки поступления налога в текущем году с учётом темпов роста фонда оплаты труда (с учётом выплат социального характера), учтённых в прогнозе социально – экономического развития муниципального образования на 2020 год и на плановый период 2021 и 2022 год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                                 качестве индивидуальных предпринимателей, нотариусов, занимающихся  частной практикой, адвокатов, учредивших адвокатские кабинеты, и                                  других лиц, занимающихся частной практикой в соответствии со </w:t>
      </w:r>
      <w:hyperlink r:id="rId2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 Налогового кодекса Российской Федерации, – исходя из ожидаемой оценки поступления налога в текущем году с учётом темпов роста фонда оплаты труда (с учётом выплат социального характера) на 2020-2022 годы;</w:t>
      </w:r>
    </w:p>
    <w:p>
      <w:pPr>
        <w:pStyle w:val="Style8"/>
        <w:rPr/>
      </w:pPr>
      <w:r>
        <w:rPr/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– исходя из динамики поступления налога в 2019 году с учётом индекса потребительских ц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рматив отчислений налога на доходы физических лиц в бюджет муниципального образования учитывается в соответствии с Бюджетным кодексом Российской Федерации, Законом Тульской области от 11.11.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20 год – 1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21 год -  10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2 год -  10 % </w:t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логи на имущество </w:t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оступления налога на имущество физических лиц и земельного налога учтены по прогнозу главного администратора доходных источников по расчёту, основанному на использовании данных отчёта по форме № 5-МН «Отчёт о налоговой базе и структуре начислений по местным налогам» за 2018 год, уровней ставок, собираемости, переходящих платежей.</w:t>
      </w:r>
    </w:p>
    <w:p>
      <w:pPr>
        <w:pStyle w:val="31"/>
        <w:ind w:firstLine="567"/>
        <w:rPr/>
      </w:pPr>
      <w:r>
        <w:rPr>
          <w:rFonts w:eastAsia="MS Mincho;ＭＳ 明朝"/>
          <w:color w:val="000000"/>
        </w:rPr>
        <w:t>Налог на имущество физических лиц и земельный налог в соответствии с Бюджетным кодексом Российской Федерации по нормативу 100 процентов подлежат зачислению в бюджет поселения.</w:t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31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1"/>
        <w:ind w:firstLine="709"/>
        <w:rPr>
          <w:b/>
          <w:b/>
        </w:rPr>
      </w:pPr>
      <w:r>
        <w:rPr/>
        <w:t xml:space="preserve">                                 </w:t>
      </w:r>
      <w:r>
        <w:rPr>
          <w:b/>
        </w:rPr>
        <w:t>Неналоговые доходы</w:t>
      </w:r>
    </w:p>
    <w:p>
      <w:pPr>
        <w:pStyle w:val="31"/>
        <w:ind w:firstLine="709"/>
        <w:rPr/>
      </w:pPr>
      <w:r>
        <w:rPr/>
        <w:t>Доходы, перечисленные ниже, учитываются в прогнозе бюджета по расчётам комитета имущественных и земельных отношений администрации муниципального образования Воловский район, осуществляющего их администр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орматив отчислений в бюджет муниципального образования 5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норматив отчислений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орматив отчислений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норматив отчислений 50 процент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rFonts w:eastAsia="MS Mincho;ＭＳ 明朝"/>
          <w:bCs/>
          <w:color w:val="FF0000"/>
          <w:sz w:val="28"/>
          <w:szCs w:val="28"/>
        </w:rPr>
      </w:pPr>
      <w:r>
        <w:rPr>
          <w:rFonts w:eastAsia="MS Mincho;ＭＳ 明朝"/>
          <w:bCs/>
          <w:color w:val="FF0000"/>
          <w:sz w:val="28"/>
          <w:szCs w:val="28"/>
        </w:rPr>
      </w:r>
    </w:p>
    <w:p>
      <w:pPr>
        <w:pStyle w:val="Normal"/>
        <w:ind w:hanging="7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ind w:hanging="78"/>
        <w:jc w:val="both"/>
        <w:rPr/>
      </w:pPr>
      <w:r>
        <w:rPr>
          <w:b/>
          <w:sz w:val="28"/>
          <w:szCs w:val="28"/>
        </w:rPr>
        <w:t>финансового управления                                                         С. А. Фомичё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-78" w:hanging="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+По ширине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4BA4EEE1D53793FF92009A9D4A36F49276936EEC31C2461F61A295C37E1DF4B0CB9CA81CDPEw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13:00Z</dcterms:created>
  <dc:creator>534_Kedrova</dc:creator>
  <dc:description/>
  <cp:keywords/>
  <dc:language>en-US</dc:language>
  <cp:lastModifiedBy>user1153</cp:lastModifiedBy>
  <cp:lastPrinted>2013-11-18T15:58:00Z</cp:lastPrinted>
  <dcterms:modified xsi:type="dcterms:W3CDTF">2019-11-13T08:36:00Z</dcterms:modified>
  <cp:revision>94</cp:revision>
  <dc:subject/>
  <dc:title>Порядок</dc:title>
</cp:coreProperties>
</file>