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" name="i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4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5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6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7" name="i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8" name="i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9" name="i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4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0" name="i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1" name="i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4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2" name="i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5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3" name="i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6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4" name="i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6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5" name="i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6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6" name="i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6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7" name="i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8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8" name="i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9" name="i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8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0" name="i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1" name="i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2" name="i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1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3" name="i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1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4" name="i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1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5" name="i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1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6" name="i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1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7" name="i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18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8" name="i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18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9" name="i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18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0" name="i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18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1" name="i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18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2" name="i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2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3" name="i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2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4" name="i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2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5" name="i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2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6" name="i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2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Рас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в бюджет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й посёлок Волово Во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емельного   налога с организаций, обладающих земельным участком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ным   в    границах городских поселен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БК 000 1 06 06033 13 0000 110</w:t>
      </w:r>
    </w:p>
    <w:p>
      <w:pPr>
        <w:pStyle w:val="Normal"/>
        <w:ind w:left="709" w:firstLine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 xml:space="preserve">тыс. рублей                                                                                                                                                            </w:t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912"/>
        <w:gridCol w:w="1843"/>
      </w:tblGrid>
      <w:tr>
        <w:trPr>
          <w:trHeight w:val="72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земельного налога с организаций, обладающих земельным участком, расположенным   в    границах городских поселений, подлежащего зачислению в бюджет муниципального образования в 2020 год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45,9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земельного налога с организаций, обладающих земельным участком, расположенным   в    границах городских поселений, подлежащего зачислению в бюджет муниципального образования в 2021 год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66,6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земельного налога с организаций, обладающих земельным участком, расположенным   в    границах городских поселений, подлежащего зачислению в бюджет муниципального образования в 2022 год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87,51</w:t>
            </w:r>
          </w:p>
        </w:tc>
      </w:tr>
      <w:tr>
        <w:trPr>
          <w:trHeight w:val="102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center" w:pos="759" w:leader="none"/>
                <w:tab w:val="right" w:pos="1627" w:leader="none"/>
              </w:tabs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81" w:hRule="atLeast"/>
        </w:trPr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гноз налога в бюджет муниципального образования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2020 год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2021 год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2022 г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4 145,94</w:t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4 166,67</w:t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4 187,5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9"/>
        <w:gridCol w:w="2486"/>
      </w:tblGrid>
      <w:tr>
        <w:trPr>
          <w:trHeight w:val="379" w:hRule="atLeast"/>
        </w:trPr>
        <w:tc>
          <w:tcPr>
            <w:tcW w:w="71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чальник финансового управления</w:t>
            </w:r>
          </w:p>
        </w:tc>
        <w:tc>
          <w:tcPr>
            <w:tcW w:w="248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. А. Фомичёв</w:t>
            </w:r>
          </w:p>
        </w:tc>
      </w:tr>
      <w:tr>
        <w:trPr>
          <w:trHeight w:val="362" w:hRule="atLeast"/>
        </w:trPr>
        <w:tc>
          <w:tcPr>
            <w:tcW w:w="71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8"/>
      <w:headerReference w:type="first" r:id="rId39"/>
      <w:type w:val="nextPage"/>
      <w:pgSz w:w="11906" w:h="16838"/>
      <w:pgMar w:left="1418" w:right="567" w:gutter="0" w:header="72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9:08:00Z</dcterms:created>
  <dc:creator>Козионова О.И.</dc:creator>
  <dc:description/>
  <cp:keywords/>
  <dc:language>en-US</dc:language>
  <cp:lastModifiedBy>user1153</cp:lastModifiedBy>
  <cp:lastPrinted>2013-11-14T10:13:00Z</cp:lastPrinted>
  <dcterms:modified xsi:type="dcterms:W3CDTF">2019-11-07T08:26:00Z</dcterms:modified>
  <cp:revision>32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22">
    <vt:lpwstr>krista_scc_i22</vt:lpwstr>
  </property>
  <property fmtid="{D5CDD505-2E9C-101B-9397-08002B2CF9AE}" pid="4" name="krista_scm_i114">
    <vt:lpwstr>krista_scm_i114</vt:lpwstr>
  </property>
  <property fmtid="{D5CDD505-2E9C-101B-9397-08002B2CF9AE}" pid="5" name="krista_scm_i151">
    <vt:lpwstr>krista_scm_i151</vt:lpwstr>
  </property>
  <property fmtid="{D5CDD505-2E9C-101B-9397-08002B2CF9AE}" pid="6" name="krista_scm_i226">
    <vt:lpwstr>krista_scm_i226</vt:lpwstr>
  </property>
  <property fmtid="{D5CDD505-2E9C-101B-9397-08002B2CF9AE}" pid="7" name="krista_scm_i24">
    <vt:lpwstr>krista_scm_i24</vt:lpwstr>
  </property>
  <property fmtid="{D5CDD505-2E9C-101B-9397-08002B2CF9AE}" pid="8" name="krista_scm_i39">
    <vt:lpwstr>krista_scm_i39</vt:lpwstr>
  </property>
  <property fmtid="{D5CDD505-2E9C-101B-9397-08002B2CF9AE}" pid="9" name="krista_scm_i58">
    <vt:lpwstr>krista_scm_i58</vt:lpwstr>
  </property>
  <property fmtid="{D5CDD505-2E9C-101B-9397-08002B2CF9AE}" pid="10" name="krista_scm_i83">
    <vt:lpwstr>krista_scm_i83</vt:lpwstr>
  </property>
</Properties>
</file>