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  проекту бюджета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очий посёлок Волово Воловск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характеристики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рабочий посёлок Волово Волов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86"/>
        <w:gridCol w:w="1686"/>
        <w:gridCol w:w="1686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ешение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(проек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(проек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(проект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16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3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6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2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3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703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82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словно утверждён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4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076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общему годовому объему доходов без учета объема безвозмездных поступ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формирования доходной базы бюджета муниципального образования рабочий посёлок Волово Воловского района на 2020 год и на плановый период 2021 и 2022 годов положены:</w:t>
      </w:r>
    </w:p>
    <w:p>
      <w:pPr>
        <w:pStyle w:val="Heading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гнозные показатели социально-экономического развития поселения на 2020 год и на плановый период 2021 и 2022 годов;</w:t>
      </w:r>
    </w:p>
    <w:p>
      <w:pPr>
        <w:pStyle w:val="Heading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чёты налоговых органов о начисленных и уплаченных в бюджет налогах и сборах за 2018 год;</w:t>
      </w:r>
    </w:p>
    <w:p>
      <w:pPr>
        <w:pStyle w:val="Normal"/>
        <w:ind w:firstLine="5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а поступления доходов в 2019 году;</w:t>
      </w:r>
    </w:p>
    <w:p>
      <w:pPr>
        <w:pStyle w:val="Heading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ценка поступления отдельных видов налогов и сборов в текущем году и прогноз на 2020-2022 годы органов исполнительной власти муниципального образования по администрируемым видам доходов.</w:t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  <w:t>Формирование бюджета муниципального образования рабочий посёлок Волово Воловского района проводилось в условиях действующего бюджетного законодательства и законодательства о налогах и сборах, а также с учётом вносимых с 1 января 2020 года изменений и дополнений в налоговое и бюджетное законодательство.</w:t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ходы бюджета муниципального образования рабочий посёлок Волово Воловского района формируются за счёт поступления средств по нормативам отчислений от регулирующих федеральных налогов и сборов и региональных налогов, отчисления по которым в соответствии с законодательством Российской Федерации и Тульской области производятся в бюджет муниципального образования поселения.</w:t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  <w:t>Структура бюджета по доходам поселения характеризуется следующими показателями:</w:t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16"/>
        <w:gridCol w:w="913"/>
        <w:gridCol w:w="1309"/>
        <w:gridCol w:w="851"/>
        <w:gridCol w:w="1180"/>
        <w:gridCol w:w="850"/>
      </w:tblGrid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2020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на 2022 год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Удельный вес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Удельный вес, 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Налоговые и неналоговые доходы -   всего, 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в том числе: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1 43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 9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7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 121,9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2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 61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trHeight w:val="4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34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 982,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 031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доходы от использования муниципального имуще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 1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en-US"/>
        </w:rPr>
        <w:t xml:space="preserve">                                   </w:t>
      </w:r>
      <w:r>
        <w:rPr>
          <w:rFonts w:eastAsia="MS Mincho;ＭＳ 明朝"/>
          <w:b/>
          <w:color w:val="000000"/>
          <w:sz w:val="28"/>
          <w:szCs w:val="28"/>
        </w:rPr>
        <w:t>Особенности расчётов поступлений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по отдельным видам доходных источников</w:t>
      </w:r>
    </w:p>
    <w:p>
      <w:pPr>
        <w:pStyle w:val="Style8"/>
        <w:ind w:firstLine="567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8"/>
        <w:ind w:firstLine="567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Style8"/>
        <w:ind w:firstLine="567"/>
        <w:jc w:val="both"/>
        <w:rPr/>
      </w:pPr>
      <w:r>
        <w:rPr>
          <w:rFonts w:eastAsia="MS Mincho;ＭＳ 明朝" w:cs="Times New Roman" w:ascii="Times New Roman" w:hAnsi="Times New Roman"/>
          <w:iCs/>
          <w:color w:val="000000"/>
          <w:sz w:val="28"/>
          <w:szCs w:val="28"/>
        </w:rPr>
        <w:t xml:space="preserve">Расчет налога на доходы физических лиц производился в условиях действия главы 23 Налогового кодекса Российской Федерации «Налог на доходы физических лиц»,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исходя из ожидаемой оценки поступлений в 2019 году с учётом темпов роста фонда оплаты труда и выплат социального характера на 2020-2022 год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орматив отчислений налога на доходы физических лиц в бюджет поселения учитывается в соответствии с Бюджетным кодексом Российской Федерации и Законом Тульской области от 11.11.2005 № 639-ЗТО «О межбюджетных отношениях между органами государственной власти Тульской области и органами местного само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образований Тульской области» и составляет 10 процентов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 xml:space="preserve">Сумма налога на доходы физических лиц спрогнозирована в бюджет муниципального образования рабочий посёлок Волово Воловского района на 2020 год в размере – </w:t>
      </w:r>
      <w:r>
        <w:rPr>
          <w:rFonts w:eastAsia="MS Mincho;ＭＳ 明朝"/>
          <w:sz w:val="28"/>
          <w:szCs w:val="28"/>
        </w:rPr>
        <w:t>11 672,5</w:t>
      </w:r>
      <w:r>
        <w:rPr>
          <w:rFonts w:eastAsia="MS Mincho;ＭＳ 明朝"/>
          <w:color w:val="000000"/>
          <w:sz w:val="28"/>
          <w:szCs w:val="28"/>
        </w:rPr>
        <w:t xml:space="preserve"> тыс. рублей, на 2021 год – 12 121,9 тыс. рублей, на 2022 год -  12 580,1 тыс. рублей. 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</w:t>
      </w:r>
      <w:r>
        <w:rPr>
          <w:rFonts w:eastAsia="MS Mincho;ＭＳ 明朝"/>
          <w:b/>
          <w:color w:val="000000"/>
          <w:sz w:val="28"/>
          <w:szCs w:val="28"/>
        </w:rPr>
        <w:t>Налоги на совокупный доход</w:t>
      </w:r>
    </w:p>
    <w:p>
      <w:pPr>
        <w:pStyle w:val="Style8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highlight w:val="lightGray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highlight w:val="lightGray"/>
        </w:rPr>
      </w:r>
    </w:p>
    <w:p>
      <w:pPr>
        <w:pStyle w:val="Style8"/>
        <w:ind w:firstLine="567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 прогнозируется на основе оценки поступлений за 2019 год, с учётом темпов роста прибыли прибыльных сельскохозяйственных организаций в 2020-2022 годах.</w:t>
      </w:r>
    </w:p>
    <w:p>
      <w:pPr>
        <w:pStyle w:val="Style8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 по нормативу 50 процентов зачисляется в бюджет муниципального образования от налога, взимаемого на территориях городских поселений. Прогноз единого сельскохозяйственного налога в консолидированный бюджет составляет на 2020 год – 119,6 тыс. рублей, из них в бюджет муниципального образования – 59,8 тыс. рублей, на 2021 год в консолидированный бюджет – 123,6 тыс. рублей, из них в бюджет муниципального образования – 61,8 тыс. рублей, на 2022 год в консолидированный бюджет – 128,0 тыс. рублей, из них в бюджет муниципального образования – 64,0 тыс. рублей.</w:t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 xml:space="preserve">Налоги на имущество </w:t>
      </w:r>
    </w:p>
    <w:p>
      <w:pPr>
        <w:pStyle w:val="31"/>
        <w:ind w:firstLine="567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/>
          <w:b/>
          <w:color w:val="000000"/>
          <w:sz w:val="28"/>
          <w:szCs w:val="28"/>
        </w:rPr>
      </w:r>
    </w:p>
    <w:p>
      <w:pPr>
        <w:pStyle w:val="31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Поступления налога на имущество физических лиц и земельного налога учтены по прогнозу главного администратора доходных источников по расчёту, основанному на использовании данных отчёта по форме № 5-МН «Отчёт о налоговой базе и структуре начислений по местным налогам» за 2018 год, уровней ставок, собираемости, переходящих платежей.</w:t>
      </w:r>
    </w:p>
    <w:p>
      <w:pPr>
        <w:pStyle w:val="31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Налог на имущество физических лиц и земельный налог в соответствии с Бюджетным кодексом Российской Федерации по нормативу 100 процентов подлежат зачислению в бюджет поселения.</w:t>
      </w:r>
    </w:p>
    <w:p>
      <w:pPr>
        <w:pStyle w:val="31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Поступление налога на имущество физических лиц прогнозируется в бюджет поселения на 2020 год – 1 512,6 тыс. рублей и на плановый период 2021-2022 годов в сумме 1 613,1 тыс. рублей и 1 721,2 тыс. рублей соответственно.</w:t>
      </w:r>
    </w:p>
    <w:p>
      <w:pPr>
        <w:pStyle w:val="31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 xml:space="preserve">Поступление земельного налога прогнозируется в бюджет поселения на 2020 год – 6 934,2 тыс. рублей и на плановый   период   2021-2022   годов по 6 982,8 и 7 031,8 тыс. рублей соответственно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от использования имущества, находящегос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государственной и муниципальной собственно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, рассчитывались на основании данных, представленных комитетом имущественных и земельных отношений администрации муниципального образования Воловский райо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</w:t>
      </w:r>
      <w:r>
        <w:rPr>
          <w:rFonts w:eastAsia="MS Mincho;ＭＳ 明朝"/>
          <w:color w:val="000000"/>
          <w:sz w:val="28"/>
          <w:szCs w:val="28"/>
        </w:rPr>
        <w:t>распределяются между бюджетами муниципального образования Воловский район и муниципального образования рабочий посёлок Волово Воловского района по нормативу 50 и 50 процентов соответственн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оходы от аренды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</w:t>
      </w:r>
      <w:r>
        <w:rPr>
          <w:rFonts w:eastAsia="MS Mincho;ＭＳ 明朝"/>
          <w:color w:val="000000"/>
          <w:sz w:val="28"/>
          <w:szCs w:val="28"/>
        </w:rPr>
        <w:t xml:space="preserve"> прогнозируются на 2020 год в консолидированный бюджет в сумме 1</w:t>
      </w:r>
      <w:r>
        <w:rPr>
          <w:rFonts w:eastAsia="MS Mincho;ＭＳ 明朝"/>
          <w:sz w:val="28"/>
          <w:szCs w:val="28"/>
        </w:rPr>
        <w:t>500</w:t>
      </w:r>
      <w:r>
        <w:rPr>
          <w:rFonts w:eastAsia="MS Mincho;ＭＳ 明朝"/>
          <w:color w:val="000000"/>
          <w:sz w:val="28"/>
          <w:szCs w:val="28"/>
        </w:rPr>
        <w:t>,0 тыс. рублей,</w:t>
      </w:r>
      <w:r>
        <w:rPr>
          <w:color w:val="000000"/>
          <w:sz w:val="28"/>
          <w:szCs w:val="28"/>
        </w:rPr>
        <w:t xml:space="preserve"> из них в бюджет поселения  – 750,0 тыс. рублей,   на 2021 год в консолидированный бюджет – 1500,0 тыс. рублей, из них в бюджет поселения – 750,0 тыс. рублей,  на 2022 год в консолидированный бюджет – 1500,0 тыс. рублей, из них в бюджет поселения – 750,0 тыс. рублей.</w:t>
      </w:r>
    </w:p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,</w:t>
      </w:r>
      <w:r>
        <w:rPr>
          <w:color w:val="000000"/>
          <w:sz w:val="28"/>
          <w:szCs w:val="28"/>
        </w:rPr>
        <w:t xml:space="preserve"> прогнозируются на 2020 год в сумме </w:t>
      </w:r>
      <w:r>
        <w:rPr>
          <w:sz w:val="28"/>
          <w:szCs w:val="28"/>
        </w:rPr>
        <w:t>150,</w:t>
      </w:r>
      <w:r>
        <w:rPr>
          <w:color w:val="000000"/>
          <w:sz w:val="28"/>
          <w:szCs w:val="28"/>
        </w:rPr>
        <w:t>0 тыс. рублей, на 2021 год – 160,0 тыс. рублей, на 2022 год – 170,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Fonts w:eastAsia="MS Mincho;ＭＳ 明朝"/>
          <w:color w:val="000000"/>
          <w:sz w:val="28"/>
          <w:szCs w:val="28"/>
        </w:rPr>
        <w:t xml:space="preserve"> соответствии с Бюджетным кодексом Российской Федерации, д</w:t>
      </w:r>
      <w:r>
        <w:rPr>
          <w:color w:val="000000"/>
          <w:sz w:val="28"/>
          <w:szCs w:val="28"/>
        </w:rPr>
        <w:t>оходы от сдачи в аренду имуществ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</w:t>
      </w:r>
      <w:r>
        <w:rPr>
          <w:rFonts w:eastAsia="MS Mincho;ＭＳ 明朝"/>
          <w:color w:val="000000"/>
          <w:sz w:val="28"/>
          <w:szCs w:val="28"/>
        </w:rPr>
        <w:t xml:space="preserve">полностью   зачисляются в бюджет поселения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прогнозируется администратором доходов на 2020 год – 261,0 тыс. рублей, на 2021 год – 237,0 тыс. рублей, на 2022 год – 205,0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  <w:highlight w:val="lightGray"/>
        </w:rPr>
      </w:pPr>
      <w:r>
        <w:rPr>
          <w:bCs/>
          <w:color w:val="000000"/>
          <w:sz w:val="28"/>
          <w:szCs w:val="28"/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ходы от продажи земельных участк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гноз доходов от продажи земельных участков, государственная собственность на которые не разграничена и которые расположены в границах поселений, определяется по данным главного администратора платежей -  комитетом имущественных и земельных отношений администрации муниципального образования Воловский район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rFonts w:eastAsia="MS Mincho;ＭＳ 明朝"/>
          <w:color w:val="000000"/>
          <w:sz w:val="28"/>
          <w:szCs w:val="28"/>
        </w:rPr>
        <w:t xml:space="preserve">соответствии с Бюджетным кодексом Российской Федерации, </w:t>
      </w:r>
      <w:r>
        <w:rPr>
          <w:color w:val="000000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</w:t>
      </w:r>
      <w:r>
        <w:rPr>
          <w:rFonts w:eastAsia="MS Mincho;ＭＳ 明朝"/>
          <w:color w:val="000000"/>
          <w:sz w:val="28"/>
          <w:szCs w:val="28"/>
        </w:rPr>
        <w:t xml:space="preserve"> зачисляются в бюджет муниципального образования Воловский район и бюджет муниципального образования рабочий посёлок Волово Воловского района по нормативу 50 и 50 процентов соответственно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упление доходов от продажи земельных участков, государственная собственность на которые не разграничена и которые расположены в границах поселений, п</w:t>
      </w:r>
      <w:r>
        <w:rPr>
          <w:rFonts w:eastAsia="MS Mincho;ＭＳ 明朝"/>
          <w:color w:val="000000"/>
          <w:sz w:val="28"/>
          <w:szCs w:val="28"/>
        </w:rPr>
        <w:t>рогнозируется на 2020 год в консолидированный бюджет в сумме 18</w:t>
      </w:r>
      <w:r>
        <w:rPr>
          <w:rFonts w:eastAsia="MS Mincho;ＭＳ 明朝"/>
          <w:sz w:val="28"/>
          <w:szCs w:val="28"/>
        </w:rPr>
        <w:t>0</w:t>
      </w:r>
      <w:r>
        <w:rPr>
          <w:rFonts w:eastAsia="MS Mincho;ＭＳ 明朝"/>
          <w:color w:val="000000"/>
          <w:sz w:val="28"/>
          <w:szCs w:val="28"/>
        </w:rPr>
        <w:t>,0 тыс. рублей,</w:t>
      </w:r>
      <w:r>
        <w:rPr>
          <w:color w:val="000000"/>
          <w:sz w:val="28"/>
          <w:szCs w:val="28"/>
        </w:rPr>
        <w:t xml:space="preserve"> из них в бюджет поселения – 90,0 тыс. рублей, на 2021 год в консолидированный бюджет – 120,0 тыс. рублей, из них в бюджет поселения – 60,0 тыс. рублей, на 2022 год в консолидированный бюджет – 100,0 тыс. рублей, из них в бюджет поселения – 50,0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муниципального образования рабочий посёлок Волово Воловского района включают в себя безвозмездные поступления от други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е поселения предусмотрены на 2020 год в сумме 273,5 тыс. рублей, на 2021 год в сумме 273,5 тыс. рублей, на 2022 год в сумме 255,5 тыс. рублей, из них: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городских поселений на выравнивание бюджетной    обеспеченности   на 2020 год и на плановый период 2021 и 2022 годов по 255,5 тыс. рублей, в том числе: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а) дотации из районного фонда финансовой поддержки поселений предусмотрены в размере 255,5 тыс. рублей на 2020 год и на плановый период 2021 и 2022 годов;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городских поселений на 2020 год – 18,0 тыс. рублей, на 2021 год – 18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характеристики бюджет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го образования рабочий посёлок Волово Волов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86"/>
        <w:gridCol w:w="1686"/>
        <w:gridCol w:w="1686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ешение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 (проек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 (проек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год (проект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6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3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706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26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2827,6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словно утверждён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56,1  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6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общему годовому объему доходов без учета объема безвозмездных поступ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color w:val="000000"/>
          <w:sz w:val="28"/>
          <w:szCs w:val="28"/>
        </w:rPr>
        <w:t>В основу формирования доходной базы бюджета муниципального образования рабочий посёлок Волово Воловского района на 2020 год и на плановый период 2021 и 2022 годов положены:</w:t>
      </w:r>
    </w:p>
    <w:p>
      <w:pPr>
        <w:pStyle w:val="Heading1"/>
        <w:ind w:firstLine="567"/>
        <w:jc w:val="both"/>
        <w:rPr/>
      </w:pPr>
      <w:r>
        <w:rPr>
          <w:color w:val="000000"/>
          <w:sz w:val="28"/>
          <w:szCs w:val="28"/>
        </w:rPr>
        <w:t>-прогнозные показатели социально-экономического развития поселения на 2020 год и на плановый период 2021 и 2022 годов;</w:t>
      </w:r>
    </w:p>
    <w:p>
      <w:pPr>
        <w:pStyle w:val="Heading1"/>
        <w:ind w:firstLine="567"/>
        <w:jc w:val="both"/>
        <w:rPr/>
      </w:pPr>
      <w:r>
        <w:rPr>
          <w:color w:val="000000"/>
          <w:sz w:val="28"/>
          <w:szCs w:val="28"/>
        </w:rPr>
        <w:t>-отчёты налоговых органов о начисленных и уплаченных в бюджет налогах и сборах за 2018 год;</w:t>
      </w:r>
    </w:p>
    <w:p>
      <w:pPr>
        <w:pStyle w:val="Normal"/>
        <w:ind w:firstLine="545"/>
        <w:rPr/>
      </w:pPr>
      <w:r>
        <w:rPr>
          <w:color w:val="000000"/>
          <w:sz w:val="28"/>
          <w:szCs w:val="28"/>
        </w:rPr>
        <w:t>- динамика поступления доходов в 2019 году;</w:t>
      </w:r>
    </w:p>
    <w:p>
      <w:pPr>
        <w:pStyle w:val="Heading1"/>
        <w:ind w:firstLine="567"/>
        <w:jc w:val="both"/>
        <w:rPr/>
      </w:pPr>
      <w:r>
        <w:rPr>
          <w:color w:val="000000"/>
          <w:sz w:val="28"/>
          <w:szCs w:val="28"/>
        </w:rPr>
        <w:t>-оценка поступления отдельных видов налогов и сборов в текущем году и прогноз на 2020-2022 годы органов исполнительной власти муниципального образования по администрируемым видам доходов.</w:t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  <w:t>Формирование бюджета муниципального образования рабочий посёлок Волово Воловского района проводилось в условиях действующего бюджетного законодательства и законодательства о налогах и сборах, а также с учётом вносимых с 01 января 2020 года изменений и дополнений в налоговое и бюджетное законодательство.</w:t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ходы бюджета муниципального образования рабочий посёлок Волово Воловского района формируются за счёт поступления средств по нормативам отчислений от регулирующих федеральных налогов и сборов и региональных налогов, отчисления по которым в соответствии с законодательством Российской Федерации и Тульской области производятся в бюджет муниципального образования поселения.</w:t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  <w:t>Структура бюджета по доходам поселения характеризуется следующими показателями:</w:t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913"/>
        <w:gridCol w:w="1309"/>
        <w:gridCol w:w="851"/>
        <w:gridCol w:w="1180"/>
        <w:gridCol w:w="85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 2019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 2020 го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на 2021 год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Удельный вес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Удельный вес, 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Налоговые и неналоговые доходы -   всего, </w:t>
            </w:r>
          </w:p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7 746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 6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05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 799,6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4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1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3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2 078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</w:t>
            </w:r>
          </w:p>
        </w:tc>
      </w:tr>
      <w:tr>
        <w:trPr>
          <w:trHeight w:val="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45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4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 551,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4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 653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4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доходы от использования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1 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0,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штрафы и са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0,1</w:t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en-US"/>
        </w:rPr>
        <w:t xml:space="preserve">                                   </w:t>
      </w:r>
      <w:r>
        <w:rPr>
          <w:rFonts w:eastAsia="MS Mincho;ＭＳ 明朝"/>
          <w:b/>
          <w:color w:val="000000"/>
          <w:sz w:val="28"/>
          <w:szCs w:val="28"/>
        </w:rPr>
        <w:t>Особенности расчётов поступлений</w:t>
      </w:r>
    </w:p>
    <w:p>
      <w:pPr>
        <w:pStyle w:val="Style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по отдельным видам доходных источников</w:t>
      </w:r>
    </w:p>
    <w:p>
      <w:pPr>
        <w:pStyle w:val="Style8"/>
        <w:ind w:firstLine="567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8"/>
        <w:ind w:firstLine="567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Style8"/>
        <w:ind w:firstLine="567"/>
        <w:jc w:val="both"/>
        <w:rPr/>
      </w:pPr>
      <w:r>
        <w:rPr>
          <w:rFonts w:eastAsia="MS Mincho;ＭＳ 明朝" w:cs="Times New Roman" w:ascii="Times New Roman" w:hAnsi="Times New Roman"/>
          <w:iCs/>
          <w:color w:val="000000"/>
          <w:sz w:val="28"/>
          <w:szCs w:val="28"/>
        </w:rPr>
        <w:t xml:space="preserve">Расчет налога на доходы физических лиц производился в условиях действия главы 23 Налогового кодекса Российской Федерации «Налог на доходы физических лиц»,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исходя из ожидаемой оценки поступлений в 2018 году с учётом темпов роста фонда оплаты труда и выплат социального характера на 2019-2021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тчислений налога на доходы физических лиц в бюджет поселения учитывается в соответствии с Бюджетным кодексом Российской Федерации и Законом Тульской области от 11.11.2005 № 639-ЗТО «О межбюджетных отношениях между органами государственной власти Тульской области и органами местного само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образований Тульской области» и составляет 10 процентов. 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Сумма налога на доходы физических лиц спрогнозирована в бюджет муниципального образования рабочий посёлок Волово Воловского района на 2019 год в размере  – </w:t>
      </w:r>
      <w:r>
        <w:rPr>
          <w:rFonts w:eastAsia="MS Mincho;ＭＳ 明朝"/>
          <w:sz w:val="28"/>
          <w:szCs w:val="28"/>
        </w:rPr>
        <w:t>11 051,5</w:t>
      </w:r>
      <w:r>
        <w:rPr>
          <w:rFonts w:eastAsia="MS Mincho;ＭＳ 明朝"/>
          <w:color w:val="000000"/>
          <w:sz w:val="28"/>
          <w:szCs w:val="28"/>
        </w:rPr>
        <w:t xml:space="preserve"> тыс. рублей,  на 2020 год  – 11 799,6 тыс. рублей,   на 2021 год  -  12 699,9 тыс. рублей. 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</w:t>
      </w:r>
      <w:r>
        <w:rPr>
          <w:rFonts w:eastAsia="MS Mincho;ＭＳ 明朝"/>
          <w:b/>
          <w:color w:val="000000"/>
          <w:sz w:val="28"/>
          <w:szCs w:val="28"/>
        </w:rPr>
        <w:t>Налоги на совокупный доход</w:t>
      </w:r>
    </w:p>
    <w:p>
      <w:pPr>
        <w:pStyle w:val="Style8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highlight w:val="lightGray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highlight w:val="lightGray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 прогнозируется на основе оценки поступлений за 2018 год, с учётом темпов роста прибыли прибыльных сельскохозяйственных организаций в 2019-2021 годах.</w:t>
      </w:r>
    </w:p>
    <w:p>
      <w:pPr>
        <w:pStyle w:val="Style8"/>
        <w:ind w:firstLine="567"/>
        <w:jc w:val="both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 по нормативу 50 процентов зачисляется в бюджет муниципального образования от налога, взимаемого на территориях городских поселений. Прогноз единого сельскохозяйственного налога в консолидированный бюджет составляет на 2019 год – 348,2 тыс. рублей, из них в бюджет муниципального образования – 174,1 тыс. рублей, на 2020 год в консолидированный бюджет – 361,4 тыс. рублей, из них в бюджет муниципального образования – 180,7 тыс. рублей, на 2021 год в консолидированный бюджет – 376,2 тыс. рублей, из них в бюджет муниципального образования – 188,1 тыс. рублей.</w:t>
      </w:r>
    </w:p>
    <w:p>
      <w:pPr>
        <w:pStyle w:val="31"/>
        <w:ind w:firstLine="567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/>
          <w:b/>
          <w:color w:val="000000"/>
          <w:sz w:val="28"/>
          <w:szCs w:val="28"/>
        </w:rPr>
      </w:r>
    </w:p>
    <w:p>
      <w:pPr>
        <w:pStyle w:val="31"/>
        <w:ind w:firstLine="567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 xml:space="preserve">Налоги на имущество 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1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 xml:space="preserve">Расчёт налога на имущество физических лиц осуществлялся на основе </w:t>
      </w:r>
      <w:r>
        <w:rPr>
          <w:rFonts w:eastAsia="MS Mincho;ＭＳ 明朝"/>
        </w:rPr>
        <w:t>информации, представленной Управлением ФНС России по Тульской области.</w:t>
      </w:r>
    </w:p>
    <w:p>
      <w:pPr>
        <w:pStyle w:val="31"/>
        <w:ind w:firstLine="567"/>
        <w:rPr/>
      </w:pPr>
      <w:r>
        <w:rPr>
          <w:rFonts w:eastAsia="MS Mincho;ＭＳ 明朝"/>
          <w:color w:val="000000"/>
        </w:rPr>
        <w:t>Поступление налога на имущество физических лиц прогнозируется в бюджет поселения на 2019 год – 2 034,9 тыс. рублей и на плановый период 2020-2021 годов в сумме 2 078,6 тыс. рублей и 2 126,8 тыс. рублей соответственно.</w:t>
      </w:r>
    </w:p>
    <w:p>
      <w:pPr>
        <w:pStyle w:val="31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Норматив отчислений налога на имущество физических лиц в бюджет поселения учитывается в соответствии с Бюджетным кодексом Российской Федерации по нормативу 100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налог рассчитывался в условиях действия главы 31 Налогового кодекса Российской Федерации «Земельный налог», исходя из начисленных сумм налога в 2017 году </w:t>
      </w:r>
      <w:r>
        <w:rPr>
          <w:sz w:val="28"/>
          <w:szCs w:val="28"/>
        </w:rPr>
        <w:t>на основе данных Управления ФНС по Тульской</w:t>
      </w:r>
      <w:r>
        <w:rPr>
          <w:color w:val="000000"/>
          <w:sz w:val="28"/>
          <w:szCs w:val="28"/>
        </w:rPr>
        <w:t xml:space="preserve"> области.  В соответствии с Бюджетным кодексом Российской Федерации, земельный налог полностью зачисляется в бюджет поселения.</w:t>
      </w:r>
    </w:p>
    <w:p>
      <w:pPr>
        <w:pStyle w:val="31"/>
        <w:ind w:firstLine="567"/>
        <w:rPr/>
      </w:pPr>
      <w:r>
        <w:rPr>
          <w:rFonts w:eastAsia="MS Mincho;ＭＳ 明朝"/>
          <w:color w:val="000000"/>
        </w:rPr>
        <w:t>Поступление земельного налога прогнозируется в бюджет поселения на 2019 год – 12 451,0 тыс. рублей и на плановый   период   2020-2021   годов по 12 551,7 и 12 653,3 тыс. рублей соответственно.</w:t>
      </w:r>
    </w:p>
    <w:p>
      <w:pPr>
        <w:pStyle w:val="Style8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от использования имущества, находящегос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 государственной и муниципальной собственно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, рассчитывались на основании данных, представленных отделом имущественных и земельных отношений администрации муниципального образования Воловский райо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</w:t>
      </w:r>
      <w:r>
        <w:rPr>
          <w:rFonts w:eastAsia="MS Mincho;ＭＳ 明朝"/>
          <w:color w:val="000000"/>
          <w:sz w:val="28"/>
          <w:szCs w:val="28"/>
        </w:rPr>
        <w:t>распределяются между бюджетами муниципального образования Воловский район и муниципального образования рабочий посёлок Волово Воловского района по нормативу 50 и 50 процентов соответствен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аренды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</w:t>
      </w:r>
      <w:r>
        <w:rPr>
          <w:rFonts w:eastAsia="MS Mincho;ＭＳ 明朝"/>
          <w:color w:val="000000"/>
          <w:sz w:val="28"/>
          <w:szCs w:val="28"/>
        </w:rPr>
        <w:t xml:space="preserve"> прогнозируются на 2019 год в консолидированный бюджет в сумме 2500,0 тыс. рублей,</w:t>
      </w:r>
      <w:r>
        <w:rPr>
          <w:color w:val="000000"/>
          <w:sz w:val="28"/>
          <w:szCs w:val="28"/>
        </w:rPr>
        <w:t xml:space="preserve"> из них в бюджет поселения  – 1250,0 тыс. рублей,   на 2020 год в консолидированный бюджет – 2500,0 тыс. рублей, из них в бюджет поселения – 1250,0 тыс. рублей,  на 2021 год в консолидированный бюджет – 2500,0 тыс. рублей, из них в бюджет поселения – 1250,0 тыс. рублей.</w:t>
      </w:r>
    </w:p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,</w:t>
      </w:r>
      <w:r>
        <w:rPr>
          <w:color w:val="000000"/>
          <w:sz w:val="28"/>
          <w:szCs w:val="28"/>
        </w:rPr>
        <w:t xml:space="preserve"> прогнозируются на 2019 год в сумме 190,0 тыс. рублей, на 2020 год – 200,0 тыс. рублей, на 2021 год – 210,0 тыс. рублей.</w:t>
      </w:r>
    </w:p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eastAsia="MS Mincho;ＭＳ 明朝"/>
          <w:color w:val="000000"/>
          <w:sz w:val="28"/>
          <w:szCs w:val="28"/>
        </w:rPr>
        <w:t xml:space="preserve"> соответствии с Бюджетным кодексом Российской Федерации, д</w:t>
      </w:r>
      <w:r>
        <w:rPr>
          <w:color w:val="000000"/>
          <w:sz w:val="28"/>
          <w:szCs w:val="28"/>
        </w:rPr>
        <w:t>оходы от сдачи в аренду имуществ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</w:t>
      </w:r>
      <w:r>
        <w:rPr>
          <w:rFonts w:eastAsia="MS Mincho;ＭＳ 明朝"/>
          <w:color w:val="000000"/>
          <w:sz w:val="28"/>
          <w:szCs w:val="28"/>
        </w:rPr>
        <w:t xml:space="preserve">полностью   зачисляются в бюджет поселения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прогнозируется администратором доходов на 2019 год – 360,0 тыс. рублей, на 2020 год – 350,0 тыс. рублей, на 2021 год – 345,0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  <w:highlight w:val="lightGray"/>
        </w:rPr>
      </w:pPr>
      <w:r>
        <w:rPr>
          <w:bCs/>
          <w:color w:val="000000"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от продажи земельных участк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гноз доходов от продажи земельных участков, государственная собственность на которые не разграничена и которые расположены в границах поселений, определяется по данным главного администратора платежей -  отдела имущественных и земельных отношений администрации муниципального образования Воловский район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rFonts w:eastAsia="MS Mincho;ＭＳ 明朝"/>
          <w:color w:val="000000"/>
          <w:sz w:val="28"/>
          <w:szCs w:val="28"/>
        </w:rPr>
        <w:t xml:space="preserve">соответствии с Бюджетным кодексом Российской Федерации, </w:t>
      </w:r>
      <w:r>
        <w:rPr>
          <w:color w:val="000000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</w:t>
      </w:r>
      <w:r>
        <w:rPr>
          <w:rFonts w:eastAsia="MS Mincho;ＭＳ 明朝"/>
          <w:color w:val="000000"/>
          <w:sz w:val="28"/>
          <w:szCs w:val="28"/>
        </w:rPr>
        <w:t xml:space="preserve"> зачисляются в бюджет муниципального образования Воловский район и бюджет муниципального образования рабочий посёлок Волово Воловского района по нормативу 50 и 50 процентов соответственно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тупление доходов от продажи земельных участков, государственная собственность на которые не разграничена и которые расположены в границах поселений,   прогнозируется в консолидированный бюджет </w:t>
      </w:r>
      <w:r>
        <w:rPr>
          <w:rFonts w:eastAsia="MS Mincho;ＭＳ 明朝"/>
          <w:color w:val="000000"/>
          <w:sz w:val="28"/>
          <w:szCs w:val="28"/>
        </w:rPr>
        <w:t xml:space="preserve">муниципального образования Воловский район </w:t>
      </w:r>
      <w:r>
        <w:rPr>
          <w:color w:val="000000"/>
          <w:sz w:val="28"/>
          <w:szCs w:val="28"/>
        </w:rPr>
        <w:t xml:space="preserve">на 2019 и плановый период 2020-2021 годов </w:t>
      </w:r>
      <w:r>
        <w:rPr>
          <w:sz w:val="28"/>
          <w:szCs w:val="28"/>
        </w:rPr>
        <w:t>по 400,0 тыс. ру</w:t>
      </w:r>
      <w:r>
        <w:rPr>
          <w:color w:val="000000"/>
          <w:sz w:val="28"/>
          <w:szCs w:val="28"/>
        </w:rPr>
        <w:t xml:space="preserve">блей, из них в бюджет района по 200,0 тыс. рублей ежегодно и в бюджет поселения по 200,0 тыс. рублей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трафы и санкции</w:t>
      </w:r>
    </w:p>
    <w:p>
      <w:pPr>
        <w:pStyle w:val="Normal"/>
        <w:ind w:firstLine="567"/>
        <w:jc w:val="both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ступление в бюджет денежных взысканий (штрафов), установленных законами субъектов Российской Федерации за несоблюдение муниципальных правовых актов, прогнозируется администратором доходов - сектором по правовой работе на 2019 год – 35,0 тыс. рублей, на 2020 год – 35,0 тыс.рублей, на 2021 год – 35,0 тыс.рублей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 осуществлялось с учетом поэтапной адаптации бюджетной системы к сокращению реальных бюджетных расходов и переходу к режиму жесткой экономии бюджетных средств, предполагающему достижение максимально возможного экономического эффекта от каждого бюджетного рубля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руководствовались необходимостью: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расходов на содержание органов местного самоуправления, органов исполнительной власти и бюджетной сферы;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от второстепенных и менее значимых расходов;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расходов на приобретение оборудования, сокращения капитальных и иных расходов, не связанных  с обеспечением жизнедеятельности объектов социальной и коммунальной инфраструктуры;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я  обязательств по оплате труда  работников   муниципальных бюджетных учреждений с сохранением действующих  в 2020 году условий оплаты труда указанных работников и индексации в 2021 и 2022 годах;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 федеральных и областных программ (мероприятий) в размерах,  обозначенных в  соглашениях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</w:rPr>
        <w:t>В структуре расходов бюджета  поселения  2020-2022 годов превалируют отрасль жилищно-коммунальное хозяйство, которая занимает 57,6% в 2020 году, 59,6 % в 2021 году, 59,5% в 2022 году. Далее идет отрасль социального блока - культура, которая занимает 35,6%  в 2020 году, 35,2% в 2021 году,  35,4%  в 2022 году  от общего объема расходов бюджета.</w:t>
      </w:r>
    </w:p>
    <w:p>
      <w:pPr>
        <w:pStyle w:val="3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межбюджетных трансфертов из бюджета поселения в бюджет  района составляет  на  2020 год – 14121,6 тыс. рублей, на 2021 год –  14028,6 тыс. рублей, на 2022 год – 14056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поселения на 2020 год сформирована в объеме 21703,6  тыс. рублей, на 2021 год 22260,2 тыс.  рублей, на 2022 год 22827,6 тыс. 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Структура расходов бюджета поселения в разрезе разделов классификации расходов бюджетов бюджетной системы Российской Федерации представлена следующими показателями:</w:t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12"/>
        <w:gridCol w:w="1187"/>
        <w:gridCol w:w="1093"/>
        <w:gridCol w:w="55"/>
        <w:gridCol w:w="1256"/>
        <w:gridCol w:w="7"/>
        <w:gridCol w:w="1304"/>
        <w:gridCol w:w="7"/>
      </w:tblGrid>
      <w:tr>
        <w:trPr>
          <w:tblHeader w:val="true"/>
          <w:trHeight w:val="259" w:hRule="atLeast"/>
          <w:cantSplit w:val="true"/>
        </w:trPr>
        <w:tc>
          <w:tcPr>
            <w:tcW w:w="4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го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11" w:hRule="atLeast"/>
        </w:trPr>
        <w:tc>
          <w:tcPr>
            <w:tcW w:w="44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9,2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0,2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,6</w:t>
            </w:r>
          </w:p>
        </w:tc>
      </w:tr>
      <w:tr>
        <w:trPr>
          <w:trHeight w:val="13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 всего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 без  условно утвержденных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9,2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4,1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6,2</w:t>
            </w:r>
          </w:p>
        </w:tc>
      </w:tr>
      <w:tr>
        <w:trPr>
          <w:trHeight w:val="13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 всего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3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3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ета условно утвержденных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28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без учета условно утвержденных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69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,4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без учета условно утвержденных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3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2,2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,6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>
          <w:trHeight w:val="24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без учета условно утвержденных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205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без учета условно утвержденных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8,5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2,0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,0</w:t>
            </w:r>
          </w:p>
        </w:tc>
      </w:tr>
      <w:tr>
        <w:trPr>
          <w:trHeight w:val="205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ам без учета условно утвержденных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363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2,3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1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8,6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6,6</w:t>
            </w:r>
          </w:p>
        </w:tc>
      </w:tr>
      <w:tr>
        <w:trPr>
          <w:trHeight w:val="130" w:hRule="atLeast"/>
        </w:trPr>
        <w:tc>
          <w:tcPr>
            <w:tcW w:w="4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без учета условно утвержденных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130" w:hRule="atLeast"/>
        </w:trPr>
        <w:tc>
          <w:tcPr>
            <w:tcW w:w="940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Условно утвержденные расходы</w:t>
            </w:r>
          </w:p>
        </w:tc>
      </w:tr>
      <w:tr>
        <w:trPr>
          <w:trHeight w:val="130" w:hRule="atLeast"/>
        </w:trPr>
        <w:tc>
          <w:tcPr>
            <w:tcW w:w="4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4</w:t>
            </w:r>
          </w:p>
        </w:tc>
      </w:tr>
      <w:tr>
        <w:trPr>
          <w:trHeight w:val="130" w:hRule="atLeast"/>
        </w:trPr>
        <w:tc>
          <w:tcPr>
            <w:tcW w:w="4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асходам всего</w:t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ОБЩЕГОСУДАРСТВЕННЫЕ ВОПРОСЫ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Бюджетные ассигнования по разделу «Общегосударственные вопросы» характеризуются следующими данными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090"/>
        <w:gridCol w:w="1090"/>
        <w:gridCol w:w="1199"/>
        <w:gridCol w:w="1090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D0D0D"/>
                <w:sz w:val="28"/>
                <w:szCs w:val="28"/>
                <w:lang w:val="en-US"/>
              </w:rPr>
              <w:t>20</w:t>
            </w:r>
            <w:r>
              <w:rPr>
                <w:bCs/>
                <w:color w:val="0D0D0D"/>
                <w:sz w:val="28"/>
                <w:szCs w:val="28"/>
              </w:rPr>
              <w:t>19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D0D0D"/>
                <w:sz w:val="28"/>
                <w:szCs w:val="28"/>
              </w:rPr>
              <w:t>2020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D0D0D"/>
                <w:sz w:val="28"/>
                <w:szCs w:val="28"/>
              </w:rPr>
              <w:t>2021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 тыс. рубл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1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7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7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5,5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в бюджетных ассигнованиях  бюджета  МО рп Волово, 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5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D0D0D"/>
                <w:sz w:val="28"/>
                <w:szCs w:val="2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-18,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-4,8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2</w:t>
            </w:r>
          </w:p>
        </w:tc>
      </w:tr>
    </w:tbl>
    <w:p>
      <w:pPr>
        <w:pStyle w:val="23"/>
        <w:spacing w:lineRule="auto" w:line="288"/>
        <w:jc w:val="right"/>
        <w:rPr/>
      </w:pPr>
      <w:r>
        <w:rPr/>
        <w:t>( в процентах к общему объему расходов по разделу)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090"/>
        <w:gridCol w:w="1090"/>
        <w:gridCol w:w="1199"/>
        <w:gridCol w:w="1090"/>
      </w:tblGrid>
      <w:tr>
        <w:trPr>
          <w:tblHeader w:val="true"/>
          <w:trHeight w:val="180" w:hRule="atLeast"/>
          <w:cantSplit w:val="true"/>
        </w:trPr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подразде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езервные фон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ормирование и содержание муниципального архи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чие выплаты по обязательства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8,9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,9</w:t>
            </w:r>
          </w:p>
        </w:tc>
      </w:tr>
      <w:tr>
        <w:trPr>
          <w:trHeight w:val="93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Материальное поощрение народных дружинников, принимающих участие в охране общественного порядка на территории муниципального образования рабочий поселок Волово Воловского район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</w:tc>
      </w:tr>
      <w:tr>
        <w:trPr>
          <w:trHeight w:val="93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атериальное поощрение руководителей территориального общественного самоуправ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убсидия на оказание поддержки сельским старостам, руководителям Т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того по 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1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7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7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5,5</w:t>
            </w:r>
          </w:p>
        </w:tc>
      </w:tr>
      <w:tr>
        <w:trPr>
          <w:trHeight w:val="58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Резервные фон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по подразделу «Резервные фонды</w:t>
      </w:r>
      <w:r>
        <w:rPr/>
        <w:t>»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ходные обязательства определенны Постановлением администрации муниципального образования от 23.05.2018 года № 233 «О Положении о порядке расходования средств резервного фонда муниципального образования рабочий поселок Волово Воловского района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«Другие общегосударственные расходы»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е расходов предусмотрены –межбюджетные субсидии в бюджет муниципального района из бюджетов поселения на решения вопросов межмуниципального характера в рамках подпрограммы «Развитие механизмов регулирования межбюджетных отношений «муниципальной программы «Управление муниципальными финансами муниципального образования рабочий    поселок Волово Воловского района» -формирование и содержание муниципального архива в сумме 26,6 тыс.рублей в 2020 году ,в сумме 26,6 тыс.рублей в 2021 году и в сумме 26,6 тыс.рублей в 2022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выплаты по обязательствам муниципального образования по иным непрограммным мероприятиям в рамках непрограммных расходов в сумме 8,9 тыс.рублей в 2020 году, в сумме 8,9 тыс.рублей в 2021 году и в сумме 8,9 тыс.рублей в 2022 году.</w:t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«Другие общегосударственные расходы»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предусмотрены –межбюджетные субсидии в бюджет муниципального района из бюджетов поселения на решения вопросов в рамках подпрограммы «Развитие механизмов регулирования межбюджетных отношений «муниципальной программы «Управление муниципальными финансами муниципального образования рабочий    поселок Волово Воловского района»-</w:t>
      </w:r>
      <w:r>
        <w:rPr>
          <w:color w:val="0D0D0D"/>
          <w:sz w:val="28"/>
          <w:szCs w:val="28"/>
        </w:rPr>
        <w:t xml:space="preserve"> материальное поощрение народных дружинников, принимающих участие в охране общественного порядка на территории муниципального образования рабочий поселок Волово Воловского района в сумме 60,0 тыс.рублей в 2020 году, в сумме 60,0 тыс.рублей в 2021 году, в сумме 60,0 тыс.рублей в 2020 году.</w:t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«Другие общегосударственные расходы»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color w:val="0D0D0D"/>
          <w:sz w:val="28"/>
          <w:szCs w:val="28"/>
        </w:rPr>
        <w:t>Материальное поощрение руководителей территориального общественного самоуправления</w:t>
      </w:r>
      <w:r>
        <w:rPr>
          <w:b/>
          <w:bCs/>
          <w:sz w:val="28"/>
          <w:szCs w:val="28"/>
        </w:rPr>
        <w:t xml:space="preserve"> , </w:t>
      </w:r>
      <w:r>
        <w:rPr>
          <w:bCs/>
          <w:sz w:val="28"/>
          <w:szCs w:val="28"/>
        </w:rPr>
        <w:t xml:space="preserve">осуществляющих деятельность на территории муниципального образования рабочий поселок Волово Воловс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«Другие общегосударственные расходы»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я на оказание поддержки сельским старостам, руководителям территориального общественного самоуправл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 НАЦИОНАЛЬНАЯ БЕЗОПАС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АВООХРАНИТЕЛЬНАЯ ДЕЯТЕЛЬНОСТ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одраздел « 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развитие .внедрение и эксплуатацию аппаратно-программного комплекса « Безопасный город» в 2020 году в сумме 130,0 тыс.рублей, в 2021 году в сумме 130,0 тыс.рублей, в 2022 году в сумме 130,0 тыс.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одраздел «Обеспечение пожарной безопасности»</w:t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м подразделе предусмотрены бюджетные ассигнования на приобретение и установку пожарных гидрантов  в 2020 году в сумме 100,0 тыс.рублей, в 2021 году в сумме 100,0 тыс.рублей, в 2022 году в сумме 100,0 тыс.рублей.</w:t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м подразделе предусмотрены  бюджетные ассигнования на приобретение и установку автономных пожарных извещателей в местах проживания на территории муниципального образования рабочий поселок Волово многодетных семей и семей , находящихся в социально-опасном положении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«Национальная экономика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« Дорожное хозяйство» (дорожные фонды)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Бюджетные ассигнования по разделу «Национальная экономика» характеризуются следующими данным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431"/>
        <w:gridCol w:w="1264"/>
        <w:gridCol w:w="1122"/>
        <w:gridCol w:w="1122"/>
      </w:tblGrid>
      <w:tr>
        <w:trPr/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>19год (решение)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тыс. руб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МО рп Волово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0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4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4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атриваются расходы на приобретение щебня для отсыпки дорог муниципального образования рабочий поселок Волово Вол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разделу «Жилищно-коммунальное хозяйство» характеризуются следующими данным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1431"/>
        <w:gridCol w:w="1267"/>
        <w:gridCol w:w="1133"/>
        <w:gridCol w:w="1174"/>
      </w:tblGrid>
      <w:tr>
        <w:trPr/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>19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 (решение)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год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тыс. руб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МО рп Волово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00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7,9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0,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</w:tbl>
    <w:p>
      <w:pPr>
        <w:pStyle w:val="23"/>
        <w:spacing w:lineRule="auto" w:line="288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 процентах к общему объему расходов по разделу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1199"/>
        <w:gridCol w:w="1267"/>
        <w:gridCol w:w="1134"/>
        <w:gridCol w:w="1134"/>
      </w:tblGrid>
      <w:tr>
        <w:trPr>
          <w:tblHeader w:val="true"/>
          <w:cantSplit w:val="true"/>
        </w:trPr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62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162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Жилищное хозяйств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ые обязательства  муниципального образования рабочий поселок Волово Воловского района по подразделу « Жилищное хозяйство»</w:t>
        <w:tab/>
        <w:t xml:space="preserve"> определяются следующими нормативными правовыми актами: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Жилищным кодексом Российской Федерации от 29.12.2004г №188-ФЗ,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ым законом от 25.12.2012г №271 –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 законодательных акто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Тульской области от 22.10.2013г № 567 « Об установлении минимального размера взноса на капитальный ремонт общего имущества в многоквартирном доме»,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07.2007г № 185  -ФЗ «О фонде содействия реформированию жилищно-коммунального хозяйства».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Жилищное хозяйство» характеризуются следующими данными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256"/>
        <w:gridCol w:w="1140"/>
        <w:gridCol w:w="1160"/>
        <w:gridCol w:w="1200"/>
      </w:tblGrid>
      <w:tr>
        <w:trPr>
          <w:tblHeader w:val="true"/>
          <w:trHeight w:val="300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sz w:val="28"/>
                <w:szCs w:val="28"/>
              </w:rPr>
              <w:t>2019 год (решение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22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тыс. рублей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2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89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2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2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2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ind w:lef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ным непрограммным мероприятиям в рамках непрограммных расходов предусмотрено:</w:t>
      </w:r>
    </w:p>
    <w:p>
      <w:pPr>
        <w:pStyle w:val="Normal"/>
        <w:shd w:fill="FFFFFF" w:val="clear"/>
        <w:ind w:left="6"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нос на капитальный ремонт общего имущества в многоквартирных домах по помещениям, находящимися в собственности муниципального образования на 2020 год в объеме 250,0 тыс.рублей, на 2021 год в объеме 250,0 тыс.рублей, на 2022 год в объеме 250,0 тыс.рублей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6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 «Коммунальное хозяйств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ные обязательства  муниципального образования рабочий поселок Волово Воловского района по подразделу « Коммунальное хозяйство» определяются следующими нормативными правовыми актами: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шением Собрания депутатов от 19.12.2008г. № 41-18 «Об утверждении Положения об организации электро-, тепло-, газо-, водоснабжения населения, водоотведения, снабжения топливом населения рабочего поселка Волово Воловского района,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Федеральным законом от 06.10.2003 №131-ФЗ «Об общих принципах организации  местного самоуправления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Бюджетные ассигнования по разделу «Коммунальное хозяйство»  характеризуются следующими данными:</w:t>
      </w:r>
    </w:p>
    <w:tbl>
      <w:tblPr>
        <w:tblW w:w="943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260"/>
        <w:gridCol w:w="1260"/>
        <w:gridCol w:w="1080"/>
        <w:gridCol w:w="1120"/>
      </w:tblGrid>
      <w:tr>
        <w:trPr>
          <w:tblHeader w:val="true"/>
          <w:trHeight w:val="291" w:hRule="atLeast"/>
          <w:cantSplit w:val="true"/>
        </w:trPr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      (решение)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84" w:hRule="atLeast"/>
          <w:cantSplit w:val="true"/>
        </w:trPr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8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6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89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3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2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</w:t>
            </w:r>
          </w:p>
        </w:tc>
      </w:tr>
      <w:tr>
        <w:trPr>
          <w:trHeight w:val="33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</w:tbl>
    <w:p>
      <w:pPr>
        <w:pStyle w:val="Normal"/>
        <w:shd w:fill="FFFFFF" w:val="clear"/>
        <w:ind w:left="6" w:firstLine="561"/>
        <w:jc w:val="both"/>
        <w:rPr/>
      </w:pPr>
      <w:r>
        <w:rPr>
          <w:sz w:val="28"/>
          <w:szCs w:val="28"/>
        </w:rPr>
        <w:t xml:space="preserve">В данном подразделе  предусмотрены ассигнования   на </w:t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хнического обслуживания газопровода на 2020 год в сумме  800,0 тыс. рублей, на 2021 год в сумме 800,0 тыс. рублей, на 2022 год в сумме 800,0 тыс. рублей;</w:t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 проектно-изыскательных работ по объекту «Канализационной очистки сооружения» в п.Волово на 2020 год в сумме 2000,0 тыс.рублей, на 2021 год в сумме  0,0 тыс.рублей , на 2022 в сумме 0,0 тыс.рублей;</w:t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оекта организации зон санитарной охраны  водозабора на 2020 год в сумме 0,0 тыс.рублей,  на 2021 год в сумме 500,0 тыс.рублей, на 2022 год в сумме 0,0 тыс.рублей;</w:t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труб для замены водопроводных сетей в п.Волово на 2020 год в сумме 0,0 тыс.рублей, на 2021 год в сумме 800,0 тыс.рублей , на 2022 год  в сумме 1200,0 тыс.рублей;</w:t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 на развитие коммунальной инфраструктуры поселения на 2020 год в сумме114,0 тыс.рублей, на 2021 год в сумме 0,0 тыс.рублей , на 2022 год в сумме 0,0 тыс.рублей.</w:t>
      </w:r>
    </w:p>
    <w:p>
      <w:pPr>
        <w:pStyle w:val="Normal"/>
        <w:shd w:fill="FFFFFF" w:val="clear"/>
        <w:ind w:left="7" w:firstLine="5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драздел «Благоустройство»</w:t>
      </w:r>
    </w:p>
    <w:p>
      <w:pPr>
        <w:pStyle w:val="Normal"/>
        <w:shd w:fill="FFFFFF" w:val="clear"/>
        <w:ind w:left="7"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 муниципального образования рабочий поселок Волово Воловского района по подразделу «Благоустройство»</w:t>
        <w:tab/>
        <w:t xml:space="preserve"> определяются следующими нормативными правовыми актами: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06.10.2003 №131-ФЗ «Об общих принципах организации  местного самоуправления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ением Собрания депутатов  от 19.12 2008г. № 41-8 «Об утверждении Положения об организации  ритуальных услуг и содержания мест захоронения (погребения) на территории  рабочего поселка Волово Воловского района»;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ения Собрания депутатов от 19.12.2008г. № 41-10 «Об утверждении Положения об организации  освещения улиц и установки  указателей с названиями улиц  и номерами домов на территории  муниципального образования рабочий поселок Волово Воловского района»;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>-Решения Собрания депутатов от 19.12.2008г. № 41-15 «Об утверждении Положения о порядке содержания и строительства  автомобильных дорог общего пользования, мостов и иных транспортных инженерных сооружений  в границах муниципального образования рабочий поселок Волово Воловского района;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>-Решение Собрания депутатов  от 19.12.2008 г. « 41-16 «Об утверждении Положения об организации сбора и вывоза бытовых отходов и мусора на территории рабочего поселка Волово Вол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роекта бюджета поселения  характеризуются следующими данными:</w:t>
      </w:r>
    </w:p>
    <w:tbl>
      <w:tblPr>
        <w:tblW w:w="92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08"/>
        <w:gridCol w:w="1202"/>
        <w:gridCol w:w="992"/>
        <w:gridCol w:w="1185"/>
      </w:tblGrid>
      <w:tr>
        <w:trPr>
          <w:tblHeader w:val="true"/>
          <w:trHeight w:val="195" w:hRule="atLeast"/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sz w:val="28"/>
                <w:szCs w:val="28"/>
              </w:rPr>
              <w:t>2019 год (решение)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/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тыс. рублей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9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,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7</w:t>
            </w:r>
          </w:p>
        </w:tc>
      </w:tr>
      <w:tr>
        <w:trPr>
          <w:trHeight w:val="38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20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3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атриваются расходы на обеспечение мероприятий   по благоустройству    </w:t>
      </w:r>
    </w:p>
    <w:p>
      <w:pPr>
        <w:pStyle w:val="Normal"/>
        <w:shd w:fill="FFFFFF" w:val="clear"/>
        <w:ind w:left="7" w:firstLine="713"/>
        <w:jc w:val="both"/>
        <w:rPr/>
      </w:pPr>
      <w:r>
        <w:rPr>
          <w:sz w:val="28"/>
          <w:szCs w:val="28"/>
        </w:rPr>
        <w:t>- финансирование уличного освещения в 2020 году в сумме 2900,0 тыс. рублей, в 2020 году в сумме 3000,0 тыс. рублей, в 2021 году в сумме 3000,0 тыс. рублей.</w:t>
      </w:r>
    </w:p>
    <w:p>
      <w:pPr>
        <w:pStyle w:val="Normal"/>
        <w:shd w:fill="FFFFFF" w:val="clear"/>
        <w:ind w:lef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прочих мероприятий по благоустройству поселения в 2020 в сумме 130,0 тыс. рублей, в 2021 году в сумме 1278,6 тыс. рублей ,  в 2022 году  1350,7 тыс.рублей.</w:t>
      </w:r>
    </w:p>
    <w:p>
      <w:pPr>
        <w:pStyle w:val="Normal"/>
        <w:shd w:fill="FFFFFF" w:val="clear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/>
      </w:pPr>
      <w:r>
        <w:rPr>
          <w:sz w:val="28"/>
          <w:szCs w:val="28"/>
        </w:rPr>
        <w:t>Расходные обязательства  муниципального образования рабочий поселок Волово Воловского района по подразделу «Другие вопросы в области жилищно-коммунального хозяйства» определяются следующими нормативными правовыми акт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администрации муниципального образования Воловский район от 19.11.2018г №595 « О создании муниципального казенного учреждения « Воловская служба сервиса» муниципального образования Воловский район путем изменения типа существующего муниципального бюджетного учреждения « Воловская служба сервиса муниципального образования Воловский район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ассигнования проекта бюджета поселения  характеризуются следующими данными:</w:t>
      </w:r>
    </w:p>
    <w:tbl>
      <w:tblPr>
        <w:tblW w:w="92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08"/>
        <w:gridCol w:w="1202"/>
        <w:gridCol w:w="992"/>
        <w:gridCol w:w="1185"/>
      </w:tblGrid>
      <w:tr>
        <w:trPr>
          <w:tblHeader w:val="true"/>
          <w:trHeight w:val="195" w:hRule="atLeast"/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sz w:val="28"/>
                <w:szCs w:val="28"/>
              </w:rPr>
              <w:t>2019 год (решение)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/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тыс. рублей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38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предусмотрены межбюджетные трансферты в бюджет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в рамках подпрограммы « 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рабочий поселок Волово Воловского района» в 2020 году в сумме 6300,0 тыс. рублей, в 2021 году в сумме 6300,0 тыс.рублей, в 2022 году в сумме 6300,0 тыс.рублей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 И КИНЕМАТОГРАФИЯ»</w:t>
      </w:r>
    </w:p>
    <w:p>
      <w:pPr>
        <w:pStyle w:val="Normal"/>
        <w:shd w:fill="FFFFFF" w:val="clear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Культура»</w:t>
      </w:r>
    </w:p>
    <w:p>
      <w:pPr>
        <w:pStyle w:val="Normal"/>
        <w:shd w:fill="FFFFFF" w:val="clear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ные обязательства  муниципального образования рабочий поселок Волово Воловского района по подразделу </w:t>
      </w:r>
      <w:r>
        <w:rPr>
          <w:b/>
          <w:sz w:val="28"/>
          <w:szCs w:val="28"/>
        </w:rPr>
        <w:t xml:space="preserve">«Культура»  </w:t>
      </w:r>
      <w:r>
        <w:rPr>
          <w:sz w:val="28"/>
          <w:szCs w:val="28"/>
        </w:rPr>
        <w:t xml:space="preserve">определяются следующими нормативными правовыми актами: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6.10.2003 №131-ФЗ «Об общих принципах организации  местного самоуправления в Российской Федерации»; </w:t>
      </w:r>
    </w:p>
    <w:p>
      <w:pPr>
        <w:pStyle w:val="Normal"/>
        <w:ind w:left="-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ем Собрания депутатов от 19.12.2008г. №41-20 «Об утверждении Положения о создании условий для организации досуга и обеспечения жителей муниципального образования рабочий поселок Волово Воловского района  услугами организаций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брания депутатов от 19.12.2008г. №41-11 «Об утверждении Положения об организации  библиотечного обслуживания населения муниципального образования рабочий поселок Волово Воловского района библиотеками, а также комплектовании и обеспечении сохранности их библиотечных фондов».</w:t>
      </w:r>
    </w:p>
    <w:p>
      <w:pPr>
        <w:pStyle w:val="Normal"/>
        <w:ind w:left="-109" w:firstLine="763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 на исполнение указанных обязательств характеризуются следующими данными:</w:t>
      </w:r>
    </w:p>
    <w:p>
      <w:pPr>
        <w:pStyle w:val="Normal"/>
        <w:ind w:left="-109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431"/>
        <w:gridCol w:w="1417"/>
        <w:gridCol w:w="1199"/>
        <w:gridCol w:w="1396"/>
      </w:tblGrid>
      <w:tr>
        <w:trPr/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в бюджетных ассигнованиях бюджета  МО рп Волово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9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ом подразделе предусмотрены межбюджетные трансферты в бюджет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в рамках подпрограммы « 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рабочий поселок Волово Воловского района» на 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здание условий для организации досуга и обеспечения жителей поселения услугами организаций культуры - финансирование   МКУК  «Воловский районный Дом культуры» в  2020 году в сумме 4883,5 тыс. рублей, в 2021 году в сумме 4790,5 тыс. рублей, в 2022 году в сумме  4818,5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организацию библиотечного обслуживания населения, комплектование и обеспечение сохранности библиотечных фондов библиотек поселения - финансирование  муниципального учреждения культуры МКУК «Воловская районная централизованная библиотечная система» в 2020 году в сумме 2851,5 тыс. рублей, в 2021 году в сумме 2851,5 тыс.рублей, в 2022 году в сумме 2851,5 тыс.рублей. </w:t>
      </w:r>
    </w:p>
    <w:p>
      <w:pPr>
        <w:pStyle w:val="Normal"/>
        <w:tabs>
          <w:tab w:val="clear" w:pos="708"/>
          <w:tab w:val="left" w:pos="1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   С.А.Фомичёв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567" w:top="623" w:footer="0" w:bottom="296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6">
    <w:name w:val="Основной текст с отступом Знак"/>
    <w:qFormat/>
    <w:rPr>
      <w:i/>
      <w:iCs/>
      <w:sz w:val="28"/>
      <w:lang w:val="ru-RU" w:bidi="ar-SA"/>
    </w:rPr>
  </w:style>
  <w:style w:type="character" w:styleId="1">
    <w:name w:val="Заголовок 1 Знак"/>
    <w:basedOn w:val="Style5"/>
    <w:qFormat/>
    <w:rPr>
      <w:sz w:val="24"/>
    </w:rPr>
  </w:style>
  <w:style w:type="character" w:styleId="3">
    <w:name w:val="Основной текст с отступом 3 Знак"/>
    <w:basedOn w:val="Style5"/>
    <w:qFormat/>
    <w:rPr>
      <w:sz w:val="28"/>
      <w:szCs w:val="28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i w:val="false"/>
      <w:iCs w:val="false"/>
      <w:sz w:val="20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</w:rPr>
  </w:style>
  <w:style w:type="paragraph" w:styleId="Style1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4:48:00Z</dcterms:created>
  <dc:creator>532_Lihotina</dc:creator>
  <dc:description/>
  <cp:keywords/>
  <dc:language>en-US</dc:language>
  <cp:lastModifiedBy>fu-4</cp:lastModifiedBy>
  <cp:lastPrinted>2019-11-14T10:37:00Z</cp:lastPrinted>
  <dcterms:modified xsi:type="dcterms:W3CDTF">2019-11-14T07:43:00Z</dcterms:modified>
  <cp:revision>857</cp:revision>
  <dc:subject/>
  <dc:title>Приложение</dc:title>
</cp:coreProperties>
</file>