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ого района на 2020 год и на плановый период 2020 и 2022 год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 оценке среднегодовая численность населения муниципального образования рабочий поселок Волово Воловского района за 2019 год состав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9 человек , что на 12 человек больше прошлого года, в 2019 году количество родившихся детей составило 24 чел., в 2018г- 30 че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инан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9 году доходы бюджета составят по оценке 28736,8 тыс.рублей в т.ч. налоговые доходы и неналоговые составят 27853,3 тыс.рублей , безвозмездные – 883,3 тыс.рублей . Расходы составят  39095,5 тыс.рублей .В 2019 году денежные средства направлены на финансирование: общегосударственных вопросов – 112,1 тыс.рублей, национальная безопасность и правоохранительная деятельность -228,4 тыс.рублей, национальная экономика – 3938,6 тыс.рублей, жилищное хозяйство – 250,0 тыс.рублей, коммунальное хозяйство – 4934,9 тыс.рублей, благоустройство 10678,1 тыс.рублей, другие вопросы в области жилищно- коммунального хозяйства – 7224,9 тыс.рублей, культура- 11728,5 тыс.рубле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финансового управления                              С.А.Фо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30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08:00Z</dcterms:created>
  <dc:creator>user1</dc:creator>
  <dc:description/>
  <cp:keywords/>
  <dc:language>en-US</dc:language>
  <cp:lastModifiedBy>fu-4</cp:lastModifiedBy>
  <cp:lastPrinted>2017-08-14T16:47:00Z</cp:lastPrinted>
  <dcterms:modified xsi:type="dcterms:W3CDTF">2019-11-13T14:14:00Z</dcterms:modified>
  <cp:revision>171</cp:revision>
  <dc:subject/>
  <dc:title>                                           Пояснительная   записка</dc:title>
</cp:coreProperties>
</file>