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  налога с физических лиц, обладающих земельным участ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   в    границах городских посел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6043 13 0000 11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ыс. 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0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8,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1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6,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2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4,33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0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1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2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788,28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816,16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844,33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27:00Z</dcterms:created>
  <dc:creator>Козионова О.И.</dc:creator>
  <dc:description/>
  <cp:keywords/>
  <dc:language>en-US</dc:language>
  <cp:lastModifiedBy>user1153</cp:lastModifiedBy>
  <cp:lastPrinted>2013-11-14T10:37:00Z</cp:lastPrinted>
  <dcterms:modified xsi:type="dcterms:W3CDTF">2019-11-07T08:27:00Z</dcterms:modified>
  <cp:revision>2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