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ЕЛОК ВОЛОВО ВОЛОВ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-го созыв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              года                                                                        №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 рабочий поселок Волов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вского  района на 2020 год и на плановый период 2021 и 2022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Уставом муниципального образования рабочий посёлок Волово Воловского района, Положением о бюджетном процессе в муниципальном образовании рабочий посёлок Волово Воловского района, утверждённым решением Собрания депутатов муниципального образования рабочий посёлок Волово Воловского района от 18.04.2019 № 7-4, Собрание депутатов муниципального образования рабочий посёлок Волово Воловского района РЕШИЛ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муниципального образования рабочий поселок Волово Воловского района (далее - бюджет поселения) на 2020 год и плановый период 2021 и 2022 годо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Утвердить основные характеристики бюджета поселения на 2020 го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доходов бюджета  поселения в сумме 21703,6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поселения в сумме 21703,6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Утвердить основные характеристики бюджета поселения на 2021год и на 2022го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доходов бюджета поселения на 2021 год в сумме 22260,2 тыс. рублей и на 2022 год в сумме 22827,6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поселения на 2021 год в сумме 22260,2 тыс. рублей, в том числе условно-утвержденные расходы в сумме 556,1 тыс. рублей  и на 2022 год в сумме 22827,6 тыс. рублей, в том числе условно-утвержденные расходы в сумме 1141,4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доходы бюджета поселения, поступающие в 2020 году и  плановом периоде 2021 и 2022 годов, формируются за сч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ых налогов, предусмотренных специальными налоговыми режимами, региональных налогов и неналоговых  доходов - в соответствии с нормативами, установленными Бюджетным кодексом Российской Федерации,  с учетом Закона Тульской области от 11 ноября 2005 года №639-ЗТО «О межбюджетных отношениях между органами государственной власти Тульской области  и органами местного самоуправления муниципальных образований Тульской област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коды главных администраторов доходов бюджета поселения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поселения 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 главных администраторов источников финансирования дефицита бюджета муниципального образования рабочий поселок Волово Воловского района согласно приложению  3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Администрация вправе в случае изменения функций органов местного самоуправления района уточнять перечень главных администраторов, предусмотренных приложениями 2, 3 к настоящему реш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честь в доходах бюджета поселения на 2020 год поступления  по основным источникам в  объеме   согласно приложению  4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честь в доходах бюджета поселения на плановый период 2021 и 2022 годов поступления  по основным источникам в  объеме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в пределах общего объема расходов, установленного пунктом 1 настоящего реш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бюджета  поселения на 2020 год по разделам, подразделам, целевым статьям и видам расходов классификации расходов бюджетов Российской Федера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бюджета  поселения на плановый период 2021 и 2022 годов по разделам, подразделам, целевым статьям и видам расходов классификации расходов бюджетов Российской Федерации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ведомственную структуру расходов бюджета поселения на 2020 год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Утвердить ведомственную структуру расходов бюджета поселения на плановый период 2021 и 2022  годов согласно приложению 9 к настоящему реш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  Предусмотреть в составе расходов бюджета поселения резервный фонд на финансовое обеспечение непредвиденных расходов на 2020 год в сумме 200,0 тыс.рублей , на 2021 год в сумме 200,0 тыс.рублей, на 2022 год в сумме 200,0 тыс.рублей, в том числе на проведение аварийно-восстановительных работ по ликвидации последствий стихийных бедствий и других чрезвычайных ситу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Утвердить объем иных межбюджетных трансфертов из бюджета поселения на осуществление части полномочий, переданных в соответствии с Соглашениями бюджету района в 2020 году в сумме 14095,0 тыс. рублей, в 2021 году в сумме 14002,0 тыс. рублей, в 2022 году в сумме 14030,0 тыс. рублей согласно приложению 10 к настоящему реш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Утвердить объем межбюджетных трансфертов из бюджета поселения в бюджет района на решение вопросов межмуниципального характера в 2020 году в сумме 26,6 тыс. рублей, в 2021 году в сумме 26,6 тыс. рублей, в 2022 году в сумме 26,6 тыс. рублей согласно приложению 11 к настоящему реш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становить, что не использованные в 2019 году межбюджетные трансферты, полученные в форме субсидий, субвенций и иных межбюджетных трансфертов, имеющих целевое назначение, переданные из бюджета района в бюджет поселения, подлежат возврату в доход бюджета, из которого они были предоставлены. 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Установить , что не использованные по состоянию на 1 января 2020 года остатки межбюджетных трансфертов, предоставленных из бюджета района бюджетам поселений в форме субсидий, субвенций  и иных межбюджетных трансфертов, имеющих целевое назначение ,подлежат возврату в доход бюджета района в течение 10 рабочих дней 2020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 . Установить  следующие  параметры   муниципального долга  поселения а)   -  предельный объем муниципального долга на 2020 год в сумме 0,0 тыс. рублей;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размер муниципальных гарантий 0,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едельный объем муниципального долга на 2021 год в сумме 0,0 тыс.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том числе размер муниципальных гарантий 0,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едельный</w:t>
        <w:tab/>
        <w:t xml:space="preserve"> объем муниципального долга на 2022 год в сумме 0,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том числе размер муниципальных гарантий 0,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верхний предел муниципального внутреннего долга поселения по состоянию на 1 января 2020 года в сумме 0,0 тыс.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поселения по состоянию на 1 января 2021 года в сумме 0,0 тыс.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поселения по состоянию на 1 января 2022 года в сумме 0,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8.Установить объем расходов на обслуживание муниципального внутреннего долга муниципального образования рабочий поселок Волово Воловского района в 2020 году в сумме 0,0 тыс.рублей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2021 году в сумме 0,0 тыс.рублей, в 2022 году в сумме 0,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9. Утвердить программу муниципальных внутренних заимствований поселения на 2020 год и на плановый период 2021 и 2022 годов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Утверди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поселения  на 2020 год согласно  приложению 13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поселения  на плановый период 2021 и 2022 годов согласно  приложению 1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7. Утвердить перечень и объем бюджетных ассигнований бюджета поселения на 2020 год на финансовое обеспечение реализации муниципальных программ согласно 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8. Утвердить перечень и объем бюджетных ассигнований бюджета поселения на плановый период 2021 и 2022 годов на финансовое обеспечение реализации муниципальных программ согласно  приложению 16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Администрация района вправе направлять в 2020 году на финансирование дефицита бюджета посел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остатков средств на счетах по учету средств бюджета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Установить, чт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и оплата муниципальными учреждениями поселения и органами местного самоуправления  муниципального образования Воловский район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 структурой расходов бюджета  поселения  и с учетом принятых и неисполненных обязатель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текающие из договоров, исполнение которых осуществляется за счет средств бюджета поселения, обязательства,  принятые муниципальными  учреждениями поселения и органами местного самоуправления муниципального образования Воловский район сверх утвержденных им лимитов бюджетных обязательств, не подлежат оплате за счет средств   бюджета поселения  на 2020 г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 подлежат оплате обязательства, принятые органами местного самоуправления  и муниципальными учреждениями  поселения, вытекающие из 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реестр муниципальных контрактов, заключенных по итогам размещения заказ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Установить, что получатели средств бюджета поселения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размере 100 процентов суммы контракта (договора) - по контрактам (договорам) на поставку энергетического оборудования, о предоставлении услуг связи, по подписке на печатные издания и об их приобретении, об обучении, переподготовке и повышении квалификации кадров, о приобретении авиа - и железнодорожных билетов, билетов для проезда городским и пригородным транспортом, путевок на санаторно-курортное лечение и оздоровление детей, по договорам обязательного страхования гражданской ответственности владельцев транспортных средств и страхования имуще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размере до 30 процентов суммы контракта (договора), если иное не предусмотрено законодательством Российской Федерации, - по остальным контрактам (договорам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Главные распорядители средств бюджета поселения  обеспечивают учет обязательств, подлежащих исполнению за счет средств бюджета поселения  учреждениями, финансируемыми из бюджета поселения на основе смет доходов и расходов. Перечень кодов бюджетной классификации расходов бюджетов Российской Федерации, по которым осуществляется  учет обязательств, определяется администрацией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Администрация муниципального образования  Воловский район в процессе кассового  исполнения бюджета поселения имеет право приостанавливать оплату расходов муниципальных учреждений поселения, нарушающих установленный администрацией  района порядок учета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4. Установить, что остатки средств бюджета поселения на начало текущего финансового года (за исключением остатков средств, поступивших из других бюджетов бюджетной системы),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Установить, что доходы, фактически полученные при исполнении бюджета поселения в 2020 году сверх утвержденных в соответствии с пунктом 1 настоящего решения, могут направляться на уменьшение размера дефицита бюджета поселения и на выплаты, сокращающие долговые обязательства муниципального образования рабочий поселок Волово Воловского района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без внесения изменений в настоящее решени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Установить, что в ходе исполнения настоящего решения по представлению главных распорядителей средств бюджета поселения финансовый орган администрации муниципального образования Воловский район вправе вносить изменения в сводную бюджетную роспись в случаях, установленных статьей 217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 Опубликовать  настоящее решение в газете «Время и  люди» и разместить на официальном сайте муниципального образования Воловский район в сети « 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. Настоящее  решение вступает в силу с 1 января 2020 го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ава муниципального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рабочий посело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олово Воловского района                                                 С.И.Б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79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04:00Z</dcterms:created>
  <dc:creator>532_Lihotina</dc:creator>
  <dc:description/>
  <cp:keywords/>
  <dc:language>en-US</dc:language>
  <cp:lastModifiedBy>fu-4</cp:lastModifiedBy>
  <cp:lastPrinted>2019-01-18T15:27:00Z</cp:lastPrinted>
  <dcterms:modified xsi:type="dcterms:W3CDTF">2019-11-13T06:35:00Z</dcterms:modified>
  <cp:revision>571</cp:revision>
  <dc:subject/>
  <dc:title>ЗАкон</dc:title>
</cp:coreProperties>
</file>