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/>
            </w:pPr>
            <w:r>
              <w:rPr/>
              <w:t>к письму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оловский район</w:t>
            </w:r>
          </w:p>
        </w:tc>
      </w:tr>
    </w:tbl>
    <w:p>
      <w:pPr>
        <w:pStyle w:val="Normal"/>
        <w:tabs>
          <w:tab w:val="clear" w:pos="708"/>
          <w:tab w:val="left" w:pos="5364" w:leader="none"/>
        </w:tabs>
        <w:rPr/>
      </w:pPr>
      <w:r>
        <w:rPr>
          <w:sz w:val="28"/>
          <w:szCs w:val="28"/>
        </w:rPr>
        <w:tab/>
      </w:r>
      <w:r>
        <w:rPr/>
        <w:t>от                    года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 муниципального образования Воловский район, которыми утверждены муниципальные программы рабочий поселок Волово Во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300"/>
      </w:tblGrid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правовой 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Воловский район от 01.04.2019№1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муниципальной программы муниципального образования рабочий поселок Волово Воловского района «Управление муниципальными финансами муниципального образования рабочий поселок Волово Воловского района на 2016-2021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Воловский район от 15.01.2019 № 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муниципальной целевой программы « Развитие территориального общественного  самоуправления муниципального образования рабочий поселок Волово Воловского района на 2019-2021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Вол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4.2019       № 2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муниципального образования рабочий посёлок Волово Воловского района»</w:t>
            </w:r>
            <w:r>
              <w:rPr>
                <w:iCs/>
                <w:sz w:val="28"/>
                <w:szCs w:val="28"/>
              </w:rPr>
              <w:t xml:space="preserve"> на 2019 год и плановый период 2020 и 2021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С.А.Фомичё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Times New Roman" w:hAnsi="Calibri;Times New Roman" w:eastAsia="Calibri;Times New Roman" w:cs="Calibri;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0:00Z</dcterms:created>
  <dc:creator>k635-1</dc:creator>
  <dc:description/>
  <cp:keywords/>
  <dc:language>en-US</dc:language>
  <cp:lastModifiedBy>fu-4</cp:lastModifiedBy>
  <cp:lastPrinted>2018-06-08T17:11:00Z</cp:lastPrinted>
  <dcterms:modified xsi:type="dcterms:W3CDTF">2019-11-05T13:53:00Z</dcterms:modified>
  <cp:revision>56</cp:revision>
  <dc:subject/>
  <dc:title>Приложение № 23</dc:title>
</cp:coreProperties>
</file>