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Рас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поступлений в бюджет муниципального образования </w:t>
      </w:r>
      <w:r>
        <w:rPr>
          <w:b/>
          <w:sz w:val="28"/>
          <w:szCs w:val="28"/>
        </w:rPr>
        <w:t>рабочий посёлок Волово Воловского района налога  на  доходы  физических  лиц  с   доходов,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лученных   от    осуществления    деятельности физическими   лицами,   зарегистрированными    в качестве    индивидуальных     предпринимателей,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отариусов,  занимающихся   частной   практикой, адвокатов,  учредивших  адвокатские  кабинеты, и других лиц,  занимающихся  частной  практикой  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ветствии со </w:t>
      </w:r>
      <w:hyperlink r:id="rId38">
        <w:r>
          <w:rPr>
            <w:rStyle w:val="InternetLink"/>
            <w:b/>
            <w:sz w:val="28"/>
            <w:szCs w:val="28"/>
          </w:rPr>
          <w:t>статьей 227</w:t>
        </w:r>
      </w:hyperlink>
      <w:r>
        <w:rPr>
          <w:b/>
          <w:sz w:val="28"/>
          <w:szCs w:val="28"/>
        </w:rPr>
        <w:t xml:space="preserve">  Налогового  кодекса Российской Федерации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20 год и на плановый период 2021 и 2022 годов</w:t>
      </w:r>
    </w:p>
    <w:p>
      <w:pPr>
        <w:pStyle w:val="Normal"/>
        <w:ind w:left="709" w:firstLine="11"/>
        <w:jc w:val="center"/>
        <w:rPr>
          <w:b/>
          <w:b/>
          <w:sz w:val="28"/>
        </w:rPr>
      </w:pPr>
      <w:r>
        <w:rPr>
          <w:b/>
          <w:sz w:val="28"/>
        </w:rPr>
        <w:t>КБК 000 1 01 02020 01 0000 110</w:t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тыс. руб</w:t>
      </w:r>
      <w:r>
        <w:rPr/>
        <w:t>лей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13"/>
        <w:gridCol w:w="1983"/>
      </w:tblGrid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жидаемое поступление налога в консолидированный бюджет  в 2019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0,0</w:t>
            </w:r>
          </w:p>
        </w:tc>
      </w:tr>
      <w:tr>
        <w:trPr>
          <w:trHeight w:val="1083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мпы роста фонда оплаты труда в 2020 году по отношению к оценке 2019 года с учетом выплат социального характера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05,59%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, подлежащий зачислению в консолидированный бюджет в 2020 году, исчисленный исходя из расчетной базы по платежам за 2019 год, с учетом темпов роста фонда оплаты труда в 2020 год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мпы роста фонда оплаты труда в 2021 году по отношению к прогнозу на  2020 год с учетом выплат социального характера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03,85 %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, подлежащий зачислению в консолидированный бюджет в 2021 году, исчисленный исходя из прогноза поступления в 2020 году, с учетом темпов роста фонда оплаты труда в 2021 год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 xml:space="preserve">0,0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мпы роста фонда оплаты труда в 2022 году по отношению к прогнозу на  2021 год с учетом выплат социального характера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03,78 %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, подлежащий зачислению в  консолидированный бюджет в 2022 году, исчисленный исходя из прогноза поступления в 2021 году, с учетом темпов роста фонда оплаты труда в 2022 году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 xml:space="preserve">0,0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числения налога в бюджет муниципального образования в соответствии с установленными нормативами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020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1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021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 xml:space="preserve">            0,0</w:t>
            </w:r>
          </w:p>
        </w:tc>
      </w:tr>
      <w:tr>
        <w:trPr>
          <w:trHeight w:val="13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022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гноз налога в бюджет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0 г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2021 го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2 год</w:t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 xml:space="preserve">0,0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 xml:space="preserve">0,0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870"/>
      </w:tblGrid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чальник финансового управления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С. А. Фомичё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70" w:type="dxa"/>
            <w:tcBorders/>
          </w:tcPr>
          <w:p>
            <w:pPr>
              <w:pStyle w:val="Heading3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sectPr>
      <w:headerReference w:type="default" r:id="rId39"/>
      <w:headerReference w:type="first" r:id="rId40"/>
      <w:type w:val="nextPage"/>
      <w:pgSz w:w="11906" w:h="16838"/>
      <w:pgMar w:left="1418" w:right="567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yperlink" Target="consultantplus://offline/ref=DEF0C4998B1E62770792613A1BD09862158274749BB2A4DC409356948B811A9C728CB8F3B2EBkAp0G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40:00Z</dcterms:created>
  <dc:creator>Козионова О.И.</dc:creator>
  <dc:description/>
  <cp:keywords/>
  <dc:language>en-US</dc:language>
  <cp:lastModifiedBy>user1153</cp:lastModifiedBy>
  <cp:lastPrinted>2013-11-14T09:15:00Z</cp:lastPrinted>
  <dcterms:modified xsi:type="dcterms:W3CDTF">2019-11-07T08:33:00Z</dcterms:modified>
  <cp:revision>58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