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ий посёлок Волово Воловского район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от продажи земельных участков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ая собственность на которые не разграничен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которые расположены в границах городских посел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0 год и на плановый период 2021 и 2022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4 06013 13 0000 43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тыс.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в консолидирован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-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-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19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1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4:00Z</dcterms:created>
  <dc:creator>Козионова О.И.</dc:creator>
  <dc:description/>
  <cp:keywords/>
  <dc:language>en-US</dc:language>
  <cp:lastModifiedBy>user1153</cp:lastModifiedBy>
  <cp:lastPrinted>2013-11-14T12:03:00Z</cp:lastPrinted>
  <dcterms:modified xsi:type="dcterms:W3CDTF">2019-11-07T08:35:00Z</dcterms:modified>
  <cp:revision>3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