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 xml:space="preserve">Решение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обрания депутатов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«О бюджете  муниципального образования рабочий посёлок Волово Воловского 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района  на  2020 год и на плановый  период 2021 и 2022 год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1:00Z</dcterms:created>
  <dc:creator>Bud3</dc:creator>
  <dc:description/>
  <cp:keywords/>
  <dc:language>en-US</dc:language>
  <cp:lastModifiedBy>fu-4</cp:lastModifiedBy>
  <cp:lastPrinted>2010-11-15T10:07:00Z</cp:lastPrinted>
  <dcterms:modified xsi:type="dcterms:W3CDTF">2019-11-05T13:54:00Z</dcterms:modified>
  <cp:revision>19</cp:revision>
  <dc:subject/>
  <dc:title>проект  решения </dc:title>
</cp:coreProperties>
</file>