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я Собрания депутатов «О внесении изменений в решение Собрания депутатов «О бюджете муниципального образования рабочий поселок Волово Воловского района на 2021 год и на плановый период 2022 и 2023 годов» от 18.12.2020  года № 26-1.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униципального образования рабочий посёлок Волово Воловского района на 2021 год уменьшена к утверждённым назначениям на 523,9 тыс. рублей за счёт уменьшения поступлений по налоговым и неналоговым доходам на 523,9 тыс. рублей.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собственным доходам уменьшены: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– на 345,9 тыс. рублей;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с организаций – на 223,0 тыс. рублей;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– на 5,0 тыс. рублей.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собственным доходам увеличены по доходам от продажи земельных участков на 50,0 тыс.рублей.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ная часть бюджета муниципального образования рабочий поселок Волово Воловского района на 2021 год уменьшена к утвержденным назначениям на 2708304,26 рублей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«</w:t>
      </w:r>
      <w:r>
        <w:rPr>
          <w:rFonts w:cs="Times New Roman" w:ascii="Times New Roman" w:hAnsi="Times New Roman"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бюджетные ассигнования уменьшились к утвержденному плану на 391600,00 рублей,  в том числе на прочие выплаты по обязательствам в сумме 56000,00 рублей. Сняты неиспользованные остатки бюджетных ассигнований.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е ассигнования уменьшились к утвержденному плану на 54505,53 рублей .Сняты неиспользованные остатки бюджетных ассигнований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 «</w:t>
      </w: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е ассигнования уменьшились  к утвержденному плану на 84510,73 рублей. Сняты неиспользованные остатки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бюджетные ассигнования уменьшились на 2001300,00 рублей  к утвержденному плану, в том числе, в области жилищного хозяйства в сумме увеличились к утвержденному плану на  13800,00 .Сняты неиспользованные остатки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зделу « </w:t>
      </w:r>
      <w:r>
        <w:rPr>
          <w:b/>
          <w:sz w:val="28"/>
          <w:szCs w:val="28"/>
        </w:rPr>
        <w:t>Культура</w:t>
      </w:r>
      <w:r>
        <w:rPr>
          <w:sz w:val="28"/>
          <w:szCs w:val="28"/>
        </w:rPr>
        <w:t xml:space="preserve">» бюджетные ассигнования уменьшились на 176388,00 рублей .Сняты неиспользованные остатки бюджетных ассигн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тдельным отраслям произведено перераспределение средств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селения определен в размере 1779567,57 рублей, или 7,7% к общему объему доходов без учета безвозмездных поступлений.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/>
      </w:pPr>
      <w:r>
        <w:rPr>
          <w:b/>
          <w:color w:val="800000"/>
          <w:sz w:val="28"/>
          <w:szCs w:val="28"/>
        </w:rPr>
        <w:t>Начальник финансового управления                   С.А.Фоми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04:00Z</dcterms:created>
  <dc:creator>Buh76</dc:creator>
  <dc:description/>
  <cp:keywords/>
  <dc:language>en-US</dc:language>
  <cp:lastModifiedBy>fu-4</cp:lastModifiedBy>
  <cp:lastPrinted>2018-02-22T12:21:00Z</cp:lastPrinted>
  <dcterms:modified xsi:type="dcterms:W3CDTF">2021-12-23T06:10:00Z</dcterms:modified>
  <cp:revision>128</cp:revision>
  <dc:subject/>
  <dc:title>Пояснительная записка</dc:title>
</cp:coreProperties>
</file>