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Й ПОСЕЛОК ВОЛОВО ВО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28.12.2021      года                                                         № 38-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муниципального образования рабочий поселок Волово Воловского района от 18.12.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6-1 «О бюджете муниципального образования рабочий поселок Волово Воловского района на 2021 год и 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рабочий посёлок Волово Воловского района, Положением о бюджетном процессе в муниципальном образовании рабочий посёлок Волово Воловского района, утверждённым решением Собрания депутатов муниципального образования рабочий посёлок Волово Воловского района №7-4 от 18.04.2019, Собрание депутатов муниципального образования рабочий посёлок Волово Воловского района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нести в решение Собрания депутатов муниципального образования рабочий поселок Волово Воловского района от 18.12.2020 №26-1 «О бюджете муниципального образования рабочий поселок Волово Воловского района на 2021 год и на плановый период 2022 и 2023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одпункт 1.1 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«1.1. Утвердить основные характеристики бюджета поселения на 2021год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щий объем доходов бюджета поселения   в сумме 23063845,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щий объем расходов бюджета поселения в сумме 24843412,57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р дефицита бюджета поселения на 2021 год в сумме 1779567,57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равить на финансирование дефицита бюджета поселения изменение остатков    на счетах по учету средств бюджета поселения по безвозмездным поступлениям из бюджетов других уровней в сумме 1779567,57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ложения 4,6,8,13 изложить в редакции приложений 1, 2, 3,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настоящее решение в газете «Время и люди» и разместить на официальном сайте муниципального образования Воловский район в сети « 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абочий поселок Вол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Воловского района                           </w:t>
      </w: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С.И.Б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ями к решению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ожно ознакомиться на сайте МО Воловский район –https://</w:t>
      </w:r>
      <w:r>
        <w:rPr>
          <w:sz w:val="18"/>
          <w:szCs w:val="18"/>
          <w:lang w:val="en-US"/>
        </w:rPr>
        <w:t>volovo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tularegio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полнител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нансовое  управление                                                    Фомичёв С.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сектор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правовой работе                                                                Попкова Н.В.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сп. Козлова А.В.</w:t>
      </w:r>
    </w:p>
    <w:p>
      <w:pPr>
        <w:pStyle w:val="Normal"/>
        <w:rPr>
          <w:b/>
          <w:b/>
        </w:rPr>
      </w:pPr>
      <w:r>
        <w:rPr/>
        <w:t>Тел. 2-10-00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9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9:03:00Z</dcterms:created>
  <dc:creator>1</dc:creator>
  <dc:description/>
  <cp:keywords/>
  <dc:language>en-US</dc:language>
  <cp:lastModifiedBy>fu-4</cp:lastModifiedBy>
  <cp:lastPrinted>2021-02-16T15:25:00Z</cp:lastPrinted>
  <dcterms:modified xsi:type="dcterms:W3CDTF">2021-12-28T09:02:00Z</dcterms:modified>
  <cp:revision>207</cp:revision>
  <dc:subject/>
  <dc:title>РОССИЙСКАЯ ФЕДЕРАЦИЯ</dc:title>
</cp:coreProperties>
</file>