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УЛЬСКАЯ  ОБЛАСТЬ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 ВОЛОВСКИЙ РАЙОН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ПРЕДСТАВИТЕЛЕЙ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6-го созыв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 18.12.2020 года                                                                           № 31-1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бюджете муниципального образования Воловский район на 2021 год и на плановый период 2022 и 2023 год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оловский район, Положением о бюджетном процессе в муниципальном образовании Воловский район, утвержденным решением Собрания представителей муниципального образования Воловский район от 01.03.2019 № 7-2, Собрание представителей муниципального образования Воловский район РЕШИЛО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Утвердить основные   характеристики бюджета муниципального образования Воловский район (далее - бюджет района) на 2021 год и на плановый  период 2022 и 2023 год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Утвердить основные характеристики бюджета  района на 2021                                                                                     год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 общий объем доходов бюджета района в сумме 436 619 977,15 рублей;</w:t>
      </w:r>
    </w:p>
    <w:p>
      <w:pPr>
        <w:pStyle w:val="Normal"/>
        <w:ind w:firstLine="6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бщий объем расходов бюджета района в сумме 436 619 977,15 рублей;</w:t>
      </w:r>
    </w:p>
    <w:p>
      <w:pPr>
        <w:pStyle w:val="Normal"/>
        <w:ind w:firstLine="6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дефицит бюджета района в сумме 0,0 тыс. руб.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2.  Утвердить основные характеристики бюджета  района на 2022 год и на   2023 год:</w:t>
      </w:r>
    </w:p>
    <w:p>
      <w:pPr>
        <w:pStyle w:val="Normal"/>
        <w:ind w:firstLine="545"/>
        <w:jc w:val="both"/>
        <w:rPr/>
      </w:pPr>
      <w:r>
        <w:rPr>
          <w:color w:val="000000"/>
          <w:sz w:val="28"/>
          <w:szCs w:val="28"/>
        </w:rPr>
        <w:t>-  общий объем доходов бюджета района на 2022 год в сумме  437 424 455,23 рублей   и  на 2023 год в сумме 436 597 596,80 рублей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объем расходов бюджета района  на 2022 год в сумме                  437 424 455,23 рублей, в том числе  условно утвержденные  расходы  в сумме 5 672 630,00 рублей, и на 2023 год в сумме 436 597 596,80 рублей,  в том числе условно утвержденные  расходы  в сумме 12 008 025,0 рублей;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фицит бюджета района на 2022 год в сумме 0,0. рублей и на 2023 год в сумме 0,0 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 Установить, что доходы бюджета района на 2021 год и на плановый период 2022 и 2023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налогов и неналоговых доходов в соответствии с нормативами, установленными Бюджетным кодексом Российской Федерации, Законом Тульской области от 11 ноября 2005 года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а также за счет безвозмездных поступлени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Утвердить нормативы распределения доходов в бюджет района,  не установленных бюджетным законодательством Российской Федерации согласно  приложению № 1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 Утвердить коды главных администраторов доходов бюджета района согласно приложению  № 2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5. Утвердить перечень главных администраторов доходов бюджета района согласно приложению  № 3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6. Утвердить перечень главных администраторов источников финансирования  дефицита бюджета муниципального образования согласно приложению № 4 к настоящему решению.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7.  Администрация района вправе в случае изменения функций органов местного самоуправления района уточнять перечень главных администраторов доходов бюджета района и источников финансирования дефицита бюджета, предусмотренных приложениями № 3, № 4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8. Учесть   в  доходах  бюджета района  на 2021 год    поступления      по основным  источникам   в  объеме    согласно  приложению  № 5 к настоящему 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9. Учесть   в  доходах  бюджета района на  плановый  период   2022 и 2023 годов   поступления      по основным  источникам   в  объеме    согласно  приложению  № 6 к настоящему 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0. Главные распорядители бюджетных средств района, в ведении которых находятся казенные учреждения района, осуществляющие приносящую доходы деятельность, имеют право распределять бюджетные ассигнования между указанными учреждениями с учетом объемов доходов от приносящей доходы деятельности, осуществляемой этими учреждениями, зачисляемых в бюджет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1. Утвердить объем безвозмездных поступлений в бюджет района из областного бюджета в 2021 году в сумме 269 658 977,15 рублей, в 2022 году в сумме 259 930 855,23 рублей, в 2023 году в сумме 247 686 196,80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2. Утвердить объем межбюджетных трансфертов, получаемых из бюджетов поселений на осуществление полномочий, переданных в соответствии с Соглашениями бюджету района в 2021 году в сумме 12 325 000,0  рублей, в 2022 году в сумме 12 320 000,0 рублей, в 2023 году в сумме 12 321 000,0 тыс. рублей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3. Утвердить общий объем бюджетных ассигнований на исполнение публичных нормативных обязательств на 2021 год в сумме 2 192 873,38 рублей, на 2022 год в сумме 1 971 316,17 рублей и на 2023 год в сумме 2 212 429,6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4. Утвердить: 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1) распределение бюджетных ассигнований бюджета района на 2021 год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Воловский район согласно приложению  № 7 к настоящему  решению;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2) распределение бюджетных ассигнований бюджета района на плановый период 2022  и 2023 годов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Воловский район согласно приложению  № 8 к настоящему 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5. Утвердить: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 xml:space="preserve">1) ведомственную структуру расходов бюджета района на 2021 год согласно приложению 9 к настоящему решению. 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 xml:space="preserve">2) ведомственную структуру расходов бюджета района на плановый период 2022 и 2023  годов согласно приложению 10 к настоящему решению. 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>16. Утверд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перечень и объем бюджетных ассигнований бюджета района на финансовое обеспечение реализации муниципальных программ по разделам, подразделам, целевым статьям, группам видов расходов классификации расходов бюджета муниципального образования Воловский район на 2021 год согласно </w:t>
      </w:r>
      <w:hyperlink r:id="rId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1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перечень и объем бюджетных ассигнований бюджета района на финансовое обеспечение реализации муниципальных программ по разделам, подразделам, целевым статьям, группам видов расходов классификации расходов бюджета муниципального образования Воловский район на плановый период 2022 и 2023 годов согласно </w:t>
      </w:r>
      <w:hyperlink r:id="rId3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2 к настоящему решению.</w:t>
      </w:r>
    </w:p>
    <w:p>
      <w:pPr>
        <w:pStyle w:val="Normal"/>
        <w:widowControl w:val="false"/>
        <w:autoSpaceDE w:val="false"/>
        <w:ind w:firstLine="7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Утвердить объемы бюджетных ассигнований дорожного фонда муниципального образования Воловский район на 2021 год в сумме 9 847 900,00 рублей, на 2022 год в сумме 11 771 700,00 рублей, на 2023 год в сумме 11 982 300,00 рублей.</w:t>
      </w:r>
    </w:p>
    <w:p>
      <w:pPr>
        <w:pStyle w:val="Normal"/>
        <w:ind w:firstLine="7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 Предусмотреть в составе расходов бюджета района резервный фонд на финансовое  обеспечение непредвиденных расходов на 2021 год в сумме 1 200 000,00 рублей,  на 2022 год  в сумме 1 200 000,0   рублей, на 2023 год в сумме 1 200 000,0 рублей,  в  том числе  на  проведение  аварийно-восстановительных работ по ликвидации последствий стихийных бедствий и других чрезвычайных ситуаций.</w:t>
      </w:r>
    </w:p>
    <w:p>
      <w:pPr>
        <w:pStyle w:val="Normal"/>
        <w:ind w:firstLine="7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использования средств резервного фонда администрации муниципального образования Воловский район устанавливаетс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 района.</w:t>
      </w:r>
    </w:p>
    <w:p>
      <w:pPr>
        <w:pStyle w:val="Normal"/>
        <w:ind w:firstLine="6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Утвердить общий объем межбюджетных трансфертов, предоставляемых бюджетам поселений  на 2021 год в сумме 26 264 231,63 рублей, на  2022 год в сумме 12 310 464,0 рублей и   на  2023 год в сумме 12 519 514,0 рублей.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20. Межбюджетные трансферты из бюджета района бюджетам поселений предоставляются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Тульской области от 11 ноября 2005 года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 Законом Тульской области  от  12 ноября 2008 года № 1113-ЗТО «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», решением Собрания представителей  №19-3  от 27.02.2020 года «Об утверждении Положения о межбюджетных отношениях в муниципальном образовании Воловский район» и настоящим решение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1. Утвердить распределение дотаций на выравнивание бюджетной обеспеченности поселений за счет средств бюджета муниципального образования на 2021 год согласно приложению 13 (таблица 1)  и  на плановый период 2022  и 2023 годов  согласно приложению  14 (таблица 1)  к настоящему 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2. Утвердить распределение дотаций на выравнивание бюджетной обеспеченности поселений за счет субвенций из областного фонда финансовой поддержки поселений   в соответствии с Законом Тульской области  от  12 ноября 2008 года № 1113-ЗТО «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» на    2021 год согласно приложению 13 (таблица 2) и на плановый  период 2022 и 2023 годов согласно  приложению 14 (таблица 2)   к   настоящему решению.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23. Утвердить распределение субвенций на осуществление первичного воинского учета бюджетам поселений на 2021 год в сумме 487 200,00 рублей, на плановый период 2022 и 2023 годов в сумме 487 200 рублей и 501 900,00 рублей соответственно согласно приложению 13 (таблица 3), 14 (таблица 3)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4. Установить, что финансовое управление администрации  муниципального образования Воловский район вправе в пределах средств, предусмотренных  пунктами 27, 28 настоящего решения, на основании отчетов поселений уточнять размеры субвенций между поселениям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5. Установить, что не использованные по состоянию на 1 января 2021 года остатки межбюджетных трансфертов, предоставленных из бюджета области бюджетам муниципальных образований в форме субсидий, субвенций и иных межбюджетных трансфертов, имеющих целевое назначение, подлежат возврату в бюджет области в течение первых 10 рабочих дней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6.Установить, что не  использованные по состоянию на 1 января 2021 года остатки межбюджетных трансфертов, предоставленных  из бюджета района бюджетам  поселений  в  форме субсидий, субвенций и иных  межбюджетных  трансфертов, имеющих  целевое назначение, подлежат возврату в доход бюджета района в течение 7 рабочих дней 2021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7.Утвердить  методику  распределения  субвенций бюджетам поселений  по первичному воинскому учету на территориях, где отсутствуют военные комиссариаты согласно  приложению № 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8. Установить, что межбюджетные трансферты (за исключением субвенций из бюджета области), предусмотренные к перечислению в бюджеты поселений  в соответствии  с настоящим решением, предоставляются при условии соблюдения органами местного самоуправления бюджетного законодательства Российской Федерации, законодательства Российской Федерации о налогах и сборах, законодательства Тульской области, нормативных правовых актов муниципального образования  Воловский  район,  регулирующего бюджетные право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9. Установить следующие   параметры муниципального долга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района по состоянию на 1 января 2022 года в сумме 4 300 000,00 рублей,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верхний предел долга по муниципальным гарантиям муниципального образования Воловский район –0,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района по состоянию на 1 января 2023 года в сумме 1350 000,00 рублей, в том числе верхний предел долга по муниципальным гарантиям муниципального образования Воловский район –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района по состоянию    на 1 января 2024 года в сумме 0,0 рублей, в том числе верхний предел долга по муниципальным гарантиям муниципального образования Воловский район –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0. Установить объем расходов на обслуживание муниципального  внутреннего долга муниципального образования Воловский  район в 2021 году в сумме 107 000,00 рублей, в 2022 году в сумме 21 000,0 рублей, в 2023 году в сумме 0,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1.  Утвердить программу муниципальных  внутренних заимствований района на 2021 год и на плановый период 2022 и 2023 годов согласно приложению 18 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гарантий муниципального образования Воловский район в валюте Российской Федерации на 2021 год и плановый период 2022 и 2023 годов согласно приложению 19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2. Утвердить: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и внутреннего финансирования дефицита бюджета района на 2021 год согласно приложению 20 к настоящему решению.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источники внутреннего финансирования дефицита бюджета района на плановый период 2022 и 2023 годов согласно приложению 21 к настоящему решению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33. Установить, что: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и оплата муниципальными учреждениями района договоров, исполнение которых осуществляется за счет средств бюджета района, производятся в пределах утвержденных им лимитов бюджетных обязательств в соответствии с ведомственной структурой расходов бюджета района и с учетом принятых и неисполненных обязательств;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- вытекающие из договоров, исполнение которых осуществляется за счет средств бюджета района, обязательства, принятые муниципальными учреждениями района сверх утвержденных им лимитов бюджетных обязательств, не подлежат оплате за счет средств бюджета района;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- не подлежат оплате денежные обязательства по муниципальным контрактам, сведения по которым не включены в реестр контрактов, предусмотренный законодательством Российской Федерации о контрактной системе в сфере закупок товаров, работ, услуг для обеспечения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4. Главные распорядители средств бюджета района обеспечивают учет обязательств, подлежащих исполнению за счет средств бюджета района учреждениями, финансируемыми из бюджета района на основании бюджетных смет по кодам бюджетной классификации рас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5. Рекомендовать органам местного самоуправления поселений принять аналогичные решения в отношении заключения договоров получателями средств бюджетов муниципальных образований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6. Установить, что остатки средств бюджета района на начало текущего финансового года (за исключением остатков средств, поступивших из других бюджетов бюджетной системы, дорожного фонда муниципального образования Воловский район), могут направляться в текущем финансовом году на покрытие временных кассовых разрыв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7. Установить, что доходы, фактически полученные при исполнении бюджета района в 2021 году сверх утвержденных пунктом 1 настоящего решения, в соответствии со статьей 232 Бюджетного кодекса Российской Федерации могут направляться на замещение муниципальных заимствований, погашение муниципального долга, а также на исполнение публичных нормативных обязательств района, в случае недостаточности предусмотренных на их исполнение бюджетных ассигнований без внесения изменений в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8. Установить, что в ходе исполнения настоящего решения по представлению главных распорядителей средств бюджета района финансовое управление администрации муниципального образования Воловский район вправе вносить изменения в сводную бюджетную роспись в случаях, установленных статьей 217 Бюджетного кодекса Российской Федерации и решением Собрания представителей от 01.03.2019 №7-2 «</w:t>
      </w:r>
      <w:r>
        <w:rPr>
          <w:bCs/>
          <w:color w:val="000000"/>
          <w:sz w:val="28"/>
          <w:szCs w:val="28"/>
        </w:rPr>
        <w:t>Об утверждении Положения о бюджетном процессе в муниципальном образовании Воловский район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9. Установить следующие основания для внесения в 2021 году изменений в показатели сводной бюджетной росписи бюджета района: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/>
        <w:t>1) распределение зарезервированных в составе утвержденных статьей 15 настоящего решения бюджетных ассигнований в объеме до 3 695 000,00 рублей в 2021 году, предусмотренных по подразделу «</w:t>
      </w:r>
      <w:r>
        <w:rPr>
          <w:rFonts w:cs="PT Astra Serif;Times New Roman" w:ascii="PT Astra Serif;Times New Roman" w:hAnsi="PT Astra Serif;Times New Roman"/>
          <w:bCs/>
        </w:rPr>
        <w:t>«Другие общегосударственные вопросы» раздела «Общегосударственные вопросы» классификации расходов бюджетов, а также в объеме, направленном на увеличение зарезервированных бюджетных ассигнований на мероприятия, осуществляемые на основании отдельных решений администрации муниципального образования Воловский рай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перераспределение бюджетных ассигнований между разделами, подразделами, целевыми статьями, видами расходов классификации расходов бюджетов на сумму средств, необходимых для выполнения условий предоставления бюджету района межбюджетных субсидий из областного бюджета, в том числе путем введения новых кодов классификации расходов бюджетов - в пределах объема бюджетных ассигнований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) перераспределение бюджетных ассигнований, предусмотренных в форме межбюджетных трансфертов, между муниципальными образованиями Воловского района по основаниям, предусмотренным настоящим решением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4) перераспределение бюджетных ассигнований, предусмотренных  на реализацию подпрограмм и мероприятий муниципальных программ Воловского района между главными распорядителями средств бюджета района, разделами, подразделами, целевыми статьями и видами расходов на основании внесенных в установленном порядке изменений в муниципальные программы Воловского района – в пределах общего объема бюджетных ассигнований, предусмотренных на реализацию соответствующей  муниципальной программы Воловского района.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/>
        <w:t xml:space="preserve">5) </w:t>
      </w:r>
      <w:r>
        <w:rPr>
          <w:rFonts w:cs="PT Astra Serif;Times New Roman" w:ascii="PT Astra Serif;Times New Roman" w:hAnsi="PT Astra Serif;Times New Roman"/>
        </w:rPr>
        <w:t xml:space="preserve">распределение в 2021 году в составе утвержденных 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</w:rPr>
          <w:t xml:space="preserve">статьей </w:t>
        </w:r>
      </w:hyperlink>
      <w:r>
        <w:rPr>
          <w:rFonts w:cs="PT Astra Serif;Times New Roman" w:ascii="PT Astra Serif;Times New Roman" w:hAnsi="PT Astra Serif;Times New Roman"/>
        </w:rPr>
        <w:t>15 настоящего реш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овирусной инфекции, осуществляемых на основании отдельных решений администрации района, сверх объемов, установленных настоящим решением, в том числе путем введения новых кодов классификации расходов бюджет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0.Опубликовать настоящее решение в газете «Время и люд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1. Настоящее решение вступает в силу с 1 января 2021 год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Глав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оловский район                                                         С.М.Горбачё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16"/>
          <w:szCs w:val="16"/>
        </w:rPr>
        <w:t>С приложениями к решени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ожно ознакомиться на сайте МО Воловский район – </w:t>
      </w:r>
      <w:r>
        <w:rPr>
          <w:sz w:val="16"/>
          <w:szCs w:val="16"/>
          <w:lang w:val="en-US"/>
        </w:rPr>
        <w:t>https</w:t>
      </w:r>
      <w:r>
        <w:rPr>
          <w:sz w:val="16"/>
          <w:szCs w:val="16"/>
        </w:rPr>
        <w:t xml:space="preserve"> :// volovo.tularegion.</w:t>
      </w:r>
      <w:r>
        <w:rPr>
          <w:sz w:val="16"/>
          <w:szCs w:val="16"/>
          <w:lang w:val="en-US"/>
        </w:rPr>
        <w:t>r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Исполни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овое  управление                                                      С.А.Фомичё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гласовано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чальник  с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 правовой  работе                                                              Н.В. Поп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FB4D69F987599EDE2ABD267A0EEA7FFA6B4BB4FA1F15AD8F12C736ED6B36F861328D4D6D7EFD388429A1JDPDO" TargetMode="External"/><Relationship Id="rId3" Type="http://schemas.openxmlformats.org/officeDocument/2006/relationships/hyperlink" Target="consultantplus://offline/ref=CDFB4D69F987599EDE2ABD267A0EEA7FFA6B4BB4FA1F15AD8F12C736ED6B36F861328D4D6D7EFD388429A1JDP9O" TargetMode="External"/><Relationship Id="rId4" Type="http://schemas.openxmlformats.org/officeDocument/2006/relationships/hyperlink" Target="https://login.consultant.ru/link/?rnd=7C81FA799D0AD7D176FE2A1A170CC0F0&amp;req=doc&amp;base=RLAW067&amp;n=103657&amp;dst=100041&amp;fld=134&amp;date=30.06.202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1:04:00Z</dcterms:created>
  <dc:creator>532_Lihotina</dc:creator>
  <dc:description/>
  <cp:keywords/>
  <dc:language>en-US</dc:language>
  <cp:lastModifiedBy>User</cp:lastModifiedBy>
  <cp:lastPrinted>2019-11-14T09:17:00Z</cp:lastPrinted>
  <dcterms:modified xsi:type="dcterms:W3CDTF">2020-12-21T07:07:00Z</dcterms:modified>
  <cp:revision>513</cp:revision>
  <dc:subject/>
  <dc:title>ЗАкон</dc:title>
</cp:coreProperties>
</file>