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я Собрания депутатов «О внесении изменений в решение Собрания депутатов «О бюджете муниципального образования рабочий поселок Волово Воловского района на 2023 год и на плановый период 2024 и 2025 годов» от 21.12.2022  года № 49-1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/>
      </w:pPr>
      <w:r>
        <w:rPr>
          <w:sz w:val="28"/>
          <w:szCs w:val="28"/>
        </w:rPr>
        <w:t>Доходная часть бюджета муниципального образования  рабочий поселок Волово Воловского района на 2023 год не изменена к утверждённым назначениям  27038307,90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ная часть бюджета муниципального образования рабочий поселок Волово Воловского района на 2023 год увеличена к утвержденным назначениям на 5277586,13 рублей, за счет остатка средств , на счете бюджета поселения по состоянию на 01.01.2023 года в сумме 5277586,13 рублей. 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азделу «</w:t>
      </w: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»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ные ассигнования увеличились к утвержденному плану на 3977586,13 рублей на ремонт тротуара ул.Ле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азделу «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бюджетные ассигнования увеличились на 1300000,00 рублей  к утвержденному плану в том числе на благоустройство в сумме 800000,00 рублей на материалы для уличного освещения , в сумме 500000,00 рублей на уличное осве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тдельным отраслям произведено перераспределение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селения определен в размере 5277586,13 рублей, или 19,9% к общему объему доходов без учета безвозмездных поступлений. Источниками финансирования дефицита бюджета  являются остатки средств на счетах бюджета поселения на 01.01.2023 в сумме 5277586,13 рублей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center" w:pos="5037" w:leader="none"/>
        </w:tabs>
        <w:ind w:firstLine="720"/>
        <w:rPr/>
      </w:pPr>
      <w:r>
        <w:rPr>
          <w:b/>
          <w:color w:val="800000"/>
          <w:sz w:val="28"/>
          <w:szCs w:val="28"/>
        </w:rPr>
        <w:t>Начальник финансового управления                   С.А.Фомич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04:00Z</dcterms:created>
  <dc:creator>Buh76</dc:creator>
  <dc:description/>
  <cp:keywords/>
  <dc:language>en-US</dc:language>
  <cp:lastModifiedBy>fu-4</cp:lastModifiedBy>
  <cp:lastPrinted>2018-02-22T12:21:00Z</cp:lastPrinted>
  <dcterms:modified xsi:type="dcterms:W3CDTF">2023-02-14T12:46:00Z</dcterms:modified>
  <cp:revision>117</cp:revision>
  <dc:subject/>
  <dc:title>Пояснительная записка</dc:title>
</cp:coreProperties>
</file>