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я Собрания депутатов «О внесении изменений в решение Собрания депутатов «О бюджете муниципального образования рабочий поселок Волово Воловского района на 2022 год и на плановый период 2023 и 2024 годов» от 22.12.2021  года № 37-1</w:t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jc w:val="both"/>
        <w:rPr/>
      </w:pPr>
      <w:r>
        <w:rPr>
          <w:sz w:val="28"/>
          <w:szCs w:val="28"/>
        </w:rPr>
        <w:t>Доходная часть бюджета муниципального образования рабочий посёлок Волово Воловского района на 2022 год увеличена к утверждённым назначениям на 2 005,1 тыс. рублей за счёт увеличения налоговых и неналоговых доходов на 2 005,1 тыс. рублей.</w:t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лановые назначения в разрезе доходных источников увеличены по единому сельскохозяйственному налогу на 1 955,1 тыс. рублей и по доходам от продажи земельных участков в границах городских поселений на 50,0 тыс. рублей. </w:t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ходная часть бюджета муниципального образования рабочий поселок Волово Воловского района на 2022 год увеличена к утвержденным назначениям на 2005,1 тыс.рублей за счет увеличения налоговых и неналоговых доходов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разделу «</w:t>
      </w:r>
      <w:r>
        <w:rPr>
          <w:rFonts w:cs="Times New Roman" w:ascii="Times New Roman" w:hAnsi="Times New Roman"/>
          <w:sz w:val="28"/>
          <w:szCs w:val="28"/>
        </w:rPr>
        <w:t>Национальная безопасность и правоохрани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sz w:val="28"/>
          <w:szCs w:val="28"/>
        </w:rPr>
        <w:t>» бюджетные ассигнования увеличились на 12,8 тыс.рублей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азделу  «</w:t>
      </w:r>
      <w:r>
        <w:rPr>
          <w:rFonts w:cs="Times New Roman" w:ascii="Times New Roman" w:hAnsi="Times New Roman"/>
          <w:sz w:val="28"/>
          <w:szCs w:val="28"/>
        </w:rPr>
        <w:t xml:space="preserve">Национальная экономика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ые ассигнования увеличились к утвержденному плану на 100,0 тыс рублей на ремонт тротуара ул.Хрунова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азделу «</w:t>
      </w:r>
      <w:r>
        <w:rPr>
          <w:rFonts w:cs="Times New Roman" w:ascii="Times New Roman" w:hAnsi="Times New Roman"/>
          <w:sz w:val="28"/>
          <w:szCs w:val="28"/>
        </w:rPr>
        <w:t>Другие вопросы в области национальной экономики</w:t>
      </w:r>
      <w:r>
        <w:rPr>
          <w:rFonts w:cs="Times New Roman" w:ascii="Times New Roman" w:hAnsi="Times New Roman"/>
          <w:b w:val="false"/>
          <w:sz w:val="28"/>
          <w:szCs w:val="28"/>
        </w:rPr>
        <w:t>» бюджетные ассигнования увеличились к утвержденному плану на 5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</w:t>
      </w:r>
      <w:r>
        <w:rPr>
          <w:b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бюджетные ассигнования увеличились на 842,3 тыс.рублей рублей  к утвержденному плану на благоустрой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разделу « </w:t>
      </w:r>
      <w:r>
        <w:rPr>
          <w:b/>
          <w:sz w:val="28"/>
          <w:szCs w:val="28"/>
        </w:rPr>
        <w:t>Культура</w:t>
      </w:r>
      <w:r>
        <w:rPr>
          <w:sz w:val="28"/>
          <w:szCs w:val="28"/>
        </w:rPr>
        <w:t>» бюджетные ассигнования увеличились на 1000,0 тыс. рублей на заработную пла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отдельным отраслям произведено перераспределение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поселения определен в размере 4084349,65 рублей, или 17,5% к общему объему доходов без учета безвозмездных поступлений. Источниками финансирования дефицита бюджета  являются остатки средств на счетах бюджета поселения на 01.01.2022 в сумме 4084349,65 рублей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rPr/>
      </w:pPr>
      <w:r>
        <w:rPr>
          <w:b/>
          <w:color w:val="800000"/>
          <w:sz w:val="28"/>
          <w:szCs w:val="28"/>
        </w:rPr>
        <w:t>Начальник финансового управления                   С.А.Фомич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04:00Z</dcterms:created>
  <dc:creator>Buh76</dc:creator>
  <dc:description/>
  <cp:keywords/>
  <dc:language>en-US</dc:language>
  <cp:lastModifiedBy>fu-4</cp:lastModifiedBy>
  <cp:lastPrinted>2018-02-22T12:21:00Z</cp:lastPrinted>
  <dcterms:modified xsi:type="dcterms:W3CDTF">2022-06-20T09:43:00Z</dcterms:modified>
  <cp:revision>115</cp:revision>
  <dc:subject/>
  <dc:title>Пояснительная записка</dc:title>
</cp:coreProperties>
</file>