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  <w:b w:val="false"/>
          <w:b w:val="false"/>
        </w:rPr>
      </w:pPr>
      <w:r>
        <w:rPr/>
        <w:t xml:space="preserve">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Приложение 4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 «О бюджете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униципального  образования рабочий поселок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Волово Воловского района  на 2022 год 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плановый период 2023 и 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от 21.12.2022        года                           № 49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 № 7</w:t>
        <w:tab/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 «О бюджете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униципального  образования рабочий посело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Волово Воловского района  на 2022 год 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плановый период 2023 и 2024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от 22.12.2021          года              № 37-1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выделяемые из бюджета муниципального образования рабочий  поселок Волово Воловского района в бюджет муниципального образования Воловский район на осуществление части полномочий по решение вопросов местного значения в соответствии с заключенными соглашениями на 2022 год  и на плановый  период 2023 и 2024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2665"/>
      </w:tblGrid>
      <w:tr>
        <w:trPr>
          <w:trHeight w:val="7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2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РАСХОДЫ -  ВСЕГО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ом числе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865200,0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6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Организации библиотечного  обслуживания населения, комплектование и  обеспечение сохранности библиотечных фондов библиотек посе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7389,00</w:t>
            </w:r>
          </w:p>
        </w:tc>
      </w:tr>
      <w:tr>
        <w:trPr>
          <w:trHeight w:val="390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Создание условий для организации досуга и обеспечения жителей  поселения услугами организаций культур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097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Обеспечение деятельности бюджетного учрежд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С.А.Фомичё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14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10-04-12T11:39:00Z</cp:lastPrinted>
  <dcterms:modified xsi:type="dcterms:W3CDTF">2022-12-23T09:08:00Z</dcterms:modified>
  <cp:revision>156</cp:revision>
  <dc:subject/>
  <dc:title>                                                                                                       Приложение  № 6</dc:title>
</cp:coreProperties>
</file>