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ВО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29.10.2024 года                                                                            № 12-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ловский район за 9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в представленный администрацией муниципального образования отчет «Об исполнении бюджета муниципального образования Воловский район за 9 месяцев 2024 года», на основании Положения о бюджетном процессе в муниципальном образовании Воловский район, утвержденного решением Собрания представителей № 7-2 от 01.03.2019 года, статьи 33 Устава муниципального образования Воловский район, Собрание представителей муниципального образования Воловский район 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нять к сведению отчет об исполнении бюджета муниципального образования Воловский район за 9 месяцев 2024 года по доходам в сумме 497 749,1 тыс. рублей, по расходам в сумме 508 856,8 тыс. рублей, с превышением расходов над доходами в сумме 11 107,7 тыс. рублей (приложение).      </w:t>
      </w:r>
    </w:p>
    <w:p>
      <w:pPr>
        <w:pStyle w:val="ListParagraph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убликовать настоящее решение в газете «Время и люди» и разместить на официальном сайте муниципального образования Волов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  его подписания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униципального образовани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Воловский район                                                   С.М. Горбачё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9:06:00Z</dcterms:created>
  <dc:creator>Bud3</dc:creator>
  <dc:description/>
  <cp:keywords/>
  <dc:language>en-US</dc:language>
  <cp:lastModifiedBy>TIK</cp:lastModifiedBy>
  <cp:lastPrinted>2018-05-15T15:16:00Z</cp:lastPrinted>
  <dcterms:modified xsi:type="dcterms:W3CDTF">2024-10-28T06:41:00Z</dcterms:modified>
  <cp:revision>116</cp:revision>
  <dc:subject/>
  <dc:title>РОССИЙСКАЯ  ФЕДЕРАЦИЯ</dc:title>
</cp:coreProperties>
</file>