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.06.2024 года                                                                  №  10-1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муниципального образования Воловский район от 22.12.2023 года № 4-1 «О бюджете муниципального образования Воловский район на 2024 год и на плановый период 2025 и 2026 годов»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Уставом муниципального образования Воловский район, Положением о бюджетном процессе в муниципальном образовании Воловский район, утверждённым решением Собрания представителей муниципального образования Воловский район № 7-2 от 01.03.2019, Собрание представителей муниципального образования Воловский район РЕШИЛО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представ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ловский район от 22 декабря 2023 года № 4-1 «О бюджете муниципального образования Воловский район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одпункт 1.1. пункта 1 изложить в следующей реда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1.  Утвердить основные характеристики бюджета района на 2024 год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доходов бюджета района в сумме 783 352 404,46 рублей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расходов бюджета района в сумме 804 445 021,91 рублей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ефицит бюджета района составляет 21 092 617,45 рублей»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2. пункта 1 цифры «6 179 011,63» и «13 656 897,07» заменить на цифры «6 299 500,00» и «13 912 100,00» соответственн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 Пункт 7 изложить в следующей редакц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Утвердить объем безвозмездных поступлений в бюджет района из областного бюджета в 2024 году в сумме 525 215 021,70 рублей, в 2025 году в сумме 413 765 293,77 рублей, в 2026 году в сумме 347 664 318,66 рублей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4. В пункте  14 цифру «700 000,00» заменить на цифру «</w:t>
      </w:r>
      <w:r>
        <w:rPr>
          <w:sz w:val="28"/>
          <w:szCs w:val="28"/>
        </w:rPr>
        <w:t>1 000 000,00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5. В пункте  15 цифру «32 209 204,74» заменить на цифру «40 351 874,37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Дополнить решение пунктом следующего содержа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«24-1. Установить, что доходы, фактически полученные при исполнении бюджета района в 2024 году сверх утвержденных настоящим Решением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Воловский район в случае недостаточности предусмотренных на их исполнение бюджетных ассигнований без внесения изменений в настоящее Решение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В пункте 26 цифру «2023» заменить на цифру «2024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8. Дополнить настоящее решение пунктом следующего содержа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«31-1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становить объем расходов на обслуживание муниципального внутреннего долга муниципального образования Воловский район в 2024 году в сумме 142 312,4 рубля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9. В подпункте 3 пункта 35 слова «по контрактам (договорам) на оказание специализированной, в том числе высокотехнологичной, медицинской помощи за пределами Тульской области, в том числе по оплате эндопротезов и металлоконструкций» исключить.</w:t>
      </w:r>
    </w:p>
    <w:p>
      <w:pPr>
        <w:pStyle w:val="Normal"/>
        <w:spacing w:lineRule="auto" w:line="22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я  1, 4, 6, 8, 10 (таблицы 4,5,6), 13, 17  изложить в редакции приложений 1, 2, 3, 4, 5, 6, 7 к настоящему решению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8"/>
          <w:szCs w:val="28"/>
        </w:rPr>
        <w:t>1.11. Дополнить приложение 10 таблицами 8,9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оловский район                                                            С.М.</w:t>
      </w:r>
      <w:r>
        <w:rPr>
          <w:b/>
          <w:sz w:val="28"/>
          <w:szCs w:val="28"/>
        </w:rPr>
        <w:t>Горба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риложениями к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жно ознакомиться на сайте МО Воловский район  - </w:t>
      </w:r>
      <w:hyperlink r:id="rId2">
        <w:r>
          <w:rPr>
            <w:rStyle w:val="InternetLink"/>
            <w:sz w:val="20"/>
            <w:szCs w:val="20"/>
          </w:rPr>
          <w:t>https://volovo.tularegion.ru/</w:t>
        </w:r>
      </w:hyperlink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vo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35:00Z</dcterms:created>
  <dc:creator>Bud3</dc:creator>
  <dc:description/>
  <cp:keywords/>
  <dc:language>en-US</dc:language>
  <cp:lastModifiedBy>TIK</cp:lastModifiedBy>
  <cp:lastPrinted>2024-06-04T11:44:00Z</cp:lastPrinted>
  <dcterms:modified xsi:type="dcterms:W3CDTF">2024-06-26T04:27:00Z</dcterms:modified>
  <cp:revision>364</cp:revision>
  <dc:subject/>
  <dc:title/>
</cp:coreProperties>
</file>