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ВО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5.04.2022  года                                                                        № 48-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 муниципального  образования Воловский район  за 1 квартал 2022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  представленный  администрацией  муниципального  образования  отчет «Об  исполнении  бюджета  муниципального  образования Воловский район за 1 квартал 2022 года», на основании   Положения  о бюджетном процессе  в  муниципальном образовании Воловский  район, утвержденного решением Собрания представителей  № 7-2 от 01.03.2019 года, Устава   муниципального  образования   Воловский  район, Собрание представителей  муниципального образования Воловский  район 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б  исполнении бюджета  муниципального образования Воловский район за 1 квартал 2022 года  по  доходам в  сумме 100 028,9 тыс. рублей, по расходам  в  сумме 100 911,8 тыс. рублей, с превышением  расходов над доходами в сумме  882,9 тыс. рублей  (приложение).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 в газете «Время и люди» и разместить на официальном сайте муниципального образования Волов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  его  подписа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оловский район                                                             С.М. Горбачё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 приложениями к решению</w:t>
      </w:r>
    </w:p>
    <w:p>
      <w:pPr>
        <w:pStyle w:val="Normal"/>
        <w:jc w:val="both"/>
        <w:rPr/>
      </w:pPr>
      <w:r>
        <w:rPr>
          <w:sz w:val="18"/>
          <w:szCs w:val="18"/>
        </w:rPr>
        <w:t>можно ознакомиться на сайте МО Воловский район –https://</w:t>
      </w:r>
      <w:r>
        <w:rPr>
          <w:sz w:val="18"/>
          <w:szCs w:val="18"/>
          <w:lang w:val="en-US"/>
        </w:rPr>
        <w:t>volov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tularegio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20:15:00Z</dcterms:created>
  <dc:creator>Bud3</dc:creator>
  <dc:description/>
  <dc:language>en-US</dc:language>
  <cp:lastModifiedBy>TIK</cp:lastModifiedBy>
  <cp:lastPrinted>2018-05-15T15:16:00Z</cp:lastPrinted>
  <dcterms:modified xsi:type="dcterms:W3CDTF">2022-04-22T20:15:00Z</dcterms:modified>
  <cp:revision>2</cp:revision>
  <dc:subject/>
  <dc:title>РОССИЙСКАЯ  ФЕДЕРАЦИЯ</dc:title>
</cp:coreProperties>
</file>