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направлении средств резервного фонд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з бюджета муниципального образования Воловский 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2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8280"/>
      </w:tblGrid>
      <w:tr>
        <w:trPr>
          <w:trHeight w:val="36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.)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и направление средств</w:t>
            </w:r>
          </w:p>
        </w:tc>
      </w:tr>
      <w:tr>
        <w:trPr>
          <w:trHeight w:val="72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 000,0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Воловский район от 21.01.2022 № 51 «О выделении денежных средств для организации мероприятий по вручению поздравлений Президента Российской Федерации ветеранам Великой Отечественной Войны, труженикам тыла в связи с традиционно считающимися юбилейными днями рождениями, начиная с 90 – летия»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 953,9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Воловский район от 21.01.2022 №52 (в редакции постановления администрации №178 от 03.03.2022)  «О выделении денежных средств администрации муниципального образования Воловский район на оплату работ по восстановлению системы газоснабжения по адресу: Тульская область, Воловский район, п. Волово, ул. Александрова, д.25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 431,9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Воловский район от 18.02.2022 №141 «О выделении денежных средств администрации муниципального образования Воловский район на оплату работ по перевооружению системы газоснабжения котельной в части замены ГРПШ по адресу: Тульская область, Воловский район, п. Волово, ул. Слепцова, д.1к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9 385,8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02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2:02:00Z</dcterms:created>
  <dc:creator>Bud3</dc:creator>
  <dc:description/>
  <cp:keywords/>
  <dc:language>en-US</dc:language>
  <cp:lastModifiedBy>TIK</cp:lastModifiedBy>
  <cp:lastPrinted>2021-04-08T15:40:00Z</cp:lastPrinted>
  <dcterms:modified xsi:type="dcterms:W3CDTF">2022-04-28T20:51:00Z</dcterms:modified>
  <cp:revision>74</cp:revision>
  <dc:subject/>
  <dc:title>Приложение 2</dc:title>
</cp:coreProperties>
</file>