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ВО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2.07.2022 года                                                                     № 51-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овский район  за 1 полугодие 2022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  представленный  администрацией  муниципального  образования  отчет «Об  исполнении  бюджета  муниципального  образования Воловский район за 1 полугодие 2022 года», на основании   Положения  о бюджетном процессе  в  муниципальном образовании Воловский  район, утвержденного решением Собрания представителей  № 7-2 от 01.03.2019 года, Устава   муниципального  образования   Воловский  район, Собрание представителей  муниципального образования Воловский  район 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б  исполнении бюджета  муниципального образования Воловский район за 1 полугодие 2022 года  по  доходам в  сумме 242155,6 тыс. рублей, по расходам  в  сумме 272853,6 тыс. рублей, с превышением  расходов над доходами в сумме  30698,0 тыс. рублей  (приложение).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ремя и люди» и разместить на официальном сайте муниципального образования Воловский район в сети «Интернет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ешение  вступает  в силу  со  дня его  подписания.</w:t>
      </w:r>
    </w:p>
    <w:p>
      <w:pPr>
        <w:pStyle w:val="NoSpacing"/>
        <w:tabs>
          <w:tab w:val="clear" w:pos="708"/>
          <w:tab w:val="left" w:pos="259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Гл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Воловский район                                                            С.М.</w:t>
      </w:r>
      <w:r>
        <w:rPr>
          <w:b/>
          <w:sz w:val="28"/>
          <w:szCs w:val="28"/>
        </w:rPr>
        <w:t>Горбач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приложениями к решению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ожно ознакомиться на сайте МО Воловский район  - </w:t>
      </w:r>
      <w:hyperlink r:id="rId2">
        <w:r>
          <w:rPr>
            <w:rStyle w:val="InternetLink"/>
            <w:sz w:val="18"/>
            <w:szCs w:val="18"/>
          </w:rPr>
          <w:t>https://volovo.tularegion.ru/</w:t>
        </w:r>
      </w:hyperlink>
      <w:r>
        <w:rPr>
          <w:sz w:val="18"/>
          <w:szCs w:val="1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vo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3:06:00Z</dcterms:created>
  <dc:creator>Bud3</dc:creator>
  <dc:description/>
  <cp:keywords/>
  <dc:language>en-US</dc:language>
  <cp:lastModifiedBy>TIK</cp:lastModifiedBy>
  <cp:lastPrinted>2018-05-15T15:16:00Z</cp:lastPrinted>
  <dcterms:modified xsi:type="dcterms:W3CDTF">2022-07-19T21:40:00Z</dcterms:modified>
  <cp:revision>111</cp:revision>
  <dc:subject/>
  <dc:title>РОССИЙСКАЯ  ФЕДЕРАЦИЯ</dc:title>
</cp:coreProperties>
</file>