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правлении средств резервного фон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Волов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2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.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 направление средств</w:t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000,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1.01.2022 № 51 «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, труженикам тыла в связи с традиционно считающимися юбилейными днями рождениями, начиная с 90 – летия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953,9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1.01.2022 №52 (в редакции постановления администрации №178 от 03.03.2022)  «О выделении денежных средств администрации муниципального образования Воловский район на оплату работ по восстановлению системы газоснабжения по адресу: Тульская область, Воловский район, п. Волово, ул. Александрова, д.25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 431,9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8.02.2022 №141 «О выделении денежных средств администрации муниципального образования Воловский район на оплату работ по перевооружению системы газоснабжения котельной в части замены ГРПШ по адресу: Тульская область, Воловский район, п. Волово, ул. Слепцова, д.1к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1.04.2022 №355 «О выделении денежных средств Гостеевой Татьяне Анатольевне в связи с пожаром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 385,8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02:00Z</dcterms:created>
  <dc:creator>Bud3</dc:creator>
  <dc:description/>
  <cp:keywords/>
  <dc:language>en-US</dc:language>
  <cp:lastModifiedBy>TIK</cp:lastModifiedBy>
  <cp:lastPrinted>2022-07-12T11:29:00Z</cp:lastPrinted>
  <dcterms:modified xsi:type="dcterms:W3CDTF">2022-07-19T21:36:00Z</dcterms:modified>
  <cp:revision>75</cp:revision>
  <dc:subject/>
  <dc:title>Приложение 2</dc:title>
</cp:coreProperties>
</file>