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   Собрания  представителей  по  вопросу «О внесении  изменений  в решение  Собрания представителей «О бюджете  муниципального  образования Воловский  район  на  2024 год и на плановый период 2025 и 2026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>Доходная часть бюджета муниципального образования Воловский район на 2025 год увеличилась к уточнённым назначениям на 21 715,1                тыс. рублей, в том числе за счёт увеличения выделения средств из бюджета области на 16 847,3 тыс. рублей, увеличения межбюджетных трансфертов на осуществление переданных полномочий из бюджетов поселений на 4 867,8 тыс. рублей.</w:t>
      </w:r>
      <w:r>
        <w:rPr/>
        <w:t xml:space="preserve"> </w:t>
      </w:r>
    </w:p>
    <w:tbl>
      <w:tblPr>
        <w:tblW w:w="6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140"/>
        <w:gridCol w:w="1140"/>
      </w:tblGrid>
      <w:tr>
        <w:trPr>
          <w:trHeight w:val="255" w:hRule="atLeast"/>
        </w:trPr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едства областного бюдже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очнению областного бюджета, дополнительно выделены из бюджета Тульской области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на стимулирование увеличения численности самозанятых граждан и поступлений налога на профессиональный доход в сумме 501,6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поощрение глав администраций муниципальных районов в сумме 583,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модернизации коммунальной инфраструктуры в сумме 11 582,7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мероприятия по благоустройству территорий общего пользования населенного пункта и дворовых территорий многоквартирных домов в сумме 5 754,8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на выполнение работ по ремонту общего имущества в многоквартирных домах в сумме 9 300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на обеспечение развития и укрепления материально-технической базы домов культуры в населенных пунктах с числом жителей до 50 тысяч человек в сумме 14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меньш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обеспечению жильём молодых семей – на 1 374,5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государственную поддержку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 – на 6,3 тыс.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троительство (реконструкцию), модернизацию, капитальный ремонт и ремонт объектов водоснабжения – на 9 635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жбюджетные трансферты на осуществ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ереданных полномочий из бюджетов посел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лючёнными соглашениями увеличены межбюджетные трансферты из бюджетов поселений на сумму 4 867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асходы  бюджета   муниципального  образования    на  2025 год   увеличены к первоначальным назначениям  на   38 351,1  тыс. рублей, в том числе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7 721,3 тыс. руб. - средства местного бюджета  и дотации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15 762,0 тыс. руб. – средства бюджета области и федеральны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+4867,8 тыс. руб. – средства пос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щегосударственные вопросы» </w:t>
      </w: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2892,6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ньшение</w:t>
      </w:r>
      <w:r>
        <w:rPr>
          <w:sz w:val="28"/>
          <w:szCs w:val="28"/>
        </w:rPr>
        <w:t xml:space="preserve"> за счёт собственных средств на 344,0 тыс. руб. - выплаты из резервного фонда, </w:t>
      </w:r>
      <w:r>
        <w:rPr>
          <w:b/>
          <w:sz w:val="28"/>
          <w:szCs w:val="28"/>
        </w:rPr>
        <w:t>увеличени</w:t>
      </w:r>
      <w:r>
        <w:rPr>
          <w:sz w:val="28"/>
          <w:szCs w:val="28"/>
        </w:rPr>
        <w:t xml:space="preserve">е за счёт собственных средств на 2892,6 тыс. руб., в том числе заработная плата и иные выплаты персоналу 2446,3 тыс. руб., а также переход на 1С КОРП, канцелярия, хозяйственные товары, приобретение подарков ветеранам за счёт резервного фон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915,0 тыс. руб. за счёт собственных средств на выплату заработной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</w:t>
      </w:r>
      <w:r>
        <w:rPr>
          <w:b/>
          <w:color w:val="000000"/>
          <w:sz w:val="28"/>
          <w:szCs w:val="28"/>
        </w:rPr>
        <w:t xml:space="preserve"> 0400 «Национальная экономика» </w:t>
      </w:r>
      <w:r>
        <w:rPr>
          <w:color w:val="000000"/>
          <w:sz w:val="28"/>
          <w:szCs w:val="28"/>
        </w:rPr>
        <w:t xml:space="preserve">бюджетные ассигнования </w:t>
      </w:r>
      <w:r>
        <w:rPr>
          <w:b/>
          <w:color w:val="000000"/>
          <w:sz w:val="28"/>
          <w:szCs w:val="28"/>
        </w:rPr>
        <w:t xml:space="preserve">увеличены </w:t>
      </w:r>
      <w:r>
        <w:rPr>
          <w:color w:val="000000"/>
          <w:sz w:val="28"/>
          <w:szCs w:val="28"/>
        </w:rPr>
        <w:t>на 3542,7 тыс. руб. -  ремонт и содержание автомобильных дорог - собственные средства и средства дорожного фон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азделу </w:t>
      </w:r>
      <w:r>
        <w:rPr>
          <w:b/>
          <w:color w:val="000000"/>
          <w:sz w:val="28"/>
          <w:szCs w:val="28"/>
        </w:rPr>
        <w:t xml:space="preserve">0500 «Жилищно-коммунальное хозяйство» </w:t>
      </w:r>
      <w:r>
        <w:rPr>
          <w:color w:val="000000"/>
          <w:sz w:val="28"/>
          <w:szCs w:val="28"/>
        </w:rPr>
        <w:t xml:space="preserve">всего </w:t>
      </w:r>
      <w:r>
        <w:rPr>
          <w:b/>
          <w:color w:val="000000"/>
          <w:sz w:val="28"/>
          <w:szCs w:val="28"/>
        </w:rPr>
        <w:t>увеличены</w:t>
      </w:r>
      <w:r>
        <w:rPr>
          <w:color w:val="000000"/>
          <w:sz w:val="28"/>
          <w:szCs w:val="28"/>
        </w:rPr>
        <w:t xml:space="preserve"> бюджетные ассигнования на 21845,1 тыс. ру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бственные средства </w:t>
      </w:r>
      <w:r>
        <w:rPr>
          <w:b/>
          <w:color w:val="000000"/>
          <w:sz w:val="28"/>
          <w:szCs w:val="28"/>
        </w:rPr>
        <w:t>увеличены</w:t>
      </w:r>
      <w:r>
        <w:rPr>
          <w:color w:val="000000"/>
          <w:sz w:val="28"/>
          <w:szCs w:val="28"/>
        </w:rPr>
        <w:t xml:space="preserve"> на 1883,4 тыс. руб. - это вывоз мусора, санитарно-бактериологическое исследование воды, разработка лицензии на пользование недрами. Средства поселений на выполнение переданных полномочий </w:t>
      </w:r>
      <w:r>
        <w:rPr>
          <w:b/>
          <w:color w:val="000000"/>
          <w:sz w:val="28"/>
          <w:szCs w:val="28"/>
        </w:rPr>
        <w:t>увеличены</w:t>
      </w:r>
      <w:r>
        <w:rPr>
          <w:color w:val="000000"/>
          <w:sz w:val="28"/>
          <w:szCs w:val="28"/>
        </w:rPr>
        <w:t xml:space="preserve"> на 2959,0 тыс. руб. Областные средства </w:t>
      </w:r>
      <w:r>
        <w:rPr>
          <w:b/>
          <w:color w:val="000000"/>
          <w:sz w:val="28"/>
          <w:szCs w:val="28"/>
        </w:rPr>
        <w:t>увеличены</w:t>
      </w:r>
      <w:r>
        <w:rPr>
          <w:color w:val="000000"/>
          <w:sz w:val="28"/>
          <w:szCs w:val="28"/>
        </w:rPr>
        <w:t xml:space="preserve"> на 26637,8 тыс. руб. - это модернизация коммунальной инфраструктуры 11582,7 тыс. руб., ремонт общего имущества в многоквартирных домах 9300,3 тыс. руб., благоустройство дворовых территорий 5754,8 тыс. руб. </w:t>
      </w:r>
      <w:r>
        <w:rPr>
          <w:b/>
          <w:color w:val="000000"/>
          <w:sz w:val="28"/>
          <w:szCs w:val="28"/>
        </w:rPr>
        <w:t>Уменьшены</w:t>
      </w:r>
      <w:r>
        <w:rPr>
          <w:color w:val="000000"/>
          <w:sz w:val="28"/>
          <w:szCs w:val="28"/>
        </w:rPr>
        <w:t xml:space="preserve"> областные средства на 9635,1 тыс. руб. - капитальный ремонт объектов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</w:t>
      </w:r>
      <w:r>
        <w:rPr>
          <w:b/>
          <w:sz w:val="28"/>
          <w:szCs w:val="28"/>
        </w:rPr>
        <w:t xml:space="preserve"> 0700 «Образование» </w:t>
      </w: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7635,7 тыс. руб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 w:eastAsia="ru-RU"/>
        </w:rPr>
        <w:t>Уменьшен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областные средства на оснащение музыкальными инструментами детских школ искусств на 6,3 тыс. руб.. За счёт собственных средств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 w:eastAsia="ru-RU"/>
        </w:rPr>
        <w:t>увеличени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на 7642,0 тыс. руб.: технологическое присоединение к Ростелеком 1330,0 тыс. руб., присоединение мощности энергосетей 3000,0 тыс. руб., котёл для отопления 535,0 тыс. руб., проектно-сметная документация 1770,0 тыс. руб., мебель 607,0 тыс.руб., заработная плата  400,0 тыс. руб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разделу </w:t>
      </w:r>
      <w:r>
        <w:rPr>
          <w:rFonts w:cs="Times New Roman" w:ascii="Times New Roman" w:hAnsi="Times New Roman"/>
          <w:sz w:val="28"/>
          <w:szCs w:val="28"/>
        </w:rPr>
        <w:t>0800  «Культура и кинематограф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сходы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2257,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 Собственные средства  увеличены на 208,6 тыс. руб. - приобретение флагов. Средства поселений на исполнение переданных полномочий 1908,8 тыс. руб. Областные средства увеличены на 140,0 тыс. руб. - укрепление материально-технической базы домов культуры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о разделу </w:t>
      </w:r>
      <w:r>
        <w:rPr>
          <w:rFonts w:cs="Times New Roman" w:ascii="Times New Roman" w:hAnsi="Times New Roman"/>
          <w:sz w:val="28"/>
          <w:szCs w:val="28"/>
          <w:lang w:val="ru-RU"/>
        </w:rPr>
        <w:t>1000 «Социальная политика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меньш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составило 737,4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 счёт собственных средств на 637,1 тыс. руб. - это выплаты почётным гражданам Воловского района, материальная помощь за счёт средств резервного фонда. Областные средства уменьшены на 1374,5 тыс. руб. - выплаты молодым семьям на приобретение жиль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составил 33436,0 тыс. руб. Источниками финансирования бюджета являются остатки средств на начало года в сумме 15236,0 тыс. руб. и привлечение кредитов кредитных организаций в сумме 18200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финансового управления                                   С.А. Фомичё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8:00Z</dcterms:created>
  <dc:creator>Volovo</dc:creator>
  <dc:description/>
  <cp:keywords/>
  <dc:language>en-US</dc:language>
  <cp:lastModifiedBy>TIK</cp:lastModifiedBy>
  <cp:lastPrinted>2023-09-21T16:44:00Z</cp:lastPrinted>
  <dcterms:modified xsi:type="dcterms:W3CDTF">2025-02-25T08:58:00Z</dcterms:modified>
  <cp:revision>40</cp:revision>
  <dc:subject/>
  <dc:title>Справка</dc:title>
</cp:coreProperties>
</file>