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ВО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6.02.2025 года                                                             № 17-1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 Собрания  представителей муниципального образования Воловский район от 25.12.2024 года №14-1 «О бюджете муниципального   образования   Воловский  район  на 2025 год и на плановый  период  2026 и 2027 годов»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оловский район, Положением о бюджетном процессе в муниципальном образовании Воловский район, утверждённым решением Собрания представителей муниципального образования Воловский район № 7-2 от 01.03.2019, Собрание представителей муниципального образования Воловский район РЕШИЛО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Собрания представ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оловский район от 25 декабря 2025 года № 14-1 «О бюджете муниципального образования  Воловский район на 2025 год и на плановый период 2026 и 2027 годов» следующие изменения:</w:t>
      </w:r>
    </w:p>
    <w:p>
      <w:pPr>
        <w:pStyle w:val="Normal"/>
        <w:tabs>
          <w:tab w:val="clear" w:pos="709"/>
          <w:tab w:val="left" w:pos="54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дпункт 1.1. пункта 1 изложить в следующей  редакции:</w:t>
      </w:r>
    </w:p>
    <w:p>
      <w:pPr>
        <w:pStyle w:val="Normal"/>
        <w:tabs>
          <w:tab w:val="clear" w:pos="709"/>
          <w:tab w:val="left" w:pos="540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1. Утвердить основные характеристики бюджета района на 2025 год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объем доходов бюджета района в сумме 941 242 479,32 рублей;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ий объем расходов бюджета района в сумме 974678489,83 рублей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ефицит бюджета района составляет 33 436 010,51 рублей»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В п</w:t>
      </w:r>
      <w:r>
        <w:rPr>
          <w:color w:val="000000"/>
          <w:sz w:val="28"/>
          <w:szCs w:val="28"/>
        </w:rPr>
        <w:t>ункте 7 цифру «659 057 794,49» заменить на цифру «675 905 095,75»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В п</w:t>
      </w:r>
      <w:r>
        <w:rPr>
          <w:color w:val="000000"/>
          <w:sz w:val="28"/>
          <w:szCs w:val="28"/>
        </w:rPr>
        <w:t>ункте 8 цифру «20 146 950,00» заменить на цифру «25 014 738,94».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 В пункте  13 цифру «18 647 443,87» заменить на цифру «</w:t>
      </w:r>
      <w:r>
        <w:rPr>
          <w:sz w:val="28"/>
          <w:szCs w:val="28"/>
        </w:rPr>
        <w:t>20 450 928,25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В пункте  15 цифру «37 204 443,20» заменить на цифру «37 261 018,13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Пункт 3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32. Установить следующие параметры муниципального долга района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верхний предел муниципального внутреннего долга района по состоянию на 1 января 2026 года в сумме 34 200 000,00 рублей, в том числе верхний предел долга по муниципальным гарантиям муниципального образования Воловский район –0,0 рублей;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верхний предел муниципального внутреннего долга района по состоянию на 1 января 2027 года в сумме 25 100 000,00 рублей, в том числе верхний предел долга по муниципальным гарантиям муниципального образования Воловский район –0,0 рублей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ий предел муниципального внутреннего долга района по состоянию    на 1 января 2028 года в сумме 15 400 000,00 рублей, в том числе верхний предел долга по муниципальным гарантиям муниципального образования Воловский район –0,0 рублей».</w:t>
      </w:r>
    </w:p>
    <w:p>
      <w:pPr>
        <w:pStyle w:val="Normal"/>
        <w:spacing w:lineRule="auto" w:line="22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я  1, 4, 6, 8, 10 (таблицы 5), 13, 15, 17  изложить в редакции приложений 1, 2, 3, 4, 5, 6, 7, 8 к настоящему решен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ремя и люди» и разместить на официальном сайте муниципального образования Воловский район в сети «Интернет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Гла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Воловский район                                                            С.М.</w:t>
      </w:r>
      <w:r>
        <w:rPr>
          <w:b/>
          <w:sz w:val="28"/>
          <w:szCs w:val="28"/>
        </w:rPr>
        <w:t>Горбач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приложениями к реш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жно ознакомиться на сайте МО Воловский район  - https://volovskij-r71.gosweb.gosuslugi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35:00Z</dcterms:created>
  <dc:creator>Bud3</dc:creator>
  <dc:description/>
  <cp:keywords/>
  <dc:language>en-US</dc:language>
  <cp:lastModifiedBy>TIK</cp:lastModifiedBy>
  <cp:lastPrinted>2025-02-17T10:39:00Z</cp:lastPrinted>
  <dcterms:modified xsi:type="dcterms:W3CDTF">2025-02-25T09:01:00Z</dcterms:modified>
  <cp:revision>371</cp:revision>
  <dc:subject/>
  <dc:title/>
</cp:coreProperties>
</file>