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   Собрания  представителей  по  вопросу «О внесении  изменений  в решение  Собрания представителей «О бюджете  муниципального  образования Воловский  район  на  2024 год и на плановый период 2025 и 2026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муниципального образования Воловский район на 2024 год увеличилась к уточнённым назначениям на 71 823,4                тыс. рублей, в том числе за счёт увеличения поступлений по налоговым и неналоговым доходам на 17 406,7 тыс. рублей, увеличения выделения средств из бюджета области на 54 405,6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счёт поступлений от денежных пожертвований на 11,1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по собственным доходам увелич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24 499,2 тыс. рублей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 доходам от уплаты акцизов на нефтепродукты на 1 300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налогу, взимаемому в связи с применением упрощенной системы налогообложения, на 5 3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алогу, взимаемому в связи с применением патентной системы налогообложения, на 2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госпошлине на 950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на 2 0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на 75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чим поступлениям от использования муниципального имущества на 229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лате за предоставление права на размещение и эксплуатацию нестационарного торгового объекта на 6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лате за негативное воздействие на окружающую среду на 8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компенсации затрат бюджетов муниципальных районов на 15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земельных участков, государственная собственность на которые не разграничена, на 1 685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штрафам на 41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назначения по собственным доходам в разрезе доходных источников уменьш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организаций на 14 726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сдачи в аренду имущества, составляющего казну, на 8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лате за публичный сервитут на 2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оказания платных услуг на 4 183,4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от реализации муниципального имущества на 422,5 тыс. рублей</w:t>
      </w:r>
      <w:r>
        <w:rPr/>
        <w:t>.</w:t>
      </w:r>
    </w:p>
    <w:tbl>
      <w:tblPr>
        <w:tblW w:w="6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140"/>
        <w:gridCol w:w="1140"/>
      </w:tblGrid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едства областного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очнению областного бюджета, дополнительно выделены из бюджета Тульской области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за достижение показателей деятельности органов исполнительной власти субъектов Российской Федерации в сумме 665,4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реализацию дополнительных мер поддержки бюджетов муниципальных районов – на 8 500,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роведение оздоровительной кампании детей, источником финансового обеспечения которых являются бюджетные ассигнования резервного фонда Правительства Тульской области в сумме 15,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в сумме 208,3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казание дополнительной меры социальной поддержки семей, имеющих семь и более детей, в виде единовременной денежной выплаты на приобретение жилого помещения, источником финансового обеспечения которых являются бюджетные ассигнования резервного фонда Правительства Тульской области в сумме 13 332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финансовое обеспечение дорожной деятельности в отношении автомобильных дорог общего пользования местного значения в сумме 7 667,4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проектно-сметной документации в целях проведения комплексного капитального ремонта образовательных организаций, расположенных на территории Тульской области в сумме 1 700,0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целях проведения конкурсов «Активный сельский староста», «Активный руководитель территориального общественного самоуправления» в сумме 49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целях проведения комплекса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 в сумме 492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на стимулирование увеличения численности самозанятых граждан и поступлений налога на профессиональный доход в сумме 734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на реализацию мероприятий по модернизации школьных систем образования в сумме 12 195,3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33 454,4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для осуществления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в сумме 287,7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ервичного воинского учета органами местного самоуправления поселений в сумме 0,9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жбюджетные трансферты на ежемесячное денежное вознаграждение за классное руководство педагогическим работник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общеобразовательных организаций в сумме 4 485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финансирование капитальных вложений в объекты муниципальной собственности (на строительство внутрипоселковых распределительных сетей) – на 25 689,5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– на 533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на 313,6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дготовку проектов межевания земельных участков и проведение кадастровых работ – на 372,9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беспечение комплексного развития сельских территорий (на реализацию мероприятий по благоустройству сельских территорий) - на 524,7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проекта «Народный бюджет» - на 318,4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троительство (реконструкцию), модернизацию, капитальный ремонт и ремонт объектов водоснабжения – на 206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роведение оздоровительной кампании детей – на 280,7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о комплексной борьбе с борщевиком Сосновского – на 574,4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для осуществления государственного полномочия по финансовому обеспечению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, муниципальных музеев и их филиалов – на 104,7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для осуществления государственных полномочий по предоставлению мер социальной поддержки педагогическим и иным работникам – на 194,9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для осуществления отдельных государственных полномочий по созданию административных комиссий – на 27,6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для осуществления отдельных государственных полномочий по образованию и организации деятельности комиссий по делам несовершеннолетних и защите их прав – на 121,1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для осуществления отдельного государственного полномочия по осуществлению уведомительной регистрации коллективных договоров – на 2,4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для осуществления государственного полномочия 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 – на 8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для осуществления государственного полномочия по предоставлению путевок в организации отдыха и их оздоровления отдельным категориям граждан – на 2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, в соответствии с указами Губернатора Тульской области – на 31,8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– на 11,4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для осуществления государственного полномочия по выплате компенсации родителям (законным представителям), дети которых посещают образовательные организации, реализующие образовательные программы дошкольного образования – на 504,9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рганизацию временного трудоустройства несовершеннолетних граждан в возрасте от 14 до 18 лет в свободное от учёбы время – на 1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нежные пожертв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ое назначение по безвозмездным поступлениям   увеличено на 11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за счёт денежных пожертвований в бюджет муниципального района.</w:t>
      </w:r>
    </w:p>
    <w:p>
      <w:pPr>
        <w:pStyle w:val="Heading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асходы  бюджета   муниципального  образования    на  2024 год   увеличены к уточненным назначениям  на   71 023,4  тыс. рублей, в том числе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26 506,3 тыс. руб. - средства местного бюджета  и дотации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44 506,0 тыс. руб. – средства бюджета области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11,1 тыс. руб. – </w:t>
      </w:r>
      <w:r>
        <w:rPr>
          <w:sz w:val="28"/>
          <w:szCs w:val="28"/>
        </w:rPr>
        <w:t>денежные пожертв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щегосударственные вопросы» </w:t>
      </w: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4964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м числе: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собственные средства на 4625,1 тыс. руб. на обеспечение заработной платы, областные средства на 490,0 тыс. руб. на проведение конкурса «Активный сельский староста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областные средства на  комиссии по делам несовершеннолетних на 121,1 тыс. руб.,  административные комиссии на 27,6 тыс. руб.; коллективные договора на 2,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200 «Национальная оборона» </w:t>
      </w: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0,9 тыс. руб. за счет федеральных средств</w:t>
      </w:r>
      <w:r>
        <w:rPr/>
        <w:t xml:space="preserve"> </w:t>
      </w:r>
      <w:r>
        <w:rPr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300 «Национальная безопасность и правоохранительная деятельность» </w:t>
      </w: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277,5 тыс. руб. за счёт собственных средств на  проведение мероприятий, направленных на повышение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разделу</w:t>
      </w:r>
      <w:r>
        <w:rPr>
          <w:b/>
          <w:color w:val="000000"/>
          <w:sz w:val="28"/>
          <w:szCs w:val="28"/>
        </w:rPr>
        <w:t xml:space="preserve"> 0400 «Национальная экономика» </w:t>
      </w:r>
      <w:r>
        <w:rPr>
          <w:color w:val="000000"/>
          <w:sz w:val="28"/>
          <w:szCs w:val="28"/>
        </w:rPr>
        <w:t xml:space="preserve">бюджетные ассигнования </w:t>
      </w:r>
      <w:r>
        <w:rPr>
          <w:b/>
          <w:color w:val="000000"/>
          <w:sz w:val="28"/>
          <w:szCs w:val="28"/>
        </w:rPr>
        <w:t xml:space="preserve">увеличены </w:t>
      </w:r>
      <w:r>
        <w:rPr>
          <w:color w:val="000000"/>
          <w:sz w:val="28"/>
          <w:szCs w:val="28"/>
        </w:rPr>
        <w:t xml:space="preserve">на 7501,4  тыс. руб. </w:t>
      </w:r>
      <w:r>
        <w:rPr>
          <w:b/>
          <w:color w:val="000000"/>
          <w:sz w:val="28"/>
          <w:szCs w:val="28"/>
        </w:rPr>
        <w:t>Увеличены</w:t>
      </w:r>
      <w:r>
        <w:rPr>
          <w:color w:val="000000"/>
          <w:sz w:val="28"/>
          <w:szCs w:val="28"/>
        </w:rPr>
        <w:t xml:space="preserve"> областные средства на 7667,4 тыс. руб. - обеспечение дорожной деятельности в отношении автомобильных дорог общего пользования местного значения, собственные средства </w:t>
      </w:r>
      <w:r>
        <w:rPr>
          <w:b/>
          <w:color w:val="000000"/>
          <w:sz w:val="28"/>
          <w:szCs w:val="28"/>
        </w:rPr>
        <w:t>увеличены</w:t>
      </w:r>
      <w:r>
        <w:rPr>
          <w:color w:val="000000"/>
          <w:sz w:val="28"/>
          <w:szCs w:val="28"/>
        </w:rPr>
        <w:t xml:space="preserve"> на 207,9 тыс. руб. </w:t>
      </w:r>
      <w:r>
        <w:rPr>
          <w:b/>
          <w:color w:val="000000"/>
          <w:sz w:val="28"/>
          <w:szCs w:val="28"/>
        </w:rPr>
        <w:t>Уменьшены</w:t>
      </w:r>
      <w:r>
        <w:rPr>
          <w:color w:val="000000"/>
          <w:sz w:val="28"/>
          <w:szCs w:val="28"/>
        </w:rPr>
        <w:t xml:space="preserve"> областные средства на трудоустройство несовершеннолетних граждан на 1,0 тыс. руб., межевание земельных участков на 372,9 тыс. руб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 xml:space="preserve">0500 «Жилищно-коммунальное хозяйство» </w:t>
      </w:r>
      <w:r>
        <w:rPr>
          <w:color w:val="000000"/>
          <w:sz w:val="28"/>
          <w:szCs w:val="28"/>
        </w:rPr>
        <w:t xml:space="preserve">всего </w:t>
      </w:r>
      <w:r>
        <w:rPr>
          <w:b/>
          <w:color w:val="000000"/>
          <w:sz w:val="28"/>
          <w:szCs w:val="28"/>
        </w:rPr>
        <w:t>уменьшены</w:t>
      </w:r>
      <w:r>
        <w:rPr>
          <w:color w:val="000000"/>
          <w:sz w:val="28"/>
          <w:szCs w:val="28"/>
        </w:rPr>
        <w:t xml:space="preserve"> бюджетные ассигнования на 19028,5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ие</w:t>
      </w:r>
      <w:r>
        <w:rPr>
          <w:color w:val="000000"/>
          <w:sz w:val="28"/>
          <w:szCs w:val="28"/>
        </w:rPr>
        <w:t xml:space="preserve"> за счёт собственных средств на 7391,7 тыс. руб. на направлены на заработную плату, бензин, коммунальные расходы, прочие мероприятия в области коммунального хозяйств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меньшены </w:t>
      </w:r>
      <w:r>
        <w:rPr>
          <w:color w:val="000000"/>
          <w:sz w:val="28"/>
          <w:szCs w:val="28"/>
        </w:rPr>
        <w:t xml:space="preserve">областные средства на 25 689,5 тыс. руб. - </w:t>
      </w:r>
      <w:r>
        <w:rPr>
          <w:sz w:val="28"/>
          <w:szCs w:val="28"/>
        </w:rPr>
        <w:t>строительство внутрипоселковых распределительных сетей, на 206,0 тыс. руб. - модернизация и капитальный ремонт объектов водоснабжения, на 524,7 тыс. руб. – комплексное развитие сельских территор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600 «Охрана окружающей среды» </w:t>
      </w: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 xml:space="preserve">уменьшены </w:t>
      </w:r>
      <w:r>
        <w:rPr>
          <w:sz w:val="28"/>
          <w:szCs w:val="28"/>
        </w:rPr>
        <w:t xml:space="preserve">на 123,1 тыс. руб., в том числе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областные средства на 492,8 тыс. руб. - проведения комплекса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;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областные средства на 574,4 тыс. руб.- комплексное развитие сельских территорий, собственные средства на софинансирование вышеуказанных мероприятий уменьшены на 41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</w:t>
      </w:r>
      <w:r>
        <w:rPr>
          <w:b/>
          <w:sz w:val="28"/>
          <w:szCs w:val="28"/>
        </w:rPr>
        <w:t xml:space="preserve"> 0700 «Образование» </w:t>
      </w: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62 779,1 тыс. руб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Собственные средств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 w:eastAsia="ru-RU"/>
        </w:rPr>
        <w:t>увеличен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на 11800,5 тыс. руб. (заработная плата и начисления на заработную плату, коммунальные расходы, софинансирование капитального ремонта школы)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Областные и федеральные средств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 w:eastAsia="ru-RU"/>
        </w:rPr>
        <w:t>увеличен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на 52346,0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 464,7 тыс. рублей - субсидии на реализацию мероприятий по модернизации школьных систем образования (проведение работ по капитальному ремонту зданий, не включенных в Перечень, приобретение оборудования, необходимого для организации образовательного процесс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3 454,4 тыс. рублей - субвенции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8,3 тыс. руб. -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485,1 тыс. руб. -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730,6 тыс. руб. – модернизация школьных систем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00,0 тыс. руб. - разработка проектно-сметной документации в целях проведения комплексного капитального ремонта образовательных организаций, расположенных на территории Туль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,2 тыс. руб. - проведение оздоровительной компании детей, источником финансового обеспечения которых являются бюджетные ассигнования резервного фонда Правительства Т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7,7 тыс. руб. - осуществление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Областные и федеральные средств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 w:eastAsia="ru-RU"/>
        </w:rPr>
        <w:t>уменьшен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на 1 367,4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94,9 тыс. руб. - осуществление государственных полномочий по предоставлению мер социальной поддержки педагогическим и иным работник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,0 тыс. руб. - осуществление государственного полномочия по предоставлению путевок в организации отдыха детей и их оздоровления отдельным категориям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80,7 тыс. руб. - проведение оздоровительной компании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1,4 тыс. руб. -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и иным работникам муниципальных организаций в Туль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533,0 тыс. руб. -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31,8 тыс. руб. - 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, в соответствии с указами Губернатора Туль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313,6 тыс. руб. 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sz w:val="28"/>
          <w:szCs w:val="28"/>
        </w:rPr>
        <w:t>0800  «Культура и кинематограф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сходы </w:t>
      </w:r>
      <w:r>
        <w:rPr>
          <w:rFonts w:cs="Times New Roman" w:ascii="Times New Roman" w:hAnsi="Times New Roman"/>
          <w:sz w:val="28"/>
          <w:szCs w:val="28"/>
          <w:lang w:val="ru-RU"/>
        </w:rPr>
        <w:t>увеличен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1717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 В том числе собственные средства 1822,2 тыс. руб.- обеспечение заработной платы, предоставление субсидий бюджетным учреждениям. Уменьшены областные средства на 104,7 тыс. руб. – соцподдержка работников библиотек т музеев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о разделу </w:t>
      </w:r>
      <w:r>
        <w:rPr>
          <w:rFonts w:cs="Times New Roman" w:ascii="Times New Roman" w:hAnsi="Times New Roman"/>
          <w:sz w:val="28"/>
          <w:szCs w:val="28"/>
          <w:lang w:val="ru-RU"/>
        </w:rPr>
        <w:t>1000 «Социальная политика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велич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составило 12919,1 тыс. руб. Областные средства </w:t>
      </w:r>
      <w:r>
        <w:rPr>
          <w:rFonts w:cs="Times New Roman" w:ascii="Times New Roman" w:hAnsi="Times New Roman"/>
          <w:sz w:val="28"/>
          <w:szCs w:val="28"/>
          <w:lang w:val="ru-RU"/>
        </w:rPr>
        <w:t>увеличен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13 332,0 тыс. руб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оказание дополнительной меры социальной поддержки семей, имеющих семь и более детей, в виде единовременной денежной выплаты на приобретение жилого помещения, источником финансового обеспечения которых являются бюджетные ассигнования резервного фонда Правительства Тульской области, собственные средства </w:t>
      </w:r>
      <w:r>
        <w:rPr>
          <w:rFonts w:cs="Times New Roman" w:ascii="Times New Roman" w:hAnsi="Times New Roman"/>
          <w:sz w:val="28"/>
          <w:szCs w:val="28"/>
          <w:lang w:val="ru-RU"/>
        </w:rPr>
        <w:t>увеличен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200,0 тыс. руб. - выплаты из резервного фонда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ьшен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бластные средства на 504,9 тыс. руб. – компенсация части родительской платы,  на 8,0 тыс. руб. - осуществление государственного полномочия 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, собственные средства уменьшены на 10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00 «Физическая культура и спорт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составило 60,9 тыс. руб. реализация мероприятий в области физической культуры и спор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300 «Обслуживание государственного (муниципального) долга» увеличение</w:t>
      </w:r>
      <w:r>
        <w:rPr>
          <w:sz w:val="28"/>
          <w:szCs w:val="28"/>
        </w:rPr>
        <w:t xml:space="preserve"> составило 273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400 «Межбюджетные трансферты общего характера бюджетам бюджетной системы Российской Федерации» уменьшение</w:t>
      </w:r>
      <w:r>
        <w:rPr>
          <w:sz w:val="28"/>
          <w:szCs w:val="28"/>
        </w:rPr>
        <w:t xml:space="preserve">  составило 318,4 тыс. руб. – реализация программы «Народный бюдж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составил 20 292,6 тыс. руб. Источниками финансирования бюджета являются остатки средств на начало года в сумме 4292,6 тыс. руб. и привлечение кредитов кредитных организаций в сумме 16000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финансового управления                                   С.А. Фомичё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8:00Z</dcterms:created>
  <dc:creator>Volovo</dc:creator>
  <dc:description/>
  <cp:keywords/>
  <dc:language>en-US</dc:language>
  <cp:lastModifiedBy>fu-3</cp:lastModifiedBy>
  <cp:lastPrinted>2023-09-21T16:44:00Z</cp:lastPrinted>
  <dcterms:modified xsi:type="dcterms:W3CDTF">2024-12-14T13:21:00Z</dcterms:modified>
  <cp:revision>49</cp:revision>
  <dc:subject/>
  <dc:title>Справка</dc:title>
</cp:coreProperties>
</file>