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ВО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12.2024 года                                                                   № 14-2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муниципального образования Воловский район от 22.12.2023 года № 4-1 «О бюджете муниципального образования Воловский район на 2024 год и на плановый период 2025 и 2026 годов»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оловский район, Положением о бюджетном процессе в муниципальном образовании Воловский район, утверждённым решением Собрания представителей муниципального образования Воловский район № 7-2 от 01.03.2019, Собрание представителей муниципального образования Воловский район РЕШИЛО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брания представ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оловский район от 22 декабря 2023 года № 4-1 «О бюджете муниципального образования Воловский район на 2024 год и на плановый период 2025 и 2026 годов» следующие изменения:</w:t>
      </w:r>
    </w:p>
    <w:p>
      <w:pPr>
        <w:pStyle w:val="Normal"/>
        <w:tabs>
          <w:tab w:val="clear" w:pos="709"/>
          <w:tab w:val="left" w:pos="54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Подпункт 1.1. пункта 1 изложить в следующей редакции:</w:t>
      </w:r>
    </w:p>
    <w:p>
      <w:pPr>
        <w:pStyle w:val="Normal"/>
        <w:tabs>
          <w:tab w:val="clear" w:pos="709"/>
          <w:tab w:val="left" w:pos="54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1. Утвердить основные характеристики бюджета района на 2024 год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объем доходов бюджета района в сумме 855 175 766,97 рублей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объем расходов бюджета района в сумме 875 468 384,42 рублей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фицит бюджета района составляет 20 292 617,45 рублей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Пункт 7 изложить в следующей редакции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. Утвердить объем безвозмездных поступлений в бюджет района из областного бюджета в 2024 году в сумме 579 620 591,72 рублей, в 2025 году в сумме 413 765 293,77 рублей, в 2026 году в сумме 347 664 318,66 рублей»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ункт 8 изложить в следующей редакции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 Утвердить объем межбюджетных трансфертов, получаемых из бюджетов поселений на осуществление полномочий, переданных в соответствии с Соглашениями бюджету района в 2024 году в сумме 22 369 185,00 рублей, в 2025 году в сумме 17 933 930,00 рублей, в 2026 году в сумме 18 719 230,0 тыс. рублей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4. В пункте 14 цифру «1 000 000,00» заменить на цифру «238 </w:t>
      </w:r>
      <w:r>
        <w:rPr>
          <w:sz w:val="28"/>
          <w:szCs w:val="28"/>
        </w:rPr>
        <w:t>772,0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5. В пункте 15 цифру «40 351 874,37» заменить на цифру «41 072 039,78»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6. В пункте 31-1 цифру «142 312,4» заменить на цифру «415 300,55».</w:t>
      </w:r>
    </w:p>
    <w:p>
      <w:pPr>
        <w:pStyle w:val="Normal"/>
        <w:spacing w:lineRule="auto" w:line="22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я 1, 4, 6, 8, 10 (таблицы 4,6), 15, 17 изложить в редакции приложений 1, 2, 3, 4, 5, 6, 7 к настоящему решен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ремя и люди» и разместить на официальном сайте муниципального образования Воловский район в сети «Интернет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Гла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Воловский район                                                            С.М.</w:t>
      </w:r>
      <w:r>
        <w:rPr>
          <w:b/>
          <w:sz w:val="28"/>
          <w:szCs w:val="28"/>
        </w:rPr>
        <w:t>Горбач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 приложениями к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>можно ознакомиться на сайте МО Воловский район –https://volovskij-r71.gosweb.gosuslugi.ru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30:00Z</dcterms:created>
  <dc:creator>Bud3</dc:creator>
  <dc:description/>
  <dc:language>en-US</dc:language>
  <cp:lastModifiedBy>TIK</cp:lastModifiedBy>
  <cp:lastPrinted>2024-06-04T11:44:00Z</cp:lastPrinted>
  <dcterms:modified xsi:type="dcterms:W3CDTF">2024-12-24T07:30:00Z</dcterms:modified>
  <cp:revision>2</cp:revision>
  <dc:subject/>
  <dc:title/>
</cp:coreProperties>
</file>