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4.2022  года                                                                           № 42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муниципального  образования рабочий поселок Волово  Воловского района  за 1 квартал 2022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  представленный  администрацией  муниципального  образования Воловский район  отчет «Об  исполнении  бюджета  муниципального  образования рабочий поселок Волово Воловского района за 1 квартал 2022 года», на основании Устава муниципального образования рабочий поселок Волово Воловского района Собрание депутатов муниципального образования рабочий поселок Волово Воловского района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 исполнении бюджета  муниципального образования рабочий поселок Волово Воловского района за 1 квартал 2022 года  по  доходам в  сумме 6838276,46 рублей, по расходам  в  сумме 5129109,10 рублей, с превышением  доходов над расходами в сумме 1709167,36 рублей  (приложение).    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  его  подпис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о Воловского района                                                 С.И.Б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приложениями к решению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ожно ознакомиться на сайте МО Воловский район – </w:t>
      </w:r>
      <w:r>
        <w:rPr>
          <w:sz w:val="16"/>
          <w:szCs w:val="16"/>
          <w:lang w:val="en-US"/>
        </w:rPr>
        <w:t>https</w:t>
      </w:r>
      <w:r>
        <w:rPr>
          <w:sz w:val="16"/>
          <w:szCs w:val="16"/>
        </w:rPr>
        <w:t xml:space="preserve"> :// volovo.tularegion.</w:t>
      </w:r>
      <w:r>
        <w:rPr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20:33:00Z</dcterms:created>
  <dc:creator>Bud3</dc:creator>
  <dc:description/>
  <dc:language>en-US</dc:language>
  <cp:lastModifiedBy>TIK</cp:lastModifiedBy>
  <cp:lastPrinted>2002-01-01T02:01:00Z</cp:lastPrinted>
  <dcterms:modified xsi:type="dcterms:W3CDTF">2022-04-22T20:33:00Z</dcterms:modified>
  <cp:revision>2</cp:revision>
  <dc:subject/>
  <dc:title>РОССИЙСКАЯ  ФЕДЕРАЦИЯ</dc:title>
</cp:coreProperties>
</file>